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июня 2018 года                                                                                № 5-27/18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ями публичных слушаний от 20 апреля 2018 года, </w:t>
        <w:br/>
        <w:t xml:space="preserve">25 ма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согласно приложению 1, 2, 3.</w:t>
      </w:r>
    </w:p>
    <w:p>
      <w:pPr>
        <w:pStyle w:val="Style13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№ 5-27/18               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й публичных слушаний от 20 апреля 2018 года </w:t>
        <w:br/>
        <w:t>«По проекту внесения изменений в Правила землепользования и застройки сельских поселений муниципального района «Иже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ловно разрешенный вид использования земельных участков территориальной зоны Ж-3 «Зона многоквартирной малоэтажной жилой застройки» статьи 24.2. Градостроительные регламенты территориальных зон, статьи 24.1. Перечень территориальных зон, статьи 24. Перечень территориальных зон. Градостроительные регламенты территориальных зон, главы 7. Градостроительные регламенты в части вида разрешенного использования земельных участков и объектов капитального строительства и реконструкции по территориальным зонам, части II. Градостроительные регламенты, Правил землепользования и застройки муниципального образования сельского поселения «Ижма» дополнить следующими пунк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едение декоративных и плодовых деревьев, овощных и ягодных культу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мещение индивидуальных гаражей и иных вспомогательных сооружений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обустройство спортивных и детских площадок, площадок отдыха.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июня 2018 года № 5-27/18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25 мая 2018 года </w:t>
        <w:br/>
        <w:t>«По проекту внесения изменений в Правила землепользования и застройки сельских поселений муниципального района «Иже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Ижма, с. Ижма территориальную зону Пр-1 «Зона прочих территорий» по адресу: Республика Коми, Ижемский район, с. Ижма, ул. Чупрова, д. 74а перевести в территориальную зону ОД-1 «Зона административно-делового центра, образования, здравоохранения, социального и культурно-бытового назначения», согласно приложения к приложению 2.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июня 2018 года № 5-27/18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756025" cy="3452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июня 2018 года № 5-27/18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25 мая 2018 года </w:t>
        <w:br/>
        <w:t>«По проекту внесения изменений в Правила землепользования и застройки сельских поселений муниципального района «Иже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ловно разрешенный вид использования земельных участков территориальной зоны Р-3 «Зона лесопарков и лесов» статьи 24.2. Градостроительные регламенты территориальных зон, статьи 24.1. Перечень территориальных зон, статьи 24. Перечень территориальных зон. Градостроительные регламенты территориальных зон, главы 7.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, части II. Градостроительные регламенты, Правил землепользования и застройки муниципального образования сельского поселения «Ижма» дополнить пунктом: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спортивных баз и лагер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Наталья</cp:lastModifiedBy>
  <cp:lastPrinted>2017-06-07T12:56:00Z</cp:lastPrinted>
  <dcterms:modified xsi:type="dcterms:W3CDTF">2018-06-29T13:21:00Z</dcterms:modified>
  <cp:revision>37</cp:revision>
  <dc:subject/>
  <dc:title> </dc:title>
</cp:coreProperties>
</file>