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июня 2018 года                                                                                № 5-27/17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согласно приложению 1, 2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5-27/17               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», территориальную зону Р-3 «Зона лесопарков, лесов» по адресу: Республика Коми, Ижемский район, с. Ижма, западнее д. 45 по ул. Советская,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 согласно приложения к приложению 1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1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5-27/17               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078605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5-27/17               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», земельный участок с кадастровым номером 11:14:0201001:274, общей площадью 80700 кв. м, расположенного по адресу: Республика Коми, Ижемский район, восточнее с. Ижма, перевести из территориальной зоны Р-4 «Зона спортивных комплексов и сооружений» и ОД-1 «Зона административно-делового центра, образования, здравоохранения, социального и культурно-бытового назначения» в территориальную зону Ж-1 «Зона жилой застройки усадебного типа» согласно приложения к приложению 2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5-27/17               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4182110" cy="3822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Наталья</cp:lastModifiedBy>
  <cp:lastPrinted>2018-07-02T10:33:00Z</cp:lastPrinted>
  <dcterms:modified xsi:type="dcterms:W3CDTF">2018-07-02T07:34:00Z</dcterms:modified>
  <cp:revision>38</cp:revision>
  <dc:subject/>
  <dc:title> </dc:title>
</cp:coreProperties>
</file>