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года                                                                                 № 5-27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7 год по доходам в сумме 935 640,1 тыс. рублей, по расходам в сумме 945 955,6 тыс. рублей с превышением расходов над доходами (дефицитом) в сумме 10 315,5 тыс. рублей и со следующими показател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7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7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7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9:00Z</dcterms:created>
  <dc:creator>Vityazeva</dc:creator>
  <dc:description/>
  <cp:keywords/>
  <dc:language>en-US</dc:language>
  <cp:lastModifiedBy>Наталья</cp:lastModifiedBy>
  <cp:lastPrinted>2018-03-15T09:28:00Z</cp:lastPrinted>
  <dcterms:modified xsi:type="dcterms:W3CDTF">2018-06-29T12:46:00Z</dcterms:modified>
  <cp:revision>110</cp:revision>
  <dc:subject/>
  <dc:title>                                                                                       Проект</dc:title>
</cp:coreProperties>
</file>