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37"/>
        <w:gridCol w:w="3222"/>
      </w:tblGrid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13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7500</wp:posOffset>
                </wp:positionH>
                <wp:positionV relativeFrom="paragraph">
                  <wp:posOffset>-401955</wp:posOffset>
                </wp:positionV>
                <wp:extent cx="70358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21.1pt;mso-wrap-distance-left:9.05pt;mso-wrap-distance-right:9.05pt;mso-wrap-distance-top:0pt;mso-wrap-distance-bottom:0pt;margin-top:-31.65pt;mso-position-vertical-relative:text;margin-left:4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28 июня </w:t>
      </w:r>
      <w:r>
        <w:rPr>
          <w:sz w:val="28"/>
          <w:szCs w:val="28"/>
        </w:rPr>
        <w:t xml:space="preserve">2018 </w:t>
      </w:r>
      <w:r>
        <w:rPr>
          <w:sz w:val="28"/>
          <w:szCs w:val="28"/>
          <w:lang w:val="ru-RU"/>
        </w:rPr>
        <w:t>года</w:t>
      </w:r>
      <w:r>
        <w:rPr>
          <w:sz w:val="28"/>
          <w:szCs w:val="28"/>
        </w:rPr>
        <w:t xml:space="preserve">                                                                                № 5-27/</w:t>
      </w:r>
      <w:r>
        <w:rPr>
          <w:sz w:val="28"/>
          <w:szCs w:val="28"/>
          <w:lang w:val="ru-RU"/>
        </w:rPr>
        <w:t>3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 xml:space="preserve">   </w:t>
      </w:r>
      <w:r>
        <w:rPr>
          <w:rFonts w:cs="Times New Roman" w:ascii="Times New Roman" w:hAnsi="Times New Roman"/>
          <w:b w:val="false"/>
        </w:rPr>
        <w:t>Республика Коми, Ижемский район, с. Ижм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муниципальн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Ижемский» от 19 декабря 2017 года  № 5-24/2 «О бюджете муниципальног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разования муниципального района «Ижемский» на 2018 год и плановый период 2019 и 2020 годов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Уставом муниципального образования муниципального района «Ижемский»,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муниципального района «Ижемский» от 19 декабря 2017 года № 5-24/2 «О бюджете муниципального образования муниципального района «Ижемский» на 2018 год и плановый период 2019 и 2020 годов» (далее – Решение) следующие изменения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статью 1 Решения изложить в следующей редакции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татья 1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муниципального образования муниципального района «Ижемский» (далее – бюджет МР «Ижемский») на 2018 год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val="ru-RU"/>
        </w:rPr>
        <w:t>общий объем доходов в сумме 1 071 113,0 тыс. рублей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val="ru-RU"/>
        </w:rPr>
        <w:t>общий объем расходов в сумме 1 147 795,2 тыс. рублей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в сумме 76 682,2 тыс. рублей.»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статью 2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«Статья 2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МР «Ижемский» на 2019 год и на 2020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щий объем доходов на 2019 год в сумме 797 372,0 тыс. рублей и на 2020 год в сумме 806 306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щий объем расходов на 2019 год в сумме 794 572,0 тыс. рублей и на 2020 год в сумме 803 906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профицит на 2019 год в сумме 2 800,0 тыс. рублей и на 2020 год в сумме 2 400,0 тыс. рублей.»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ru-RU"/>
        </w:rPr>
        <w:t>3) пункт 1 статьи 5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бъем безвозмездных поступлений в бюджет МР «Ижемский» в 2018 году в сумме 839 432,5 тыс. рублей, в том числе объем межбюджетных трансфертов, получаемых из других бюджетов бюджетной системы Российской Федерации, в сумме 830 928,4 тыс. рублей.»;</w:t>
      </w:r>
    </w:p>
    <w:p>
      <w:pPr>
        <w:pStyle w:val="ConsPlusNormal"/>
        <w:tabs>
          <w:tab w:val="clear" w:pos="708"/>
          <w:tab w:val="left" w:pos="992" w:leader="none"/>
        </w:tabs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ункт 2 статьи 5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Утвердить объем безвозмездных поступлений в бюджет МР «Ижемский»  в 2019 году в сумме 573 162,0 тыс. рублей, в том числе объем межбюджетных трансфертов, получаемых из других бюджетов бюджетной системы Российской Федерации, в сумме 573 162,0 тыс. рублей.»;</w:t>
      </w:r>
    </w:p>
    <w:p>
      <w:pPr>
        <w:pStyle w:val="ConsPlusNormal"/>
        <w:tabs>
          <w:tab w:val="clear" w:pos="708"/>
          <w:tab w:val="left" w:pos="992" w:leader="none"/>
        </w:tabs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ункт 3 статьи 5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Утвердить объем безвозмездных поступлений в бюджет МР «Ижемский» в 2020 году в сумме 577 732,5 тыс. рублей, в том числе объем межбюджетных трансфертов, получаемых из других бюджетов бюджетной системы Российской Федерации, в сумме 577 732,5 тыс. рублей.»;</w:t>
      </w:r>
    </w:p>
    <w:p>
      <w:pPr>
        <w:pStyle w:val="ConsPlusNormal"/>
        <w:tabs>
          <w:tab w:val="clear" w:pos="708"/>
          <w:tab w:val="left" w:pos="992" w:leader="none"/>
        </w:tabs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ункт 4 статьи 5 Решения изложить в следующей редакции: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Утвердить объем межбюджетных трансфертов, предоставляемых из бюджета МР «Ижемский» другим бюджетам бюджетной системы Российской Федерации в 2018 году, в сумме 39 796,8 тыс. рублей, в том числе объем межбюджетных трансфертов бюджетам сельских поселений в сумме 39 796,8 тыс. рублей.»;</w:t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абзац 2 статьи 18 Решения изложить в следующей редакции: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дить в составе расходов бюджета МР «Ижемский» на 2018 год резервный фонд администрации муниципального района «Ижемский» в сумме 150,0 тыс. рублей и резервный фонд администрации муниципального района «Ижемский» по предупреждению и ликвидации чрезвычайных ситуаций и последствий стихийных бедствий в сумме 250,0 тыс. рублей.»;</w:t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дополнить статью 21 Решения абзацем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Утвердить распределение бюджетных ассигнований на плановый период 2019 и 2020 годов на осуществление бюджетных инвестиций на осуществление капитальных вложений в объекты муниципальной собственности, софинансирование капитальных вложений в которые осуществляется за счет межбюджетных субсидий, согласно приложению 15 к настоящему решению.»;</w:t>
      </w:r>
    </w:p>
    <w:p>
      <w:pPr>
        <w:pStyle w:val="ConsPlusNormal"/>
        <w:tabs>
          <w:tab w:val="clear" w:pos="708"/>
          <w:tab w:val="left" w:pos="992" w:leader="none"/>
        </w:tabs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риложение 1 к Решению изложить в редакции согласно приложению 1 к настоящему решению;</w:t>
      </w:r>
    </w:p>
    <w:p>
      <w:pPr>
        <w:pStyle w:val="ConsPlus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приложение 2 к Решению изложить в редакции согласно приложению 2 к настоящему решению;</w:t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риложение 3 к Решению изложить в редакции согласно приложению 3 к настоящему решению;</w:t>
      </w:r>
    </w:p>
    <w:p>
      <w:pPr>
        <w:pStyle w:val="ConsPlus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приложение 4 к Решению изложить в редакции согласно приложению 4 к настоящему решению;</w:t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таблицу 2 приложения 10 к Решению изложить в редакции согласно приложению 5 к настоящему решению;</w:t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таблицу 3 приложения 10 к Решению изложить в редакции согласно приложению 6 к настоящему решению;</w:t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приложение 10 дополнить таблицей 6 согласно приложению 8 к настоящему решению;</w:t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приложение 10 дополнить таблицей 7 согласно приложению 9 к настоящему решению;</w:t>
      </w:r>
    </w:p>
    <w:p>
      <w:pPr>
        <w:pStyle w:val="ConsPlus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) приложение 15 к Решению изложить в редакции согласно приложению 10 к настоящему решению.</w:t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района «Ижемский» –</w:t>
      </w:r>
    </w:p>
    <w:p>
      <w:pPr>
        <w:pStyle w:val="Normal"/>
        <w:rPr/>
      </w:pPr>
      <w:r>
        <w:rPr>
          <w:sz w:val="28"/>
          <w:szCs w:val="28"/>
          <w:lang w:val="ru-RU"/>
        </w:rPr>
        <w:t>председатель  Совета района                                                             Т.В. Артее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1:06:00Z</dcterms:created>
  <dc:creator>Vityazeva</dc:creator>
  <dc:description/>
  <cp:keywords/>
  <dc:language>en-US</dc:language>
  <cp:lastModifiedBy>Наталья</cp:lastModifiedBy>
  <cp:lastPrinted>2018-04-03T15:00:00Z</cp:lastPrinted>
  <dcterms:modified xsi:type="dcterms:W3CDTF">2018-06-29T13:52:00Z</dcterms:modified>
  <cp:revision>325</cp:revision>
  <dc:subject/>
  <dc:title>Совет муниципального образования муниципального района «Ижемский»</dc:title>
</cp:coreProperties>
</file>