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 Е Ш Е Н И Е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т 19 декабря 2017 года                                                                             № 5-24/7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</w:r>
    </w:p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муниципального района «Ижемский»  от 11 декабря 2008 года № 3-15/9 «Об утверждении формы расчета величины годовой арендной платы за пользование имуществом муниципального района «Иже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35 и 51 Федерального закона № 131-ФЗ от 06 октября 2003 года «Об общих принципах организации местного самоуправления в Российской Федераци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района «Ижемский» от 11 декабря 2008 года № 3-15/9 «Об утверждении формы расчета величины годовой арендной платы за пользование имуществом муниципального района «Ижемский» (далее Решение) следующее изменени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 дополнить пунктом 5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Установить, что </w:t>
      </w:r>
      <w:hyperlink r:id="rId3">
        <w:r>
          <w:rPr>
            <w:rStyle w:val="InternetLink"/>
            <w:color w:val="0D0D0D"/>
            <w:sz w:val="28"/>
            <w:szCs w:val="28"/>
          </w:rPr>
          <w:t>форма расчета</w:t>
        </w:r>
      </w:hyperlink>
      <w:r>
        <w:rPr>
          <w:sz w:val="28"/>
          <w:szCs w:val="28"/>
        </w:rPr>
        <w:t xml:space="preserve"> величины годовой арендной платы за пользование имуществом муниципального района «Ижемский» - нежилыми помещениями (приложение № 1), а также </w:t>
      </w:r>
      <w:hyperlink r:id="rId4">
        <w:r>
          <w:rPr>
            <w:rStyle w:val="InternetLink"/>
            <w:color w:val="0D0D0D"/>
            <w:sz w:val="28"/>
            <w:szCs w:val="28"/>
          </w:rPr>
          <w:t>форма расчета</w:t>
        </w:r>
      </w:hyperlink>
      <w:r>
        <w:rPr>
          <w:sz w:val="28"/>
          <w:szCs w:val="28"/>
        </w:rPr>
        <w:t xml:space="preserve"> величины годовой арендной платы за пользование  имуществом муниципального района «Ижемский» - движимым имуществом и объектами производственного назначения (приложение № 2), действуют в отношении договоров, заключенных без проведения торгов, в соответствии с действующим законодательством».</w:t>
      </w:r>
    </w:p>
    <w:p>
      <w:pPr>
        <w:pStyle w:val="Style14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возникшие с 01 января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«Ижемский» -                                                                                   председатель Совета района                                                               Т.В. Арт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FDA9B73047AF6B475BE45629C11AD5D83A49ED078C2A46875D4A8085574A08F4B5D02388CE26C3B19363FDC138H" TargetMode="External"/><Relationship Id="rId4" Type="http://schemas.openxmlformats.org/officeDocument/2006/relationships/hyperlink" Target="consultantplus://offline/ref=1AFDA9B73047AF6B475BE45629C11AD5D83A49ED078C2A46875D4A8085574A08F4B5D02388CE26C3B19362FDC13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31:00Z</dcterms:created>
  <dc:creator>Константин</dc:creator>
  <dc:description/>
  <cp:keywords/>
  <dc:language>en-US</dc:language>
  <cp:lastModifiedBy>User</cp:lastModifiedBy>
  <cp:lastPrinted>2017-12-11T12:31:00Z</cp:lastPrinted>
  <dcterms:modified xsi:type="dcterms:W3CDTF">2017-12-21T12:31:00Z</dcterms:modified>
  <cp:revision>2</cp:revision>
  <dc:subject/>
  <dc:title>«Изьва»</dc:title>
</cp:coreProperties>
</file>