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78"/>
        <w:gridCol w:w="3987"/>
      </w:tblGrid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197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04215" cy="8375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3" r="-5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Ы В К Ö Р Т Ö 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от 19 декабря 2017 года                                                                        № 5-24/6</w:t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>Республика Коми, Ижемский район, с. Ижма</w:t>
      </w:r>
    </w:p>
    <w:p>
      <w:pPr>
        <w:pStyle w:val="Heading1"/>
        <w:ind w:firstLine="54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</w:p>
    <w:p>
      <w:pPr>
        <w:pStyle w:val="Normal"/>
        <w:rPr>
          <w:sz w:val="26"/>
          <w:lang w:eastAsia="en-US"/>
        </w:rPr>
      </w:pPr>
      <w:r>
        <w:rPr>
          <w:sz w:val="26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42670</wp:posOffset>
                </wp:positionH>
                <wp:positionV relativeFrom="paragraph">
                  <wp:posOffset>97790</wp:posOffset>
                </wp:positionV>
                <wp:extent cx="5684520" cy="803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4520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52"/>
                            </w:tblGrid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8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 утверждении прогнозного плана приватизации имущества  муниципального образования муниципального района «Ижемский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2018 - 2019 год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6pt;height:63.25pt;mso-wrap-distance-left:9pt;mso-wrap-distance-right:9pt;mso-wrap-distance-top:0pt;mso-wrap-distance-bottom:0pt;margin-top:7.7pt;mso-position-vertical-relative:text;margin-left:82.1pt;mso-position-horizontal-relative:page">
                <v:fill opacity="0f"/>
                <v:textbox inset="0in,0in,0in,0in">
                  <w:txbxContent>
                    <w:tbl>
                      <w:tblPr>
                        <w:tblW w:w="89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52"/>
                      </w:tblGrid>
                      <w:tr>
                        <w:trPr>
                          <w:trHeight w:val="456" w:hRule="atLeast"/>
                        </w:trPr>
                        <w:tc>
                          <w:tcPr>
                            <w:tcW w:w="895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утверждении прогнозного плана приватизации имущества  муниципального образования муниципального района «Ижемский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2018 - 2019 год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1.12.2001 № 178-ФЗ «О приватизации государственного и муниципального имущества», решением Совета муниципального района «Ижемский» от 14 декабря 2015 года № 5-5/4 «Об утверждении порядка планирования приватизации муниципального имущества  муниципального образования муниципального района «Ижемский», Уставом муниципального образования муниципального района «Ижемский» и в целях пополнения доходной части бюджета муниципального образования муниципального района «Ижемский»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Ижемский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Утвердить прогнозный план приватизации имущества муниципального образования муниципального района «Ижемский» на 2018 -2019 годы согласно прилож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Контроль за исполнением настоящего решения возложить постоянную комиссию Совета муниципального района «Ижемский» по бюджету, налогам и сборам (Братенков Н.Т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ринят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 района                                                             Т.В. Артеева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right"/>
        <w:rPr/>
      </w:pPr>
      <w:r>
        <w:rPr>
          <w:sz w:val="26"/>
        </w:rPr>
        <w:t xml:space="preserve">                                                                                                                    </w:t>
      </w:r>
      <w:r>
        <w:rPr>
          <w:sz w:val="26"/>
        </w:rPr>
        <w:t>Приложение к</w:t>
      </w:r>
      <w:r>
        <w:rPr>
          <w:sz w:val="28"/>
          <w:szCs w:val="28"/>
        </w:rPr>
        <w:t xml:space="preserve">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«Ижемский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9 декабря  2017 года № 5-24/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муниципального района «Ижемский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-2019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081"/>
        <w:gridCol w:w="1842"/>
        <w:gridCol w:w="1702"/>
        <w:gridCol w:w="1702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, его местонахождение, характерис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 постройки/ ввода в эксплуатаци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й с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ватиз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й способ приватизаци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ельная баржа-площадка для перевозки стройматериалов, контейнеров до 5т.,«БСХ-3»,  проект № Р 146 А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/1989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аржа-площадка для перевозки грузов открытого хранения, «БСХ-7»,  проект № Р 146 А, 1990 года построй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19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рта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аржа-площадка «МП-1047»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19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8 год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жа-площадка «МП-1047»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19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b/>
      <w:bCs/>
      <w:sz w:val="24"/>
    </w:rPr>
  </w:style>
  <w:style w:type="character" w:styleId="Style15">
    <w:name w:val="Название Знак"/>
    <w:basedOn w:val="Style13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3:25:00Z</dcterms:created>
  <dc:creator>Константин</dc:creator>
  <dc:description/>
  <cp:keywords/>
  <dc:language>en-US</dc:language>
  <cp:lastModifiedBy>User</cp:lastModifiedBy>
  <cp:lastPrinted>2017-12-11T12:32:00Z</cp:lastPrinted>
  <dcterms:modified xsi:type="dcterms:W3CDTF">2017-12-21T13:25:00Z</dcterms:modified>
  <cp:revision>2</cp:revision>
  <dc:subject/>
  <dc:title>«Изьва»</dc:title>
</cp:coreProperties>
</file>