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9 декабря  2017 года                                                                          №  5-24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№ 5-16/2 «О бюджете муниципального образования муниципального района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46 289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72 796,7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6 507,5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18 год и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на 2018 год в сумме 776 866,3 тыс. рублей и на 2019 год в сумме 760 13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8 год в сумме 836 366,3 тыс. рублей и на 2019 год в сумме 757 33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на 2018 год в сумме 59 500,0 тыс. рублей и профицит на 2019 год в сумме 2 800,0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718 790,0 тыс. рублей, в том числе объем межбюджетных трансфертов, получаемых из других бюджетов бюджетной системы Российской Федерации, в сумме 709 699,5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) пункт 2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8 году в сумме 541 811,4 тыс. рублей, в том числе объем межбюджетных трансфертов, получаемых из других бюджетов бюджетной системы Российской Федерации, в сумме 541 811,4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4 статьи 5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3 650,6 тыс. рублей, в том числе объем межбюджетных трансфертов бюджетам сельских поселений в сумме 43 650,6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татью 6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6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7 в размере 20 777,0 тыс. рублей, на 2018 и 2019 годы – 34 581,0 тыс. рублей и 5 156,0 тыс. рублей соответственно.</w:t>
      </w:r>
      <w:r>
        <w:rPr>
          <w:sz w:val="28"/>
          <w:szCs w:val="28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5 статьи 8 число «55,0» заменить числом «20,6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дополнить Решение статьей 20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20.1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бюджетных ассигнований на 2017 год на осуществление бюджетных инвестиц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, согласно приложению 14 к настоящему решению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е 2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ложение 3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е 4 к Решению изложить в редакции согласно приложению 4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иложение 5 к Решению изложить в редакции согласно приложению 5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приложение 6 к Решению изложить в редакции согласно приложению 6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ложение 7 к Решению изложить в редакции согласно приложению 7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таблицу 2 приложения 10 к Решению изложить в редакции согласно приложению 8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таблицу 4 приложения 10 к Решению изложить в редакции согласно приложению 9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дополнить Решение приложением 14 в редакции согласно приложению 10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3:00Z</dcterms:created>
  <dc:creator>Vityazeva</dc:creator>
  <dc:description/>
  <cp:keywords/>
  <dc:language>en-US</dc:language>
  <cp:lastModifiedBy>User</cp:lastModifiedBy>
  <cp:lastPrinted>2017-12-22T09:26:00Z</cp:lastPrinted>
  <dcterms:modified xsi:type="dcterms:W3CDTF">2017-12-22T12:43:00Z</dcterms:modified>
  <cp:revision>2</cp:revision>
  <dc:subject/>
  <dc:title>Совет муниципального образования муниципального района «Ижемский»</dc:title>
</cp:coreProperties>
</file>