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К Ы В К Ö Р Т Ö Д</w:t>
      </w:r>
      <w:r>
        <w:rPr/>
        <w:t xml:space="preserve">                                          </w:t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9 декабря 2017 года</w:t>
        <w:tab/>
        <w:tab/>
        <w:t xml:space="preserve"> </w:t>
        <w:tab/>
        <w:t xml:space="preserve">                                    №</w:t>
        <w:tab/>
        <w:t>5- 24/12</w:t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396" w:hRule="atLeast"/>
        </w:trPr>
        <w:tc>
          <w:tcPr>
            <w:tcW w:w="9349" w:type="dxa"/>
            <w:tcBorders/>
          </w:tcPr>
          <w:p>
            <w:pPr>
              <w:pStyle w:val="Normal"/>
              <w:snapToGrid w:val="false"/>
              <w:ind w:firstLine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7"/>
              <w:jc w:val="center"/>
              <w:rPr/>
            </w:pPr>
            <w:r>
              <w:rPr>
                <w:sz w:val="28"/>
                <w:szCs w:val="28"/>
              </w:rPr>
              <w:t xml:space="preserve">Об утверждении Плана работы Совета муниципального района «Ижемский»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</w:t>
            </w:r>
          </w:p>
          <w:p>
            <w:pPr>
              <w:pStyle w:val="Normal"/>
              <w:ind w:firstLine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униципального образования муниципального района «Ижемский»,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работы Совета муниципального района «Ижемский»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8 года согласно приложению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ab/>
        <w:tab/>
        <w:t>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 декабря 2017 года № 5-24/12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 xml:space="preserve">План работы Совета муниципального района «Ижемский»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310"/>
        <w:gridCol w:w="1560"/>
        <w:gridCol w:w="1985"/>
        <w:gridCol w:w="1842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осимые на обсу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ссмот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одготовку вопрос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бюджет 2018 года (вовлечение остатков на 01.01.2018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Управления культуры Администрации МР «Ижемский» «Об организации работы по исполнению полномочий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 о работе Контрольно-счетной комиссии муниципального района «Ижемский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рогнозный план приватизации имущества муниципального образования муниципального района «Ижемский»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утверждении перечня имущества, предлагаемого к передаче из республиканской собственности в муниципальну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работы Совета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жем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аботы по устройству наплавного моста через реку Ижма и об обслуживании элементов наплавного моста в 2018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, принимаемых для улучшения состояния здания начальной школы МБОУ «Ижем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Батаргина В.А.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енков Н.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уева В.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ева Т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нтьева Л.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, налогам и экономике, комиссия по социальным вопрос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 Управления образования муниципального «Ижемский» «Об организации работы по исполнению полномочий в сфере образования МР «Ижемский»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 утверждении Положения о Контрольно-счетной комиссии в новой редакции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О МР «Ижем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 редакции газеты «Новый Север» по освещению деятельности органов местного самоуправления МО 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те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Н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омиссии Совета МР «Ижемский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муниципального района «Ижемский» за 2017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я администрации муниципального района «Ижемский» о своей деятельности и деятельности администрации муниципального района «Ижемский» з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Батаргина В.А.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а Л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, налогам и экономике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0:00Z</dcterms:created>
  <dc:creator>Лида</dc:creator>
  <dc:description/>
  <cp:keywords/>
  <dc:language>en-US</dc:language>
  <cp:lastModifiedBy>User</cp:lastModifiedBy>
  <cp:lastPrinted>2017-12-26T09:05:00Z</cp:lastPrinted>
  <dcterms:modified xsi:type="dcterms:W3CDTF">2017-12-26T06:10:00Z</dcterms:modified>
  <cp:revision>4</cp:revision>
  <dc:subject/>
  <dc:title>Проект</dc:title>
</cp:coreProperties>
</file>