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 25 марта 2019 года                                                                               № 5-32/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2 декабря 2018 года  № 5-30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19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0 и 2021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2 декабря 2018 года № 5-30/2 «О бюджете муниципального образования муниципального района «Ижемский» на 2019 год и плановый период 2020 и 2021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9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046 342,0 тыс. рублей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расходов в сумме 1 068 275,0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21 933,0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19 году в сумме 800 700,8 тыс. рублей, в том числе объем межбюджетных трансфертов, получаемых из других бюджетов бюджетной системы Российской Федерации, в сумме 802 807,5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9 году, в сумме 41 960,2 тыс. рублей, в том числе объем межбюджетных трансфертов бюджетам сельских поселений в сумме 41 960,2 тыс. рублей.»;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тью 6 Решения изложить в следующей редакции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6.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9 в размере 17 148,1 тыс. рублей, на 2020 и 2021 годы – 5 724,0 тыс. рублей и 6 071,0 тыс. рублей соответственно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ложение 3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иложение 5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) приложение 7 к Решению изложить в редакции согласно приложению 4 к настоящему решению; 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таблицу 2 приложения 10 к Решению изложить в редакции согласно приложению 5 к настоящему решению.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Natasha</cp:lastModifiedBy>
  <cp:lastPrinted>2019-03-26T15:43:00Z</cp:lastPrinted>
  <dcterms:modified xsi:type="dcterms:W3CDTF">2019-03-26T13:08:00Z</dcterms:modified>
  <cp:revision>374</cp:revision>
  <dc:subject/>
  <dc:title>Совет муниципального образования муниципального района «Ижемский»</dc:title>
</cp:coreProperties>
</file>