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сентября 2018 года                                                                      № 5 – 2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согласно приложению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сентября 2018 года № 5-28/10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на основании протокола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ах градостроительного зонирования Правил землепользования и застройки сельского поселения «Краснобор», с. Краснобор, д. Диюр, п. Ыргеншар в условных обозначениях отметить территориальную зону П-2 «З</w:t>
      </w:r>
      <w:r>
        <w:rPr>
          <w:spacing w:val="-2"/>
          <w:sz w:val="28"/>
          <w:szCs w:val="28"/>
        </w:rPr>
        <w:t xml:space="preserve">она коммунально-складских и промышленных объектов и производства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I класса по санитарной классификации»</w:t>
      </w:r>
      <w:r>
        <w:rPr>
          <w:sz w:val="28"/>
          <w:szCs w:val="28"/>
        </w:rPr>
        <w:t xml:space="preserve"> согласно приложения к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риложению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сентября 2018 года № 5-28/10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219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5-06-11T04:11:00Z</cp:lastPrinted>
  <dcterms:modified xsi:type="dcterms:W3CDTF">2018-09-19T11:22:00Z</dcterms:modified>
  <cp:revision>33</cp:revision>
  <dc:subject/>
  <dc:title> </dc:title>
</cp:coreProperties>
</file>