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18 сентября 2018 года                                                                            № 5–28/2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7 года  № 5-24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7 года № 5-24/2 «О бюджете муниципального образования муниципального района «Ижемский» на 2018 год и плановый период 2019 и 2020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8 год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079 982,7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156 664,9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682,2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18 году в сумме 847 870,6 тыс. рублей, в том числе объем межбюджетных трансфертов, получаемых из других бюджетов бюджетной системы Российской Федерации, в сумме 836 361,1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4 к Решению изложить в редакции согласно приложению 3 к настоящему решению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   Т.В. Артеев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User</cp:lastModifiedBy>
  <cp:lastPrinted>2018-06-28T18:20:00Z</cp:lastPrinted>
  <dcterms:modified xsi:type="dcterms:W3CDTF">2018-09-19T09:52:00Z</dcterms:modified>
  <cp:revision>332</cp:revision>
  <dc:subject/>
  <dc:title>Совет муниципального образования муниципального района «Ижемский»</dc:title>
</cp:coreProperties>
</file>