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сентября 2018 года                                                                       № 5 – 28/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 xml:space="preserve">, заключениями публичных слушаний от 09 апреля 2018 года «По проекту внесения изменений в Генеральный план и Правила землепользования и застройки сельских поселений муниципального района «Ижемский» 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 согласно приложению.</w:t>
      </w:r>
    </w:p>
    <w:p>
      <w:pPr>
        <w:pStyle w:val="Style13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сентября 2018 года № 5-28/1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 на основании заключения публичных слушаний от 09 апреля 2018 года «По проекту внесения изменений в Генеральный план и Правила землепользования и застройки сельских поселений муниципального района «Ижемский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Няшабож», территориальную зону ОД-1 «Зона административно-делового центра, образования, здравоохранения, социального и культурно-бытового назначения» по адресу: Республика Коми, Ижемский район, с. Няшабож, ул. Центральная, а перевести в территориальную зону Ж-1 «Зона жилой застройки усадебного типа», согласно приложения 1 к прилож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сентября 2018 года № 5-28/1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938395" cy="4409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7-06-07T12:56:00Z</cp:lastPrinted>
  <dcterms:modified xsi:type="dcterms:W3CDTF">2018-09-19T11:24:00Z</dcterms:modified>
  <cp:revision>31</cp:revision>
  <dc:subject/>
  <dc:title> </dc:title>
</cp:coreProperties>
</file>