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78"/>
        <w:gridCol w:w="3987"/>
      </w:tblGrid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öй районс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öвет</w:t>
            </w:r>
          </w:p>
        </w:tc>
        <w:tc>
          <w:tcPr>
            <w:tcW w:w="197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07390" cy="8375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3" r="-5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жемский»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Ы В К Ö Р Т Ö Д</w:t>
      </w:r>
    </w:p>
    <w:p>
      <w:pPr>
        <w:pStyle w:val="Heading1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Heading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13 июня</w:t>
      </w:r>
      <w:r>
        <w:rPr>
          <w:sz w:val="28"/>
          <w:szCs w:val="28"/>
        </w:rPr>
        <w:t xml:space="preserve"> 2019 года                                                                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5-35/7    </w:t>
      </w:r>
    </w:p>
    <w:p>
      <w:pPr>
        <w:pStyle w:val="Heading1"/>
        <w:ind w:hanging="0"/>
        <w:rPr>
          <w:sz w:val="22"/>
          <w:szCs w:val="28"/>
        </w:rPr>
      </w:pPr>
      <w:r>
        <w:rPr>
          <w:sz w:val="22"/>
          <w:szCs w:val="28"/>
        </w:rPr>
        <w:t>Республика Коми, Ижемский район, с. Ижм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42670</wp:posOffset>
                </wp:positionH>
                <wp:positionV relativeFrom="paragraph">
                  <wp:posOffset>135255</wp:posOffset>
                </wp:positionV>
                <wp:extent cx="5684520" cy="934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452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52"/>
                            </w:tblGrid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8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решение Совета муниципального района «Ижемский» от 19 декабря 2017 года № 5-24/6 «Об утверждении прогнозного плана приватизации имущества  муниципального образования муниципального района «Ижемский»  на 2018 - 2019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6pt;height:73.6pt;mso-wrap-distance-left:9pt;mso-wrap-distance-right:9pt;mso-wrap-distance-top:0pt;mso-wrap-distance-bottom:0pt;margin-top:10.65pt;mso-position-vertical-relative:text;margin-left:82.1pt;mso-position-horizontal-relative:page">
                <v:fill opacity="0f"/>
                <v:textbox inset="0in,0in,0in,0in">
                  <w:txbxContent>
                    <w:tbl>
                      <w:tblPr>
                        <w:tblW w:w="89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52"/>
                      </w:tblGrid>
                      <w:tr>
                        <w:trPr>
                          <w:trHeight w:val="1276" w:hRule="atLeast"/>
                        </w:trPr>
                        <w:tc>
                          <w:tcPr>
                            <w:tcW w:w="895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 Совета муниципального района «Ижемский» от 19 декабря 2017 года № 5-24/6 «Об утверждении прогнозного плана приватизации имущества  муниципального образования муниципального района «Ижемский»  на 2018 - 2019 годы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 соответствии с Федеральным Законом от 21 декабря 2001 года </w:t>
        <w:br/>
        <w:t>№ 178-ФЗ «О приватизации государственного и муниципального имущества», Решением Совета муниципального района «Ижемский» «Об утверждении порядка планирования приватизации муниципального имущества муниципального образования муниципального района «Ижемский» от 24 декабря 2015 года № 5-6/2 и Уставом муниципального образования муниципального района «Ижемский»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Ижемский»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Совета муниципального района «Ижемский» от 19 декабря 2017 года № 5-24/6 «Об утверждении прогнозного плана приватизации имущества  муниципального образования муниципального района «Ижемский» на 2018 - 2019 годы» (далее – Решение) следующее измен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ложение к Решению дополнить пунктами 10 и 11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70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его местонахождение, характери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й срок 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й способ приват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Здание (нежилое здание, здание детского сада), год постройки: 1910, адрес: д. Диюр, ул. Набережная,                  д. 20,  кадастровый номер:11:14:1801001:4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19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/>
              <w:t xml:space="preserve">Земельный участок, категория: земли населенных пунктов, вид разрешенного использования: для размещения и обслуживания детского сада, площадь 1727 кв.м., адрес </w:t>
            </w:r>
            <w:r>
              <w:rPr>
                <w:szCs w:val="26"/>
              </w:rPr>
              <w:t>д. Диюр,   ул. Набережная, д. 20</w:t>
            </w:r>
            <w:r>
              <w:rPr/>
              <w:t xml:space="preserve">, кадастровый номер: </w:t>
            </w:r>
            <w:r>
              <w:rPr>
                <w:bCs/>
                <w:shd w:fill="FFFFFF" w:val="clear"/>
              </w:rPr>
              <w:t>11:14:</w:t>
            </w:r>
            <w:r>
              <w:rPr>
                <w:szCs w:val="26"/>
              </w:rPr>
              <w:t>1801001:4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9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 xml:space="preserve">».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2. Настоящее решение вступает в силу со дня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«Ижемский» –  </w:t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 района                                                              Т.В. Артеева            </w:t>
      </w: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bCs/>
      <w:sz w:val="24"/>
    </w:rPr>
  </w:style>
  <w:style w:type="character" w:styleId="Style15">
    <w:name w:val="Название Знак"/>
    <w:qFormat/>
    <w:rPr>
      <w:b/>
      <w:bCs/>
      <w:sz w:val="32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/>
    <w:rPr>
      <w:b/>
      <w:bCs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05:00Z</dcterms:created>
  <dc:creator>Константин</dc:creator>
  <dc:description/>
  <cp:keywords/>
  <dc:language>en-US</dc:language>
  <cp:lastModifiedBy>User</cp:lastModifiedBy>
  <cp:lastPrinted>2019-06-17T08:27:00Z</cp:lastPrinted>
  <dcterms:modified xsi:type="dcterms:W3CDTF">2019-06-17T05:29:00Z</dcterms:modified>
  <cp:revision>35</cp:revision>
  <dc:subject/>
  <dc:title>«Изьва»</dc:title>
</cp:coreProperties>
</file>