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июня 2019 года                                                                                  № 5-35/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5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енерального плана и Правил землепользования                 и застройки сельского поселения «Щельяюр»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Уставом муниципального образования муниципального района «Ижемский»</w:t>
      </w:r>
      <w:r>
        <w:rPr>
          <w:sz w:val="28"/>
          <w:szCs w:val="28"/>
        </w:rPr>
        <w:t xml:space="preserve">, </w:t>
        <w:br/>
        <w:t xml:space="preserve">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10.06.2019 </w:t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88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вета муниципального района «Ижемский» от 22 ноября 2016 № 5-15/5 «Об утверждении Генерального плана и Правил землепользования и застройки сельского поселения «Щельяюр» внести следующее изменения согласно приложению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Т. В. Артеева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июня 2019 года № 5-35/6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№ 5-15/5 «Об утверждении Генерального плана и Правил землепользования и застройки сельского поселения «Щельяюр» 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10.06.2019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ение изменений в ГП и ПЗЗ сельского поселения «Щельяюр» муниципального  района «Ижемский» в части изменения в графической части ГП из территориальной зоны административно-делового центра, образования, здравоохранения, социального и культурно-бытового назначения ОД-1 в территориальную зону многоквартирной малоэтажной жилой застройки Ж-3 по адресу  п. Щельяюр,  ул. Рабочая д. 16 согласно приложению 1 к приложению решения Совета муниципального района «Ижемский» от 13 июня 2019 года № 5-35/6.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Внесение изменений в ГП и ПЗЗ сельского поселения «Щельяюр» муниципального  района «Ижемский» в части изменения в графической части ГП из территориальной зоны административно-делового центра, образования, здравоохранения, социального и культурно-бытового назначения ОД-1 в территориальную зону жилой застройки усадебного типа Ж-1 по адресу п. Щельяюр, ул. Советская д. 36 ж согласно приложению 2               к приложению решения Совета муниципального района «Ижемский»                   от 13 июня 2019 года № 5-35/6.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Внесение изменений в ГП и ПЗЗ сельского поселения «Щельяюр» муниципального  района «Ижемский» в части изменения в графической части ГП из территориальной зоны прочих территорий Пр-1                             в территориальную зону  многоквартирной малоэтажной жилой застройки  Ж-3  по адресу п. Щельяюр, ул. Дорожная согласно приложению 3                      к приложению решения Совета муниципального района «Ижемский»                    от 13 июня 2019 года № 5-35/6.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 июня 2019 года № 5-35/6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315</wp:posOffset>
            </wp:positionH>
            <wp:positionV relativeFrom="paragraph">
              <wp:posOffset>6350</wp:posOffset>
            </wp:positionV>
            <wp:extent cx="5817235" cy="41636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3680</wp:posOffset>
            </wp:positionH>
            <wp:positionV relativeFrom="paragraph">
              <wp:posOffset>644525</wp:posOffset>
            </wp:positionV>
            <wp:extent cx="6181725" cy="50768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 июня 2019 года № 5-35/6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\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3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 июня 2019 года № 5-35/6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7810</wp:posOffset>
            </wp:positionH>
            <wp:positionV relativeFrom="paragraph">
              <wp:posOffset>582930</wp:posOffset>
            </wp:positionV>
            <wp:extent cx="5926455" cy="45231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User</cp:lastModifiedBy>
  <cp:lastPrinted>2017-06-07T12:56:00Z</cp:lastPrinted>
  <dcterms:modified xsi:type="dcterms:W3CDTF">2019-06-14T06:12:00Z</dcterms:modified>
  <cp:revision>47</cp:revision>
  <dc:subject/>
  <dc:title> </dc:title>
</cp:coreProperties>
</file>