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trHeight w:val="1704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ind w:firstLine="54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 июня 2019 года                                                                                   № 5-35/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муниципального района «Ижемский» от 27 октября 2017 года  № 5-23/3 «Об утверждении Положения о порядке обращения за пенсией за выслугу лет, ее назначения и выплате лицу, замещавшему выборную должность органов местного самоуправле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0" w:after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 информацией Управления государственной гражданской службы Администрации Главы Республики Коми от 01 апреля 2019 года о результатах проведенного мониторинга  по реализации законодательства о пенсионном обеспечении лиц, замещавших должности муниципальной службы, муниципальные должности на постоянной основе в администрации муниципального образования муниципального района «Ижемский»</w:t>
      </w:r>
    </w:p>
    <w:p>
      <w:pPr>
        <w:pStyle w:val="Normal"/>
        <w:shd w:fill="FFFFFF" w:val="clear"/>
        <w:spacing w:lineRule="auto" w:line="48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я за пенсией за выслугу лет, ее назначения и выплате лицу, замещавшему выборную должность органов местного самоуправления муниципального района «Ижемский», утвержденный  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 октября 2017 года  № 5-23/3 (далее - Порядок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Title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4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авила обращения за пенсией за выслугу лет» Порядка 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Заявление  лица, замещавшего муниципальную должность,                      о назначении пенсии за выслугу лет регистрируется отделом правовой и кадровой работы администрации муниципального района «Ижемский» (далее – отдел правовой и кадровой работы) в день его подачи (получения по почте).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авила обращения за пенсией за выслугу лет» приложения к  Решению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и приеме заявления лица, замещавшего муниципальную должность, о назначении пенсии за выслугу лет отдел правовой и кадровой работы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заявления и соответствие изложенных в нем сведений документу, удостоверяющему личность заявителя, и иным представленным документам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подлинники документов с их копиями, удостоверяет их, фиксирует выявленные расхождения (в случае подачи заявления лично)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ирует заявление  и выдает (направляет) заявителю расписку-уведомление, в которой указывается дата приема заявления  и при необходимости перечень недостающих документов и сроки их предоставления.»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 второй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назначения и выплаты пенсии за выслугу лет» Порядка 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одаче заявления лично - день регистрации отделом правовой и кадровой работы соответствующего заявления со всеми документами, предусмотренного пунктом 3 настоящего Порядка;».</w:t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«Ижем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07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F65D5C28055BBFDCC661AD1F0D1BC9E071B69B2CD91D7289F13D5711821DD786r9o2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8:00Z</dcterms:created>
  <dc:creator>UserXP</dc:creator>
  <dc:description/>
  <cp:keywords/>
  <dc:language>en-US</dc:language>
  <cp:lastModifiedBy>User</cp:lastModifiedBy>
  <cp:lastPrinted>2019-06-17T08:34:00Z</cp:lastPrinted>
  <dcterms:modified xsi:type="dcterms:W3CDTF">2019-06-17T05:34:00Z</dcterms:modified>
  <cp:revision>14</cp:revision>
  <dc:subject/>
  <dc:title/>
</cp:coreProperties>
</file>