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</w:t>
      </w:r>
      <w:r>
        <w:rPr>
          <w:b/>
          <w:bCs/>
          <w:sz w:val="26"/>
          <w:szCs w:val="26"/>
        </w:rPr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0" w:right="0" w:firstLine="540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 Е Ш Е Н И 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3 июня 2019 года                                                                               № 5-35/10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5-27/21 от 28 июня 2018 года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2 статьи 19 Устава муниципального образования муниципального района «Ижемский», 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муниципального района «Ижемский» от 28 июня 2018 года № 5-27/21 «Об утверждении Положения о наградах и почетных званиях муниципального района «Ижемский» (далее - Решение) следующие изменения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3 части 1 Приложения № 3 к решению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Количество лиц для занесения на Доску почета муниципального образования муниципального района «Ижемский» - 24 человека.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5 «Состав комиссии по награждениям муниципального района «Ижемский» Решения изложить в новой редакции согласно приложению к настоящему решению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Ижемский» -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района                                                                   Т.В. Артеева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июня 2019 года  № 5-35/10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2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 КОМИССИИ ПО НАГРАЖДЕНИЯМ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ева Татьяна Владимировна, глава муниципального района «Ижемский» - председатель Совета района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инова Елена Владимировна, заместитель председателя  Общественного Совета Ижемского района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а Инга Васильевна, начальник Управления делами администрации муниципального района «Ижемский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фриева Галина Григорьевна, директор Муниципального бюджетного учреждения культуры «Ижемская межпоселенческая клубная система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ева Лариса Дмитриевна, председатель Ижемского районного Совета ветеранов Ко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спубликанской общественной организации ветеранов (пенсионеров) войны, труда, Вооружённых Сил и правоохраните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 о присвоении звания «Почетный гражданин Ижемского района»                       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уев Фёдор Григорьевич, пенсионер с. Ижма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ская Светлана Альбертовна, депутат Совета муниципального района «Ижемский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Мария Валерьяновна, методист Управления образования администрации муниципального района «Ижемский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кова Алена Николаевна, председатель первичной организации ветеранов (пенсионеров) органов внутренних дел по Ижемскому району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нтьев Роман Николаевич, председатель союза ветеранов локальных войн Ижемского района (по согласованию)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6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33:00Z</dcterms:created>
  <dc:creator>User</dc:creator>
  <dc:description/>
  <cp:keywords/>
  <dc:language>en-US</dc:language>
  <cp:lastModifiedBy>User</cp:lastModifiedBy>
  <cp:lastPrinted>2019-06-04T11:37:00Z</cp:lastPrinted>
  <dcterms:modified xsi:type="dcterms:W3CDTF">2019-06-17T04:57:00Z</dcterms:modified>
  <cp:revision>6</cp:revision>
  <dc:subject/>
  <dc:title/>
</cp:coreProperties>
</file>