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                                                                                № 5-35/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2 декабря 2018 года  № 5-30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19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0 и 2021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2 декабря 2018 года № 5-30/2 «О бюджете муниципального образования муниципального района «Ижемский» на 2019 год и плановый период 2020 и 2021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178 389,9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200 322,9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1 933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0 год и на 2021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 на 2020 год в сумме 1 040 637,0 тыс. рублей и на 2021 год в сумме 1 130 451,4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 на 2020 год в сумме 1 040 637,0 тыс. рублей и на 2021 год в сумме 1 130 451,4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дефицит (профицит) на 2020 год в сумме 0,0 тыс. рублей и на 2021 год в сумме 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9 году в сумме 922 127,6 тыс. рублей, в том числе объем межбюджетных трансфертов, получаемых из других бюджетов бюджетной системы Российской Федерации, в сумме 924 234,3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бъем безвозмездных поступлений в бюджет МР «Ижемский»  в 2020 году в сумме 795 493,9 тыс. рублей, в том числе объем межбюджетных трансфертов, получаемых из других бюджетов бюджетной системы Российской Федерации, в сумме 795 493,9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ункт 3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объем безвозмездных поступлений в бюджет МР «Ижемский» в 2021 году в сумме 879 960,0 тыс. рублей, в том числе объем межбюджетных трансфертов, получаемых из других бюджетов бюджетной системы Российской Федерации, в сумме 879 960,0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2 280,2 тыс. рублей, в том числе объем межбюджетных трансфертов бюджетам сельских поселений в сумме 42 280,2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приложение 7 к Решению изложить в редакции согласно приложению 5 к настоящему решению; 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таблицу 2 приложения 10 к Решению изложить в редакции согласно приложению 6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приложение 14 к Решению изложить в редакции согласно приложению 7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9-03-26T15:43:00Z</cp:lastPrinted>
  <dcterms:modified xsi:type="dcterms:W3CDTF">2019-06-14T07:39:00Z</dcterms:modified>
  <cp:revision>380</cp:revision>
  <dc:subject/>
  <dc:title>Совет муниципального образования муниципального района «Ижемский»</dc:title>
</cp:coreProperties>
</file>