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  <w:lang w:eastAsia="en-US"/>
        </w:rPr>
        <w:t>от 13 февраля 2019 года</w:t>
        <w:tab/>
        <w:tab/>
        <w:tab/>
        <w:tab/>
        <w:t xml:space="preserve">                  </w:t>
        <w:tab/>
        <w:tab/>
        <w:t xml:space="preserve">            № 5-</w:t>
        <w:tab/>
        <w:t>31/5</w:t>
        <w:tab/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 xml:space="preserve">Республика Коми, Ижемский район, с. Ижм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 внесении изменений в Решение Совета муниципального района «Ижемский» от 19 декабря 2017 года № 5-24/9 « 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пп.7 ст. 79  Федерального закона Российской Федерации от 27.12.2012 № 273-ФЗ «Об образовании в Российской Федерации» в целях обеспечения бесплатным питанием обучающихся с ограниченными возможностями здоровья, а также детей-инвалидов, ст. 33 Устава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муниципального района «Ижемский» от 19 декабря 2017 года № 5-24/9 « 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 следующее изменение: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нкт 1 изложить в следующей редакци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. Обеспечить обучающихся с ограниченными возможностями здоровья, детей-инвалидов обучающихся в 1-11 классах общеобразовательных организаций муниципального района «Ижемский», бесплатным двухразовым питанием за счет средств бюджета муниципального района «Ижемский» из расчета 82 рубля 04 копейки в день посещения занятий.».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момента официального опубликования (обнародования) и распространяется на правоотношения, возникшие с 1 февраля 2019 года.</w:t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1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«Ижемский»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вета района</w:t>
        <w:tab/>
        <w:tab/>
        <w:tab/>
        <w:tab/>
        <w:tab/>
        <w:tab/>
        <w:t xml:space="preserve">          Т.В. Арте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0:00Z</dcterms:created>
  <dc:creator>Лида</dc:creator>
  <dc:description/>
  <cp:keywords/>
  <dc:language>en-US</dc:language>
  <cp:lastModifiedBy>User</cp:lastModifiedBy>
  <cp:lastPrinted>2019-01-23T12:33:00Z</cp:lastPrinted>
  <dcterms:modified xsi:type="dcterms:W3CDTF">2019-02-15T09:33:00Z</dcterms:modified>
  <cp:revision>16</cp:revision>
  <dc:subject/>
  <dc:title>Проект</dc:title>
</cp:coreProperties>
</file>