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152"/>
        <w:gridCol w:w="3215"/>
      </w:tblGrid>
      <w:tr>
        <w:trPr/>
        <w:tc>
          <w:tcPr>
            <w:tcW w:w="320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öвет</w:t>
            </w:r>
          </w:p>
        </w:tc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  <w:lang w:val="ru-RU" w:eastAsia="en-US"/>
              </w:rPr>
              <w:drawing>
                <wp:inline distT="0" distB="0" distL="0" distR="0">
                  <wp:extent cx="716915" cy="873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24 августа 2017 года                                                                            № 5-22/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«Ижемский» от 13 августа 2013 года  № 4-19/4 «О создании муниципального дорожного фонда муниципального района «Ижемский»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3 августа 2013 года  № 4-19/4 «О создании муниципального дорожного фонда муниципального района «Ижемский»  (далее – Решение)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 подпункте з) пункта 6 Решения знак препинания «.» заменить знаком препинания «;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пункт 6 Решения дополнить подпунктом и) следующего содержания: «и) оборудование и содержание наплавных и понтонных мостов».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Т.В. Артеев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20:00Z</dcterms:created>
  <dc:creator>Vityazeva</dc:creator>
  <dc:description/>
  <cp:keywords/>
  <dc:language>en-US</dc:language>
  <cp:lastModifiedBy>User</cp:lastModifiedBy>
  <cp:lastPrinted>2017-08-16T12:07:00Z</cp:lastPrinted>
  <dcterms:modified xsi:type="dcterms:W3CDTF">2017-08-28T07:19:00Z</dcterms:modified>
  <cp:revision>7</cp:revision>
  <dc:subject/>
  <dc:title>Совет муниципального образования муниципального района «Ижемский»</dc:title>
</cp:coreProperties>
</file>