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2 декабря 2018 года                                                                                № 5-30/1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153 927,0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230 609,2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8 году в сумме 906 582,5 тыс. рублей, в том числе объем межбюджетных трансфертов, получаемых из других бюджетов бюджетной системы Российской Федерации, в сумме 897 668,1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8 году, в сумме 40 693,9 тыс. рублей, в том числе объем межбюджетных трансфертов бюджетам сельских поселений в сумме 40 693,9 тыс. рублей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5) приложение 3 к Решению изложить в редакции согласно приложению 2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аблицу 2 приложения 10 к Решению изложить в редакции согласно приложению 3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аблицу 5 приложения 10 к Решению изложить в редакции согласно приложению 4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Т.В. Артее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User</cp:lastModifiedBy>
  <cp:lastPrinted>2018-10-19T11:58:00Z</cp:lastPrinted>
  <dcterms:modified xsi:type="dcterms:W3CDTF">2018-12-13T05:38:00Z</dcterms:modified>
  <cp:revision>353</cp:revision>
  <dc:subject/>
  <dc:title>Совет муниципального образования муниципального района «Ижемский»</dc:title>
</cp:coreProperties>
</file>