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2 декабря 2018 года                                                                           № 5-30/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муниципального образования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на 2019 год и плановый период 2020 и 2021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уководствуясь статьей 9 Бюджетного кодекса Российской Федерации, статьей 51 Устава муниципального района «Ижемский», статьей 13 решения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1 035 875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035 875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ефицит (профицит)  в сумме 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0 год и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 на 2020 год в сумме 1 006 516,0 тыс. рублей и на 2021 год в сумме 1 014 963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 на 2020 год в сумме 1 006 516,0 тыс. рублей и на 2021 год в сумме 1 014 963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ефицит (профицит) на 2020 год в сумме 0,0 тыс. рублей и на 2021 год в сумме 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общий объем условно утвержденных расходов на 2020 год в сумме 10 410,0 тыс. рублей и на 2021 год в сумме 21 710,0 тыс.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становить общий объем бюджетных ассигнований, направляемых на исполнение публичных нормативных обязательств муниципального района «Ижемский», в 2019 году в сумме 130,0 тыс. рублей, в 2020 году в сумме 130,0 тыс. рублей, в 2021 году в сумме 13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9 году в сумме 795 552,6 тыс. рублей, в том числе объем межбюджетных трансфертов, получаемых из других бюджетов бюджетной системы Российской Федерации, в сумме 795 552,6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безвозмездных поступлений в бюджет МР «Ижемский»  в 2020 году в сумме 761 372,9 тыс. рублей, в том числе объем межбюджетных трансфертов, получаемых из других бюджетов бюджетной системы Российской Федерации, в сумме 761 372,9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безвозмездных поступлений в бюджет МР «Ижемский» в 2021 году в сумме 764 471,6 тыс. рублей, в том числе объем межбюджетных трансфертов, получаемых из других бюджетов бюджетной системы Российской Федерации, в сумме 764 471,6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19 году, в сумме 40 288,9 тыс. рублей, в том числе объем межбюджетных трансфертов бюджетам сельских поселений в сумме 40 288,9 тыс.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межбюджетных трансфертов, предоставляемых из бюджета МР «Ижемский» другим бюджетам бюджетной системы Российской Федерации в 2020 году, в сумме 32 682,4 тыс. рублей, в том числе объем межбюджетных трансфертов бюджетам сельских поселений в сумме 32 682,4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ем межбюджетных трансфертов, предоставляемых из бюджета МР «Ижемский» другим бюджетам бюджетной системы Российской Федерации в 2021 году, в сумме 31 238,8 тыс. рублей, в том числе объем межбюджетных трансфертов бюджетам сельских поселений в сумме 31 238,8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9 в размере 15 479,8 тыс. рублей, на 2020 и 2021 годы – 5 724,0 тыс. рублей и 6 071,0 тыс. рублей соответственн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0 и 2021 годов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ведомственную структуру расходов бюджета муниципального образования муниципального района «Ижемский» на 2019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ведомственную структуру расходов бюджета муниципального образования муниципального района «Ижемский» на плановый период 2020 и 2021 годов согласно приложению 4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финансирования дефицита бюджета муниципального образования муниципального района «Ижемский» на 2019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источники финансирования дефицита бюджета муниципального образования муниципального района «Ижемский» на плановый период 2020 и 2021 годов согласно приложению 6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перечень главных администраторов доходов бюджета муниципального образования муниципального района  «Ижемский» согласно приложению 7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 бюджета муниципального образования муниципального района «Ижемский» согласно приложению 8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нормативы распределения доходов между бюджетом муниципального образования муниципального района «Ижемский» и бюджетами сельских поселений на 2019 год и плановый период 2020 и 2021 годов согласно приложению 9</w:t>
      </w:r>
      <w:r>
        <w:rPr>
          <w:sz w:val="28"/>
          <w:szCs w:val="28"/>
        </w:rPr>
        <w:t xml:space="preserve"> к настояще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ю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распределение межбюджетных трансфертов бюджетам сельских поселений на 2019 год согласно приложению 10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распределение межбюджетных трансфертов бюджетам сельских поселений на плановый период 2020 и 2021 годов согласно приложению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Распределение субсидий и иных межбюджетных трансфертов бюджетам поселений (за исключением межбюджетных трансфертов, распределение которых утверждено приложениями 10 и 11 к настоящему решению) устанавливается нормативными правовыми актами администрации муниципального района «Ижемский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8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предельный объем муниципального долга муниципального образования муниципального района «Ижемский» на 2019 года в сумме 5 2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становить предельный объем муниципального долга муниципального образования муниципального района «Ижемский» на 2020 год в сумме 5 200,0 тыс. рублей и на 2021 год в сумме 5 2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3. Установить верхний предел муниципального долга муниципального образования муниципального района «Ижемский» по состоянию на 01 января 2020 года в сумме 5 200,0 тыс. рублей, в том числе верхний предел долга по муниципальным гарантиям в сумме 0,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 Установить верхний предел муниципального долга муниципального образования муниципального района «Ижемский» по состоянию на 01 января 2021 года в сумме 5 200,0 тыс. рублей, в том числе верхний предел долга по муниципальным гарантиям в сумме 0,0 тыс. рублей, и на 01 января 2022 года в сумме 5 200,0 тыс. рублей, в том числе верхний предел долга по муниципальным гарантиям муниципального района «Ижемский»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 Утвердить объем расходов на обслуживание муниципального долга муниципального района «Ижемский» в 2019 году в сумме 5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. Утвердить объем расходов на обслуживание муниципального долга муниципального района «Ижемский» в 2020 году в сумме 5,2 тыс. рублей и в 2021 году в сумме 5,2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заимствований муниципального образования муниципального района «Ижемский» на 2019 год и плановый период 2020 и 2021 годов согласно приложению 1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гарантий муниципального района «Ижемский» на 2019 год и плановый период 2020 и 2021 годов согласно приложению 1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муниципальные унитарные предприятия муниципального района «Ижемский» перечисляют в бюджет МР «Ижемский» 30 процентов прибыли, остающейся в распоряжении муниципальных унитарных предприятий муниципального района «Ижемский» после уплаты установленных законодательством налогов и иных обязательных платеж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исчисления и перечисления, указанных в абзаце первом платежей в бюджет МР «Ижемский» устанавливается решением Совета муниципального района «Ижемский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лата за предоставление конкурсной документации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при осуществлении определения поставщика (подрядчика, исполнителя) путем проведения конкурса органом, уполномоченным на осуществление полномочий по определению поставщиков (подрядчиков, исполнителей) для заказчиков муниципального района «Ижемский», зачисляется в доход бюджета МР «Ижемский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района «Ижемский» и нужд бюджетных учреждений муниципального района «Ижемский» в качестве обеспечения заявки на участие в запросе предложений,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района «Ижемский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Р «Ижемский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енежные средства, перечисленные муниципальным заказчикам в качестве обеспечения муниципальных контрактов на поставку товаров, выполнение работ, оказание услуг для муниципальных нужд муниципального района «Ижемский» и не подлежащие возврату поставщикам (исполнителям, подрядчикам), а также сумма средств по банковской гарантии, подлежащей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Р «Ижемский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4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сумма цены за права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Р «Ижемск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Статья 15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19 год резервный фонд администрации муниципального района «Ижемский» в сумме 10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3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0 год резервный фонд администрации муниципального района «Ижемский» в сумме 10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30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1 год резервный фонд администрации муниципального района «Ижемский» в сумме 10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300,0 тыс. рублей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6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заключение и оплата органами местного самоуправления, их отраслевыми (функциональными) органами и казенными учреждениями муниципального района «Ижемский» договоров, исполнение которых осуществляется за счет средств бюджета МР «Ижемский», производятся в пределах утвержденных лимитов бюджетных обязательств в соответствии с ведомственной, функциональной классификацией расходов бюджета МР «Ижемский»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язательства, вытекающие из договоров, исполнение которых осуществляется за счет средств бюджета МР «Ижемский», принятые органами местного самоуправления, их отраслевыми (функциональными) органами и казенными учреждениями муниципального района «Ижемский» сверх утвержденных лимитов бюджетных обязательств, не подлежат оплате за счет средств бюджета МР «Ижемский» на 2019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7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бюджетные инвестиции в форме капитальных вложений в объекты муниципальной собственности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,  предусмотренных настоящим решением, осуществляются по перечню строек и объектов района, утвержденному постановлением администрации муниципального района «Ижемский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8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распределение бюджетных ассигнований на 2019 год  и плановый период 2020  и 2021 годов на осуществление бюджетных инвестиц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, согласно приложению 1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9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исполнение бюджета МР «Ижемский» осуществляется по казначейской системе Финансовым управлением администрации муниципального района «Ижемский» с использованием единого лицевого счета бюджетных средств, открытого Финансовому управлению администрации муниципального района «Ижемский» Управлением федерального казначейства по Республике Коми в соответствии с законодательством Российской Федерации и законодательством субъект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20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МР «Ижемский» является использование (перераспределение) зарезервированных в составе утвержденных статьей 15 настоящего решения бюджетных ассигнований, предусмотренных на финансирование непредвиденных расходов в резервном фонде администрации муниципального района «Ижемский» и резервном фонде администрации муниципального района «Ижемский» по предупреждению, ликвидации чрезвычайных ситуаций и последствий стихийных бедствий в порядке, предусмотренном администрацией муниципального района «Ижемский», в том числе перераспределение бюджетных ассигнований между указанными резервными фондами в случае недостаточности средств резервного фонда администрации муниципального района «Ижемский» по предупреждению, ликвидации чрезвычайных ситуаций и последствий стихийных бед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становить в соответствии с пунктом 8 статьи 217 Бюджетного кодекса Российской Федерации  и пунктом 6 статьи 16 решения Совета муниципального района «Ижемский» «Об утверждении положения «О бюджетом процессе в муниципальном образовании муниципального района «Ижемский»» следующие основания для внесения в 2019 году изменений в показатели сводной бюджетной росписи бюджета МР «Ижемский»:</w:t>
      </w:r>
    </w:p>
    <w:p>
      <w:pPr>
        <w:pStyle w:val="Normal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ерераспределение бюджетных ассигнований в пределах утвержденного настоящим решением объема бюджетных ассигнований на реализацию нормативных правовых актов администрации муниципального района «Ижемский», устанавливающих расходные обязательства муниципального района «Ижемский» в виде социальных выплат, в случае изменения численности получателей и (или) размера социальных выплат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2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ы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3) 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района  «Ижемский» на соответствующий финансовый год в связи с вступлением в силу постановления администрации муниципального района «Ижемский» о внесении изменений в муниципальную программу муниципального района «Ижемский»;</w:t>
      </w:r>
    </w:p>
    <w:p>
      <w:pPr>
        <w:pStyle w:val="Normal"/>
        <w:tabs>
          <w:tab w:val="clear" w:pos="708"/>
          <w:tab w:val="left" w:pos="1418" w:leader="none"/>
        </w:tabs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–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 17 разряды кода классификации расходов бюджетов) и (или) перераспределение между разделами, подразделами и (или) видами расходов, а также предусмотренных по целевой  статье непрограммных направлений деятельности между разделами, подразделами и (или) видами расходов;</w:t>
      </w:r>
    </w:p>
    <w:p>
      <w:pPr>
        <w:pStyle w:val="Normal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услуг 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несение в 2019 году изменений в показатели сводной бюджетной росписи бюджета МР «Ижемский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района «Ижемский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Ижемский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.</w:t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2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ормативные и иные правовые акты администрации района, влекущие дополнительные расходы за счет средств бюджета  МР «Ижемский» в 2019 году и  плановом периоде 2020 и 2021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Р «Ижемский» и (или) при сокращении расходов по конкретным статьям бюджета МР «Ижемский», а также после внесения соответствующих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случае если реализация правового акта частично (не в полной мере) обеспечена источниками финансирования в бюджете МР «Ижемский», такой правовой акт реализуется и применяется в пределах средств, предусмотренных на эти цели в бюджете МР «Ижемский» на 2019 год и плановый период 2020 и 2021 год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2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19 году не допускается увеличение штатной численности муниципальных служащих, иных работников администрации муниципального района «Ижемский» и отраслевых (функциональных) органов администрации муниципального района «Ижемский» (за исключением решений в отношении численности, содержащейся за счет средств, поступивших из бюджетов других уровне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lightGray"/>
          <w:lang w:val="ru-RU"/>
        </w:rPr>
      </w:pPr>
      <w:r>
        <w:rPr>
          <w:rFonts w:cs="Times New Roman"/>
          <w:sz w:val="28"/>
          <w:szCs w:val="28"/>
          <w:highlight w:val="lightGray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23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Субсидии юридическим лицам</w:t>
      </w:r>
      <w:r>
        <w:rPr>
          <w:sz w:val="28"/>
          <w:szCs w:val="28"/>
          <w:lang w:val="ru-RU" w:eastAsia="ru-RU"/>
        </w:rPr>
        <w:t xml:space="preserve"> (за исключением субсидий муниципальным учреждениям, а также субсидий, указанных в пунктах 6 - 8 статьи 78 </w:t>
      </w:r>
      <w:r>
        <w:rPr>
          <w:sz w:val="28"/>
          <w:szCs w:val="28"/>
          <w:lang w:val="ru-RU"/>
        </w:rPr>
        <w:t>Бюджетного кодекса Российской Федерации</w:t>
      </w:r>
      <w:r>
        <w:rPr>
          <w:sz w:val="28"/>
          <w:szCs w:val="28"/>
          <w:lang w:val="ru-RU" w:eastAsia="ru-RU"/>
        </w:rPr>
        <w:t>)</w:t>
      </w:r>
      <w:r>
        <w:rPr>
          <w:sz w:val="28"/>
          <w:szCs w:val="28"/>
          <w:lang w:val="ru-RU"/>
        </w:rPr>
        <w:t>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 «Ижемский», с учетом требований, установленных пунктами 3, 5 статьи 78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нормативными правовыми актами администрации муниципального района «Ижемский» с учетом требований, установленных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абзацем 3 пункта 2 статьи 78.1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highlight w:val="yellow"/>
          <w:lang w:val="ru-RU"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24. </w:t>
      </w:r>
    </w:p>
    <w:p>
      <w:pPr>
        <w:pStyle w:val="Normal"/>
        <w:ind w:firstLine="720"/>
        <w:jc w:val="both"/>
        <w:rPr>
          <w:sz w:val="28"/>
          <w:szCs w:val="28"/>
          <w:highlight w:val="darkYellow"/>
          <w:lang w:val="ru-RU"/>
        </w:rPr>
      </w:pPr>
      <w:r>
        <w:rPr>
          <w:sz w:val="28"/>
          <w:szCs w:val="28"/>
          <w:lang w:val="ru-RU"/>
        </w:rPr>
        <w:t>Установить, что не использованные по состоянию на 1 января 2019 года остатки межбюджетных трансфертов, предоставленных из бюджета МР «Ижемский» в форме субвенций, субсидий, иных межбюджетных трансфертов, име</w:t>
      </w:r>
      <w:bookmarkStart w:id="0" w:name="_GoBack"/>
      <w:bookmarkEnd w:id="0"/>
      <w:r>
        <w:rPr>
          <w:sz w:val="28"/>
          <w:szCs w:val="28"/>
          <w:lang w:val="ru-RU"/>
        </w:rPr>
        <w:t>ющих целевое назначение, подлежат возврату в бюджет МР  «Ижемский» в соответствии с бюджет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  <w:highlight w:val="darkYellow"/>
          <w:lang w:val="ru-RU"/>
        </w:rPr>
      </w:pPr>
      <w:r>
        <w:rPr>
          <w:sz w:val="28"/>
          <w:szCs w:val="28"/>
          <w:highlight w:val="dark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2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стоящее решение подлежит официальному опубликованию (обнародованию) и вступает в силу с 1 января 2019 года.</w:t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района                                                               Т.В.Артеев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Start w:id="1" w:name="RANGE!A1%3AD113"/>
      <w:bookmarkStart w:id="2" w:name="RANGE!A1%3AD113"/>
      <w:bookmarkEnd w:id="2"/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73438B7B5D324AF8E4E8884D78726F1FEBD9864A910022FB1864266C36A5B7CDE0C311069F274301534DA89CE5148711E59C226B23mAS1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Natasha</cp:lastModifiedBy>
  <cp:lastPrinted>2018-12-13T09:05:00Z</cp:lastPrinted>
  <dcterms:modified xsi:type="dcterms:W3CDTF">2018-12-13T06:13:00Z</dcterms:modified>
  <cp:revision>366</cp:revision>
  <dc:subject/>
  <dc:title>Совет муниципального образования муниципального района «Ижемский»</dc:title>
</cp:coreProperties>
</file>