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12 декабря 2018 года                                                                           № 5-30/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9 декабря 2017 года  № 5-24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муниципального района «Ижемский» на 2018 год и плановы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иод 2019 и 2020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9 декабря 2017 года № 5-24/2 «О бюджете муниципального образования муниципального района «Ижемский» на 2018 год и плановый период 2019 и 2020 годов» (далее – Решение) следующие изменени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18 год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общий объем доходов в сумме 1 152 668,3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общий объем расходов в сумме 1 229 350,5 тыс. рублей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76 682,2 тыс. рублей.»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в 2018 году в сумме 903 323,9 тыс. рублей, в том числе объем межбюджетных трансфертов, получаемых из других бюджетов бюджетной системы Российской Федерации, в сумме 893 921,4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4 статьи 5 Решения изложить в следующей редакции: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18 году, в сумме 40 693,9 тыс. рублей, в том числе объем межбюджетных трансфертов бюджетам сельских поселений в сумме 40 693,9 тыс. рублей.»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татью 26 Решения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  <w:lang w:val="ru-RU" w:eastAsia="ru-RU"/>
        </w:rPr>
        <w:t xml:space="preserve">Субсидии иным некоммерческим организациям, не являющимся государственными (муниципальными) учреждениями, предусмотренные настоящим решением, предоставляются в случаях и в порядке, определяемом нормативными правовыми актами администрации муниципального района «Ижемский» с учетом требований, установленных </w:t>
      </w:r>
      <w:hyperlink r:id="rId3">
        <w:r>
          <w:rPr>
            <w:rStyle w:val="InternetLink"/>
            <w:sz w:val="28"/>
            <w:szCs w:val="28"/>
            <w:lang w:val="ru-RU" w:eastAsia="ru-RU"/>
          </w:rPr>
          <w:t>абзацем 3 пункта 2 статьи 78.1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.</w:t>
      </w:r>
      <w:r>
        <w:rPr>
          <w:sz w:val="28"/>
          <w:szCs w:val="28"/>
          <w:lang w:val="ru-RU"/>
        </w:rPr>
        <w:t>»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6) приложение 3 к Решению изложить в редакции согласно приложению 2 к настоящему решению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таблицу 2 приложения 10 к Решению изложить в редакции согласно приложению 3 к настоящему решению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таблицу 5 приложения 10 к Решению изложить в редакции согласно приложению 4 к настоящему решению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приложение 14 к Решению изложить в редакции согласно приложению 5 к настоящему решению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 Т.В. Арте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373438B7B5D324AF8E4E8884D78726F1FEBD9864A910022FB1864266C36A5B7CDE0C311069F274301534DA89CE5148711E59C226B23mAS1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6:00Z</dcterms:created>
  <dc:creator>Vityazeva</dc:creator>
  <dc:description/>
  <cp:keywords/>
  <dc:language>en-US</dc:language>
  <cp:lastModifiedBy>Natasha</cp:lastModifiedBy>
  <cp:lastPrinted>2018-12-13T10:17:00Z</cp:lastPrinted>
  <dcterms:modified xsi:type="dcterms:W3CDTF">2018-12-13T14:00:00Z</dcterms:modified>
  <cp:revision>358</cp:revision>
  <dc:subject/>
  <dc:title>Совет муниципального образования муниципального района «Ижемский»</dc:title>
</cp:coreProperties>
</file>