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137"/>
        <w:gridCol w:w="3222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2 ноября 2015 года                                                                                №  5-3/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размера ежемесячной денежной компенсации родителям  (законным представителям) на доставку обучающихся  в муниципальные бюджетные общеобразовательные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11 части 1 статьи 15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Федеральным законом Российской Федерации от 27 декабря 2012 года № 273-ФЗ «Об образовании в Российской Федерации»,  статьей 19 Устава муниципального образования муниципального района «Ижемский» в целях обеспечения доступности получения образова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«Ижемский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мер ежемесячной денежной компенсации родителям (законным представителям) на доставку обучающихся в муниципальные бюджетные общеобразовательные организ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ОУ «Томская СОШ» на перевозку обучающихся через реку Ижма из д. Картаель в п. Том в сумме 15 руб. в одну сторону на одного обучающегося за фактические дни обучения на период отсутствия ледовой переправ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ОУ «Кипиевская СОШ» на перевозу обучающихся из д. Чаркабож в с. Кипиево, МБОУ «Няшабожская СОШ» на перевозку обучающихся из д. Пиль-Егоры в с. Няшабож в сумме 107 руб. в одну сторону в сентябре-октябре и мае, в сумме 80 руб. в одну сторону  в ноябре-апреле на одного обучающегося за фактические дни обучения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района «Ижемский» принять нормативные правовые акты, обеспечивающие реализацию настоящего решени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финансовое обеспечение настоящего решения является расходным обязательством бюджета муниципального района «Ижемский» по разделу «Образование»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его подписания и распространяется на правоотношения, возникшие с 01 сентября 2015 год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ab/>
        <w:tab/>
        <w:t xml:space="preserve">     </w:t>
        <w:tab/>
        <w:t xml:space="preserve">          Т.В. Артеева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t>Пояснительная записка</w:t>
      </w:r>
    </w:p>
    <w:p>
      <w:pPr>
        <w:pStyle w:val="Normal"/>
        <w:ind w:left="142" w:hanging="0"/>
        <w:jc w:val="center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6" w:hRule="atLeast"/>
        </w:trPr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 проекту решения Решения Совета МР  «Ижемский»    «Об установлении размера ежемесячной денежной компенсации родителям  (законным представителям) на доставку обучающихся  в муниципальные бюджетные общеобразовательные организац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лагается к принятию проект решения «Об установлении размера ежемесячной денежной компенсации родителям  (законным представителям) на доставку обучающихся  в муниципальные бюджетные общеобразовательные организации» на выплату компенсации за фактические расходы на доставку детей до образовательных организаций и на перевозку через реку Ижма в районе п. Том из расчета 15 руб. в одну сторону на одного ребенка, на перевозку из д. Чаркабож в с. Кипиево, из д. Пильегоры в с. Няшабож проживающих детей в интернате в навигационный период (сентябрь-октябрь) из расчета стоимости проездного билета 107 руб. в одну сторону на одного ребенка, в остальной период года 80 руб. на проезд 14 км. в одну сторону на одного ребенка.  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Финансово-экономическое обосновани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На реализацию данного проекта решения ежегодная потребность составит – 147 тыс. руб. На 2015 год необходимо выделить дополнительно 22 тыс. руб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  <w:t>Сроки и порядок вступления в силу: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шение вступает в силу с момента официального обнародования и распространяется на правоотношения с 01.09.2015 года.</w:t>
      </w:r>
    </w:p>
    <w:p>
      <w:pPr>
        <w:pStyle w:val="Normal"/>
        <w:jc w:val="center"/>
        <w:rPr/>
      </w:pPr>
      <w:r>
        <w:rPr/>
        <w:t>Разработчик и инициатор внесения проекта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Управление образования АМР «Ижемский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сылка: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овет МР «Ижемский», администрация МР «Ижемский», финуправление АМР «Ижемский», прокуратура Ижемского района, Управление образования АМР «Ижемский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0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7:56:00Z</dcterms:created>
  <dc:creator>Лида</dc:creator>
  <dc:description/>
  <dc:language>en-US</dc:language>
  <cp:lastModifiedBy>пк</cp:lastModifiedBy>
  <cp:lastPrinted>2015-10-26T17:07:00Z</cp:lastPrinted>
  <dcterms:modified xsi:type="dcterms:W3CDTF">2015-11-03T07:56:00Z</dcterms:modified>
  <cp:revision>2</cp:revision>
  <dc:subject/>
  <dc:title>Проект</dc:title>
</cp:coreProperties>
</file>