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4 декабря  2015 года                                                                                 № 5-6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 декабря 2014 года  № 4-28/11 «О бюджете муниципального образования муниципального района  «Ижемский» на 2015 год и плановый период 2016 и 201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1 декабря 2014 года № 4-28/11 «О бюджете муниципального образования муниципального района «Ижемский» на 2015 год и плановый период 2016 и 2017 годов» (далее – Решение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5 год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36 620,1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20 702,60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4 082,50 тыс. рублей.»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5 году в сумме 717 494,11 тыс. рублей, в том числе объем межбюджетных трансфертов, получаемых из других бюджетов бюджетной системы Российской Федерации, в сумме 707 570,82 тыс. рублей.»;</w:t>
      </w:r>
    </w:p>
    <w:p>
      <w:pPr>
        <w:pStyle w:val="ConsPlusNormal"/>
        <w:tabs>
          <w:tab w:val="clear" w:pos="708"/>
          <w:tab w:val="left" w:pos="992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2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5 году, в сумме 42 028,33 тыс. рублей, в том числе объем межбюджетных трансфертов бюджетам сельских поселений в сумме 42 028,33 тыс. рублей.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>4) ) абзац 1 статьи 16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«Утвердить в составе расходов бюджета МР «Ижемский» на 2015 год резервный фонд администрации муниципального района «Ижемский» в сумме 170,0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224,61 тыс. рублей.»;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ях 19.1 и 19.2 слова «ОАО «Сбербанк России»» заменить словами «ПАО «Сбербанк России»»;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1 к Решению изложить в редакции согласно приложению 1 к настоящему решению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3 к Решению изложить в редакции согласно приложению 2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е 5 к Решению изложить в редакции согласно приложению 3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7 к Решению изложить в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аблицу 2 приложения 12 к Решению изложить в редакции согласно приложению 5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аблицу 4 приложения 12 к Решению изложить в редакции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06:00Z</dcterms:created>
  <dc:creator>Vityazeva</dc:creator>
  <dc:description/>
  <cp:keywords/>
  <dc:language>en-US</dc:language>
  <cp:lastModifiedBy>User</cp:lastModifiedBy>
  <cp:lastPrinted>2015-12-24T17:05:00Z</cp:lastPrinted>
  <dcterms:modified xsi:type="dcterms:W3CDTF">2015-12-24T14:06:00Z</dcterms:modified>
  <cp:revision>2</cp:revision>
  <dc:subject/>
  <dc:title>Совет муниципального образования муниципального района «Ижемский»</dc:title>
</cp:coreProperties>
</file>