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sz w:val="26"/>
        </w:rPr>
      </w:pPr>
      <w:r>
        <w:rPr>
          <w:b/>
          <w:sz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Ы В К Ö Р Т Ö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т 24 декабря 2015 года                                                                             № 5-6/3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</w:r>
    </w:p>
    <w:p>
      <w:pPr>
        <w:pStyle w:val="Heading1"/>
        <w:ind w:firstLine="54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.12.2001  № 178-ФЗ «О приватизации государственного и муниципального имущества», решением Совета муниципального района «Ижемский» от 14.12.2015 № 5-5/4 «Об утверждении порядка планирования приватизации муниципального имущества  муниципального образования муниципального района «Ижемский» и Уставом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97790</wp:posOffset>
                </wp:positionV>
                <wp:extent cx="568452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прогнозного плана приватизации имущества 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6 - 2017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63.25pt;mso-wrap-distance-left:9pt;mso-wrap-distance-right:9pt;mso-wrap-distance-top:0pt;mso-wrap-distance-bottom:0pt;margin-top:7.7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ind w:right="-6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рогнозного плана приватизации имущества 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6 - 2017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прогнозный план приватизации имущества муниципального образования муниципального района «Ижемский» на 2016 -2017 год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Совета муниципального района «Ижемский» по бюджету, </w:t>
      </w:r>
      <w:r>
        <w:rPr>
          <w:spacing w:val="-3"/>
          <w:sz w:val="28"/>
          <w:szCs w:val="28"/>
        </w:rPr>
        <w:t>, налогам и экономике</w:t>
      </w:r>
      <w:r>
        <w:rPr>
          <w:sz w:val="28"/>
          <w:szCs w:val="28"/>
        </w:rPr>
        <w:t xml:space="preserve"> (Братенков Н.Т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района 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декабря  2015 года № 5-6/3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>
          <w:sz w:val="26"/>
        </w:rPr>
        <w:t>Прогнозный план приватизации имуществ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го образования муниципального района «Ижемский»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2016-2017 год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783"/>
        <w:gridCol w:w="1842"/>
        <w:gridCol w:w="198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объекта, его местонахождение,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 постройки/ ввода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Предполагаемый ср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ватизац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дание предварительной кассы, расположенное по адресу: Республика Коми, Ижемский район,    с. Ижма, ул. Хатанзейского, д. 39, назначение: нежилое, общая площадь – 40,4 кв.м., кадастровый  номер здания: 11:14:2201004:1261, кадастровый номер земельного участка: 11:14:2201004:4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арт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16 года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дание детской юношеской спортивной школы, расположенное по адресу: Республика Коми, Ижемский район, с. Ижма, ул. Паромная, д. 25, назначение: нежилое, 1-этажный, общая площадь 180,2 кв. м., кадастровы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 здания: 11:14:2201001:367, кадастровый номер земельного участка: 11:14:2201001: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/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2016 года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дание клуба, расположенное по адресу: Республика Коми, Ижемский район, п. Койю,   ул. Гаражная, д. 462 в, степень готовности – 42%, назначение: нежилое, площадь застройки – 385,9 кв. м., кадастровый  номер здания: 11:14:2601001:478, кадастровый номер земельного участка: 11:14:2601001: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86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кварт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bCs/>
      <w:sz w:val="24"/>
    </w:rPr>
  </w:style>
  <w:style w:type="character" w:styleId="Style15">
    <w:name w:val="Название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5:00Z</dcterms:created>
  <dc:creator>Константин</dc:creator>
  <dc:description/>
  <cp:keywords/>
  <dc:language>en-US</dc:language>
  <cp:lastModifiedBy>User</cp:lastModifiedBy>
  <cp:lastPrinted>2015-12-25T09:53:00Z</cp:lastPrinted>
  <dcterms:modified xsi:type="dcterms:W3CDTF">2015-12-25T06:54:00Z</dcterms:modified>
  <cp:revision>18</cp:revision>
  <dc:subject/>
  <dc:title>«Изьва»</dc:title>
</cp:coreProperties>
</file>