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831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öвет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val="en-US" w:eastAsia="en-US"/>
              </w:rPr>
              <w:drawing>
                <wp:inline distT="0" distB="0" distL="0" distR="0">
                  <wp:extent cx="716915" cy="873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Ижем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6 октября 2015 года                                                                               № 5-1/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спублика Коми, Ижемский район, с. Иж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Об утверждении состава счетной комиссии</w:t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firstLine="708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 25 Устава муниципального района «Ижемский», статьями 6, 47 Регламента работы Совета муниципального района «Ижемский»,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Совет муниципального района «Ижемский»</w:t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 Е Ш И Л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роцедуры тайного голосования по избранию главы муниципального района «Ижемский» - председателя Совета района утвердить следующий состав счетной комиссии: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теева Марина Петровна, депутат Совета муниципального района «Ижемский» от избирательного округа № 9;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ентьев Илья Иванович, депутат Совета муниципального района «Ижемский» от избирательного округа № 5;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лов Владимир Алексеевич, депутат Совета муниципального района «Ижемский» от избирательного округа № 4;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яшкин Николай Иванович, депутат Совета муниципального района «Ижемский» от избирательного округа № 3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ый председательствующ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ссии Совета муниципаль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«Ижемский»                                                                            Т.В. Артеева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3:55:00Z</dcterms:created>
  <dc:creator>User</dc:creator>
  <dc:description/>
  <cp:keywords/>
  <dc:language>en-US</dc:language>
  <cp:lastModifiedBy>User</cp:lastModifiedBy>
  <cp:lastPrinted>2015-06-04T12:34:00Z</cp:lastPrinted>
  <dcterms:modified xsi:type="dcterms:W3CDTF">2015-10-08T05:54:00Z</dcterms:modified>
  <cp:revision>4</cp:revision>
  <dc:subject/>
  <dc:title/>
</cp:coreProperties>
</file>