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öве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val="en-US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жем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06 октября 2015 года                                                                                          № 5-1/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публика Коми, Ижемский район, с. Иж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6"/>
          <w:szCs w:val="26"/>
          <w:lang w:eastAsia="ru-RU"/>
        </w:rPr>
        <w:t>Об образовании постоянной комиссии Совета муниципального района «Ижемский» по бюджету, налогами и экономике и избрании председателя комиссии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firstLine="708"/>
        <w:jc w:val="both"/>
        <w:rPr>
          <w:rFonts w:ascii="Times New Roman" w:hAnsi="Times New Roman" w:eastAsia="Times New Roman" w:cs="Times New Roman"/>
          <w:spacing w:val="-3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Руководствуясь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татьей 19 Устава муниципального района «Ижемский», статьями 16, 17, 18  Регламента Совета муниципального района «Ижемский», 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6"/>
          <w:szCs w:val="26"/>
          <w:lang w:eastAsia="ru-RU"/>
        </w:rPr>
        <w:t>Совет муниципального района «Ижемский»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 Е Ш И Л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зовать постоянную комиссию Совета муниципального района «Ижемский» по бюджету, налогам и экономике в количестве  5 человек в составе:</w:t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ртеевой Марины Петровны, депутата Совета муниципального района «Ижемский» от избирательного округа № 9;</w:t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ратенкова Николая Терентьевича, депутата Совета муниципального района «Ижемский» от избирательного округа № 4;</w:t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нева Андрея Геннадьевича, депутата Совета муниципального района «Ижемский» от избирательного округа № 10;</w:t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жевина Василия Александровича, депутата Совета муниципального района «Ижемский» от избирательного округа №1;</w:t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чева Николая Васильевича, депутата Совета муниципального района «Ижемский» от избирательного округа №2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брать председателем постоянной комиссии Совета муниципального района «Ижемский» по бюджету, налогам и экономике Братенкова Николая Терентьевича, депутата  от избирательного округа № 4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ринятия и подлежит официальному опубликов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енный председательствую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ессии Совета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района «Ижемский»                                                                                       Т.В. Артеева </w:t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3:23:00Z</dcterms:created>
  <dc:creator>User</dc:creator>
  <dc:description/>
  <cp:keywords/>
  <dc:language>en-US</dc:language>
  <cp:lastModifiedBy>User</cp:lastModifiedBy>
  <cp:lastPrinted>2015-06-04T12:34:00Z</cp:lastPrinted>
  <dcterms:modified xsi:type="dcterms:W3CDTF">2015-10-08T05:55:00Z</dcterms:modified>
  <cp:revision>6</cp:revision>
  <dc:subject/>
  <dc:title/>
</cp:coreProperties>
</file>