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б избрании заместителя председателя Совета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right="6" w:firstLine="709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7 Устава муниципального района «Ижемский», статьей 12 Регламента Совета муниципального района «Ижемский»,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на должность заместителя председателя Совета муниципального района «Ижемский» Рочева Николая Васильевича, депутата Совета муниципального района «Ижемский» по избирательному округу № 2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сии Совет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Ижемский»                                                                            Т.В. Артеев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7:00Z</dcterms:created>
  <dc:creator>User</dc:creator>
  <dc:description/>
  <cp:keywords/>
  <dc:language>en-US</dc:language>
  <cp:lastModifiedBy>User</cp:lastModifiedBy>
  <cp:lastPrinted>2015-09-29T15:59:00Z</cp:lastPrinted>
  <dcterms:modified xsi:type="dcterms:W3CDTF">2015-10-08T05:55:00Z</dcterms:modified>
  <cp:revision>4</cp:revision>
  <dc:subject/>
  <dc:title/>
</cp:coreProperties>
</file>