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705"/>
        <w:gridCol w:w="3848"/>
      </w:tblGrid>
      <w:tr>
        <w:trPr>
          <w:trHeight w:val="1501" w:hRule="atLeast"/>
          <w:cantSplit w:val="true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6 октября 2015 года                                                                                          № 5-1/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>Об образовании постоянной комиссии Совета муниципального района «Ижемский» по социальным вопросам и избрании председателя комиссии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firstLine="708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уководствуя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татьей 19 Устава муниципального района «Ижемский», статьями 16, 17, 18  Регламента Совета муниципального района «Ижемский»,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 Е Ш И 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spacing w:before="0" w:after="0"/>
        <w:ind w:left="0" w:firstLine="77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ть постоянную комиссию Совета муниципального района «Ижемский» по социальным вопросам в количестве 7 человек в составе: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ртеевой Татьяны Калистратовны, депутата Совета муниципального района «Ижемский» от избирательного округа № 8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невой Марии Юрьевны, депутата Совета муниципального района «Ижемский» от избирательного округа № 3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расивской Светланы Альбертовны, депутата Совета муниципального района «Ижемский» от избирательного округа № 4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лова Владимира Алексеевича, депутата Совета муниципального района «Ижемский» от избирательного округа № 4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чевой Елизаветы Николаевны, депутата Совета муниципального района «Ижемский» от избирательного округа № 11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мяшкиной Ларисы Николаевны, депутата Совета муниципального района «Ижемский» от избирательного округа № 6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метаниной Ольги Викторовны, депутата Совета муниципального района «Ижемский» от избирательного округа № 8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брать председателем постоянной комиссии Совета муниципального района «Ижемский» по социальным вопросам Красивскую Светлану Альбертовну, депутат Совета муниципального района «Ижемский» от избирательного округа      № 4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ринятия и подлежит официальному опублик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ый председательств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ссии Совета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йона «Ижемский»                                                                                       Т.В. Артеева </w:t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35:00Z</dcterms:created>
  <dc:creator>User</dc:creator>
  <dc:description/>
  <cp:keywords/>
  <dc:language>en-US</dc:language>
  <cp:lastModifiedBy>User</cp:lastModifiedBy>
  <cp:lastPrinted>2015-09-29T15:20:00Z</cp:lastPrinted>
  <dcterms:modified xsi:type="dcterms:W3CDTF">2015-10-08T05:56:00Z</dcterms:modified>
  <cp:revision>6</cp:revision>
  <dc:subject/>
  <dc:title/>
</cp:coreProperties>
</file>