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 октября 2015 года                                                                            № 5-1/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Об избрании главы муниципального района «Ижемский» - председателя Совета района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firstLine="708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25 Устава муниципального района «Ижемский», статьей 6, 47 Регламента Совета муниципального района «Ижемский», протоколом № 4 заседания счетной комиссии Совета муниципального района «Ижемский» 5 созыва по выборам главы муниципального района «Ижемский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- председателя Совета района </w:t>
      </w:r>
      <w:r>
        <w:rPr>
          <w:rFonts w:cs="Times New Roman" w:ascii="Times New Roman" w:hAnsi="Times New Roman"/>
          <w:sz w:val="28"/>
          <w:szCs w:val="28"/>
        </w:rPr>
        <w:t>от 06 октября 2015 года,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firstLine="708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Считать избранной на должность главы муниципального района «Ижемский»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- председателя Совета района</w:t>
      </w:r>
      <w:r>
        <w:rPr>
          <w:rFonts w:cs="Times New Roman" w:ascii="Times New Roman" w:hAnsi="Times New Roman"/>
          <w:sz w:val="28"/>
          <w:szCs w:val="28"/>
        </w:rPr>
        <w:t xml:space="preserve"> Артееву Татьяну Владимировну, депутата Совета муниципального района «Ижемский» пятого созыва от избирательного округа № 4. </w:t>
      </w:r>
    </w:p>
    <w:p>
      <w:pPr>
        <w:pStyle w:val="Style17"/>
        <w:widowControl w:val="false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 и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председательствующ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ссии Совета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«Ижемский»                                                                            Т.В. Артеева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3:00Z</dcterms:created>
  <dc:creator>User</dc:creator>
  <dc:description/>
  <cp:keywords/>
  <dc:language>en-US</dc:language>
  <cp:lastModifiedBy>User</cp:lastModifiedBy>
  <cp:lastPrinted>2015-10-06T12:42:00Z</cp:lastPrinted>
  <dcterms:modified xsi:type="dcterms:W3CDTF">2015-10-08T05:54:00Z</dcterms:modified>
  <cp:revision>6</cp:revision>
  <dc:subject/>
  <dc:title/>
</cp:coreProperties>
</file>