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сти и результативности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 муниципального района «Ижемский»  за 2015 год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559"/>
        <w:gridCol w:w="992"/>
        <w:gridCol w:w="993"/>
        <w:gridCol w:w="4110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количества малых предприятий, зарегистрированных и осуществляющих свою деятельность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количество малых предприятий – 26 (количество ИП -290), в 2015 году -  25 (количество ИП – 30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атистический бюллетень № 02-76-83/2 за 2014г.  и №02-76-83/12 за 2015 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оборота продукции и услуг, производимых малыми предприятиями, зарегистрированными и осуществляющими свою деятельность на территории муниципального образования, в постоянн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г. оборот продукции, производимой малыми предприятиями, составлял 988,8 млн. рублей, в 2015г. 776,5 млн. рублей. Снижение за счет сокращения количества малых предприятий. Опережающий темп роста цен над заработной платой сказался на покупательной способности населения, а в конечном итоге – на объемах реализации продукции, работ и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бюллетень № 02-76-83/2 за 2014г.  и № 02-76-83/12 за 201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среднесписочной численности работников (без внешних совместителей) малых предприятий, зарегистрированных и осуществляющих свою деятельность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Ч малых предприятий в 2014 г. составляла 722 человек, в 2015 г. – 592 человека. Снижение показателя произошло в т.ч. за счет снижения ССЧ работников по видам деятельности: «Строительство» - 101 чел., «транспорт и связь» - 11 чел., «Розничная и оптовая торговля»  - 6 чел., «Обрабатывающие производства» - 2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бюллетень № 02-76-83/2 за 2014г.  и № 02-76-83/12 за 201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 утвержденной "дорожной карты" внедрения на территории муниципального образования Стандарта деятельности органов местного самоуправления в Республике Коми по обеспечению благоприятного инвестиционного 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 муниципального района «Ижемский» от 22.12.2014 года № 1208 утверждена «дорожная карта» по внедрению муниципального инвестиционного стандарта на территории муниципального района «Ижем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дрение основных требований Стандарта деятельности органов местного самоуправления в Республике Коми по обеспечению благоприятного инвестиционного 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 муниципального района «Ижемский» от 22.12.2014 года № 1208 утверждена «дорожная карта» по внедрению муниципального инвестиционного стандарта на территории муниципального района «Ижем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удовлетворенных заявлений на предоставление земельного участка для жилищного строительства в общем числе заявлений на предоставление земельного участка для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общее количество поданных заявлений 110, удовлетворенных заявлений 104. В 2015 году общее количество заявлений 59, удовлетворенных 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жилищного строительства - в течение 3 лет, иных объектов капитального строительства - в течение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 в отношении объектов жилищного строительства и учитываются только данные по строительству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графика строительства, реконструкции, ремонта социальных объектов муниципальной собственности на территории муниципального образования в установленные сроки, строительство которых осуществляется за счет средств субсидий из республикан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ых залов образовательных учреждений с. Няшабож и д. Л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 муниципального района «Ижемский»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долженности по заработной плате в организациях муниципальной формы собственности убр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.2016г. задолженность по заработной плате в организациях муниципальной формы собственности отсу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й муниципальной программы (подпрограммы, основного мероприятия)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30.12.2014 г. № 1262 «Об утверждении муниципальной программы муниципального образования муниципального района «Ижемский» «Муниципальное управ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г. оказана финансовая поддержка 3 НКО (ТОС) на сумму 225099,6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, в отношении которых завершена процедура государственной регистрации прав, в общем количестве выявленных неучтенных объектов недвижимости, расположенных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01.01.2016г. процент охвата территории мероприятиями по проведению сплошной инвентаризации составляет 85%. При инвентаризации выявлено 2284 (2269 - жилые дома, 15 - гаражи) неучтенных объекта недвижимого имущества. Из общего числа выявленных неучтенных объектов произведена регистрация 107 объектов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национальных отношений, в общем количестве граждан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ий показатель по Республике Коми составляет 92,8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конфессиональных отношений, в общем количестве граждан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ий показатель по Республике Коми составляет 86,9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 или снижение зафиксированных фактов терроризма и экстремизма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Ижемскому району</w:t>
            </w:r>
          </w:p>
        </w:tc>
      </w:tr>
      <w:tr>
        <w:trPr>
          <w:trHeight w:val="3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 рейтинге упоминаний глав (руководителей) администраций муниципальных образований в региональных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 рейтинге упоминаний в региональных средствах массовой информации рассчитывается исходя их количества публикаций в 2015 году в СМИ, распространяемых на территории Республики Коми, и включенных в электронный банк средств массовой информации. Место в рейтинге упоминаний - 11, количество упоминаний 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инистерство массовых коммуникаций, информатизации и связи Республики Ко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 или снижение зафиксированных фактов проявлений ксенофобии, этнической дискриминации, национальной и расовой нетерпимости и других проявлений негативного отношения к лицам других национальностей и религиозных конфессий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, Министерство внутренних дел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"Изменения в отраслях социальной сферы, направленные на повышение эффективности сферы культуры в Республике Ко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по обустройству инженерной и дорожной инфраструктурой земельных участков, предоставленных или подлежащих предоставлению для индивидуального жилищного строительства семьям, имеющим трех и боле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жная карта» по обустройством инженерной инфраструктурой не 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</w:rPr>
            </w:pPr>
            <w:r>
              <w:rPr>
                <w:rFonts w:cs="Times New Roman" w:ascii="Times New Roman" w:hAnsi="Times New Roman"/>
              </w:rPr>
              <w:t>Администрация 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"Переселение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 в эксплуатацию 10-квартирный жилой дом в п.Щельяюр. Расселен 1 аварийны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образовательную услугу и (или) услугу по их содержанию в муниципальных дошкольных образовательных организациях, в общей численности детей от 3 до 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ятого населения в возрасте от 25 до 65 лет, прошедшего повышение квалификации и (или) профессиональную подготовку, в общей численности занятого в области экономики населения этой возрастно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аселения, прошедшего курсы повышения квалификации и (или профессиональную подготовку), в 2014 году  составило 894 человека при 3347 человек, занятых в области экономики населения этой возрастной груп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курсы повышения квалификации прошли 1263 человека при 3340, занятых в области экономики насел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а данных показателей муниципальных образований Республики Коми. Показатели, характеризующие состояние экономики и социальной сферы МО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образований поселений в муниципальном районе с утвержденными документами территориального планирования и градостроительного зонирования в общем количестве муниципальных образований поселений (за исключением сельских поселений, в которых принято решение об отсутствии необходимости подготовки документов территориального планир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были утверждены документы территориального планирования муниципального района «Ижемский» и генеральные планы все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дминистративных процедур при реализации инвестиционно-строительных проектов в сфере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г.3 муниципальные услуги: выдача разрешений на строительство, разрешений  на  ввод, выдача градостроительного плана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хождения административных процедур при реализации инвестиционно-строительных проектов в сфере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роки окончания услуги согласно утвержденным административным регламентам: «выдача разрешений на ввод» 10 дней, «выдача разрешений на строительство» 10 дней, «выдача градостроительного плана ЗУ» 30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ленная площадь аварийного жилищного фонда в рамках республиканских адрес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началось строительство 10-квартирного жилого дома в п. Щельяюр, работы по строительству завершены в 2015 году. Расселенная площадь составила 63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лановых значений показателей по объему ввода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Министерства архитектуры и строительства Республики Коми от 17.02.2014 г. № 76-ОД для муниципального района «Ижемский» установлен план ввода жилья в 2015 году в объеме 650 кв.м. По данным Комистата  2015 году на территории района введено в эксплуатацию 1004 кв.м., в т.ч. индивидуальными застройщиками – 369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архитектуры и строительства Республики Ко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бюллетень № 01-21-36/24 за 201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ступивших в профессиональные образовательные организации и образовательные организации высшего образования, расположенные на территории Республики Коми, в общем числе выпускнико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выпускников из 137 поступили в профессиональные образовательные организации РК – ВУЗы и СПО (33 выпускника поступили в ВУЗы за пределы Р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лучивших аттестат об основном (среднем) общем образовании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" w:leader="none"/>
                <w:tab w:val="center" w:pos="5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9 классе не допущены к сдаче ГИА 2 ученика, в 11 классе -3 ученика к сдаче ЕГ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рационный прирост (отток) трудоспособного населения в другие регион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0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количество лиц, трудоспособного населения, выехавших в другие регионы России составило 114 человек, 74 человек прибыло в Ижемский рай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4 году количество лиц, трудоспособного населения, выехавших в другие регионы России составило 106 человек, 79 человек прибыло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а данных показателей муниципальных образований Республики Коми. Показатели, характеризующие состояние экономики и социальной сферы МО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напряже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.2015 года коэффициент напряженности на рынке труда составлял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.2016 года коэффициент напряженности на рынке труда составлял 3,1 (отношение количества безработных (289 чел.) к количеству вакансий (92 чел.) по состоянию на 01.01.2016г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бюллетень № 01-21-36/24 за 201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ый показатель по реализации мероприятий по подготовке объектов жилищно-коммунального, газового и энергетического комплексов Республики Коми к работе в осенне-зимний пери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показатель учитывает подготовку жилищного фонда к ОЗП, подготовку котельных, тепловых сетей (в двухтрубном исчислении по всем видам собственности), ветхих тепловых сетей (в двухтрубном исчислении), водопроводных сетей, ветхих сетей водопров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охваченного организованной системой сбора и вывоза твердых и жидких бытовых от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я произошло в связи с отказом обслуживающей организации от предоставления услуг по вывозу Т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отяженности и освещенных частей улиц, проездов, набережных в их общей протяженности на конец отчетного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5 году реализовался малый проект в сфере благоустройства сельских населенных пунктов: освещение новых жилых застроек в с. Мохч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или снижение численности пострадавших при несчастных случаях на  производстве с утратой трудоспособности на 1 день и более и со смертельным исходом в расчете на 1000 работающих по отношению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уда и социальной защиты Республик Ком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* – информация о значениях показателя представляется, начиная с итогов деятельности за 2015 г.</w:t>
      </w:r>
    </w:p>
    <w:sectPr>
      <w:type w:val="nextPage"/>
      <w:pgSz w:orient="landscape" w:w="16838" w:h="11906"/>
      <w:pgMar w:left="993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49:00Z</dcterms:created>
  <dc:creator>Customer</dc:creator>
  <dc:description/>
  <cp:keywords/>
  <dc:language>en-US</dc:language>
  <cp:lastModifiedBy>User</cp:lastModifiedBy>
  <cp:lastPrinted>2016-06-29T08:46:00Z</cp:lastPrinted>
  <dcterms:modified xsi:type="dcterms:W3CDTF">2016-06-29T05:49:00Z</dcterms:modified>
  <cp:revision>2</cp:revision>
  <dc:subject/>
  <dc:title/>
</cp:coreProperties>
</file>