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 27 июня 2016 года                                                                                   №  5-11/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 декабря 2015 года  № 5-5/1 «О бюджете муниципального образования муниципального района  «Ижемский» на 2016 год и плановый период 2017 и 2018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4 декабря 2015 года  № 5-5/1 «О бюджете муниципального образования муниципального района  «Ижемский» на 2016 год и плановый период 2017 и 2018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 916 106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002 331,0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86 224,2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пункт 1 статьи 5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6 году в сумме 691 653,3 тыс. рублей, в том числе объем межбюджетных трансфертов, получаемых из других бюджетов бюджетной системы Российской Федерации, в сумме 681 087,0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ункт 4 статьи 5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6 году, в сумме 38 045,4 тыс. рублей, в том числе объем межбюджетных трансфертов бюджетам сельских поселений в сумме 38 045,4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3 к Решению изложить в редакции согласно приложению 2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5 к Решению изложить в редакции согласно приложению 3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7 к Решению изложить в редакции согласно приложению 4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таблицу 2 приложения 10 к Решению изложить в редакции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Т.В. Артеева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34:00Z</dcterms:created>
  <dc:creator>Vityazeva</dc:creator>
  <dc:description/>
  <cp:keywords/>
  <dc:language>en-US</dc:language>
  <cp:lastModifiedBy>User</cp:lastModifiedBy>
  <cp:lastPrinted>2016-06-28T17:31:00Z</cp:lastPrinted>
  <dcterms:modified xsi:type="dcterms:W3CDTF">2016-06-30T10:34:00Z</dcterms:modified>
  <cp:revision>2</cp:revision>
  <dc:subject/>
  <dc:title>Совет муниципального образования муниципального района «Ижемский»</dc:title>
</cp:coreProperties>
</file>