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053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</w:tc>
        <w:tc>
          <w:tcPr>
            <w:tcW w:w="3053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5 октября   2016 года                                                                            № 5-14/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</w:rPr>
        <w:t>Республика Коми, Ижемский район, с. Иж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 «Ижемский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 декабря 2015 года  № 5-5/1 «О бюджете муниципального образования муниципального района  «Ижемский» на 2016 год и плановый период 2017 и 2018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4 декабря 2015 года  № 5-5/1 «О бюджете муниципального образования муниципального района  «Ижемский» на 2016 год и плановый период 2017 и 2018 годов» (далее – Решение) 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 района «Ижемский» (далее – бюджет МР «Ижемский») на 2016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доходов в сумме  946 911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в сумме 1 033 136,1 тыс.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 в сумме 86 224,2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в бюджет МР «Ижемский» в 2016 году в сумме 716 070,6 тыс. рублей, в том числе объем межбюджетных трансфертов, получаемых из других бюджетов бюджетной системы Российской Федерации, в сумме 705 552,1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ункт 4 статьи 5 Решения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16 году, в сумме 40 566,4 тыс. рублей, в том числе объем межбюджетных трансфертов бюджетам сельских поселений в сумме 40 566,4 тыс.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статью 6 Решения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 Статья 6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района «Ижемский» на 2016 в размере 22 558,7  тыс. рублей, на 2017 и 2018 годы – 5 534,4 тыс. рублей и 5 711,8 тыс. рублей соответственно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1 к Решению изложить в редакции согласно приложению 1 к настоящему реш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3 к Решению изложить в редакции согласно приложению 2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таблицу 2 приложения 10 к Решению изложить в редакции согласно приложению 3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таблицу 4 приложения 10 к Решению изложить в редакции согласно приложению 4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 Совета района                                                               Т.В. Арте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52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3"/>
        <w:gridCol w:w="141"/>
        <w:gridCol w:w="376"/>
        <w:gridCol w:w="1042"/>
        <w:gridCol w:w="327"/>
        <w:gridCol w:w="190"/>
        <w:gridCol w:w="494"/>
        <w:gridCol w:w="738"/>
        <w:gridCol w:w="15"/>
        <w:gridCol w:w="8"/>
        <w:gridCol w:w="231"/>
        <w:gridCol w:w="8"/>
        <w:gridCol w:w="257"/>
        <w:gridCol w:w="239"/>
        <w:gridCol w:w="683"/>
        <w:gridCol w:w="15"/>
        <w:gridCol w:w="8"/>
        <w:gridCol w:w="237"/>
        <w:gridCol w:w="700"/>
        <w:gridCol w:w="15"/>
        <w:gridCol w:w="8"/>
        <w:gridCol w:w="237"/>
        <w:gridCol w:w="1720"/>
      </w:tblGrid>
      <w:tr>
        <w:trPr>
          <w:trHeight w:val="255" w:hRule="atLeast"/>
        </w:trPr>
        <w:tc>
          <w:tcPr>
            <w:tcW w:w="915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bookmarkStart w:id="0" w:name="RANGE!A1%3AE407"/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ложение 1</w:t>
            </w:r>
            <w:bookmarkEnd w:id="0"/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5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 решению Совета муниципального района "Ижемский" "О внесении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5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менений в решение Совета муниципального района "Ижемский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5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"О бюджете муниципального образования муниципального района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5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"Ижемский" на 2016 год и плановый период 2017 и 2018 годов"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5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от 25 октября 2016 года № 5-14/3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5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915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"Приложение 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915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 решению Совета  муниципального района "Ижемский" "О бюджете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915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муниципального образования муниципального района "Ижемский"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5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 2016 год и плановый период 2017 и 2018 год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5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9156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видов расходов классификации расходов бюджетов на 2016 год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9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 xml:space="preserve">Наименование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КЦСР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ВР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 xml:space="preserve">Сумма (тыс. рублей)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«Территориальное развити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1 0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9 376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Строительство, обеспечение качественным, доступным жильем населения Ижемского район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1 1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9 524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зработка документов территориального проектирования, в т.ч. актуализация документов территориального планирования МО МР «Ижемский», разработка местных нормативов градостроительного проектир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рмирование земельных участков для последующего предоставления в целях индивидуального жилищного строительства и для последующей реализации их в целях индивидуального жилищного строитель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2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2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Реализация инвестиционных проектов по обеспечению новых земельных участков инженерной и дорожной инфраструктурой для целей жилищного строительства, с разработкой проектов планировок территорий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2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637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2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637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по переселению граждан из аварийного жилищного фонд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едоставление земельных участков для индивидуального жилищного строительства или ведения личного подсобного хозяйства с возможностью возведения жилого дома с целью предоставления на бесплатной основе семьям, имеющим трех и более дет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95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95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одействие в предоставлении государственной  поддержки  на приобретение (строительство)  жилья отдельных категорий граждан, установленных законодательством Республики Ко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5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3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5 513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3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5 513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3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существление государственных полномочий по обеспечению жилыми помещениями муниципального специализированного жилищного фонда,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7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 35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7 508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36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7 508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36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7 R08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4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7 R08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42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«Обеспечение благоприятного и безопасного проживания граждан на территории Ижемского района и качественными жилищно-коммунальными услугами населения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1 2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6 773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по капитальному ремонту многоквартирных дом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1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1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благоустрой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едоставление субсидий на реализацию малых проектов в сфере благоустрой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1 724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1 724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тлов безнадзорных животных на территории Ижемск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2 731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2 731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функционирования деятельности муниципального учреждения "Жилищное управлени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24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24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и реконструкция объектов водоснабж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612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объектов водоснабж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1 9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612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1 9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1 9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32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и реконструкция объектов водоотведения и очистки сточных в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467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467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ыявление бесхозяйных объектов недвижимого имущества, используемых для передачи энергетических ресурсов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 работ по надежному теплоснабжени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5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9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5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5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9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«Развитие систем обращения с отходами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1 3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 078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межпоселенческого полигона твердых бытовых отходов в с. Ижма и объекта размещения (площадки хранения) ТБО в с. Сизябск  Ижемского района, в том числе ПИ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3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78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объектов размещения (полигонов, площадок хранения) твердых бытовых и промышленных отхо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3 11 723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78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3 11 723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78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образования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2 0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624 378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 xml:space="preserve">Реализация организациями, осуществляющими образовательную деятельность, дошкольных, основных и дополнительных общеобразовательных программ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33 342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беспечение деятельности (оказание муниципальных услуг) муниципальных организ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1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8 325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1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8 325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1 73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55 016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1 73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55 016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541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2 730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541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2 730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541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и реконструкция организаций в сфере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857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и реконструкция организаций дошкольного, общего и дополнительно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3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857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3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1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3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256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3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29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4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4 S24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4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4 S24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4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Проведение противопожарных мероприят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5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74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5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74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ведение мероприятий по энергосбережению и повышению энергетической эффектив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6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6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4 773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сходы на реализацию основного мероприят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2 983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883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 099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5097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7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5097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7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L097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L097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8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005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 питания обучающихся 1-4 классов в муниципальных образовательных организациях в Республике Коми, реализующих образовательную программу начального обще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8 74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005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8 74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005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9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3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38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звитие муниципальной системы оценки качества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Поддержка талантливой молодеж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8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2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беспечение оздоровления и отдыха детей Ижемск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446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1 7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12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1 7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12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Мероприятия по проведению оздоровительной кампании детей Ижемского район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1 S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34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1 S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1 S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13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6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сходы на реализацию основного мероприят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2 S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6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2 S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6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2 556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 698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927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700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изованная бухгалтерия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 85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 015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87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3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и сохранение культур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3 0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5 035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70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крепление и модернизация материально-технической базы объектов сферы культу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28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28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крепление и модернизация материально-технической базы объектов сферы  искус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12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12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федеральной целевой программы "Культура России (2012 - 2018 годы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501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501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Укрепление материально-технической базы муниципальных учреждений сферы культуры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721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9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721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9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крепление материально-технической базы объектов сферы искус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L01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L01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крепление материально-технической базы муниципальных учреждений сферы культу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R01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R01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иобретение специального оборудования, музыкальных инструментов для оснащения муниципальных учреждений сферы культу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S21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S21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8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еализация концепции информатизации сферы культу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еализация концепции информатизации сферы  искус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12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12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514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8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514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8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звитие библиотечного дел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 06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казание муниципальных услуг (выполнение работ) библиотек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111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 579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111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 579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писка периодических изда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113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113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514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514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Комплектование документных фондов библиотек муниципальных образований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724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3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724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3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омплектование книжных (документных) фондов библиоте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S24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S24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музея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2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2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1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Обеспечение первичных мер пожарной безопасности муниципальных учреждений культуры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1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первичных мер пожарной безопасности муниципальных учреждений  искус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12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12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13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2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13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2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1 625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1 625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33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33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753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753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культуры и искус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5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8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культуры и искус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S24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7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S24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7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области этнокультурного развития народ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S257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S257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культур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724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8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724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8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области этнокультурного развития народов, проживающих на территории Республики Ко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7257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05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7257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05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582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59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293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5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изованная бухгалтерия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820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022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820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807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820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деятельности прочих учрежд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 754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 239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9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физической культуры и спорт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4 0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3 603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физической культуры и спор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1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на реализацию основного мероприят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14 S25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14 S25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физической культуры и спор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14 725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14 725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72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72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крепление материально-технической базы учреждений физкультурно-спортивной направл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учреждениями дополнительного образования детей физкультурно-спортивной направлен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759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759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едомственная целевая программа "Развитие лыжных гонок и национальных видов спорта "Северное многоборь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5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5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, проведение официальных физкультурно-оздоровительных и спортивных мероприятий для населения, в том числе для лиц с ограниченными возможностями здоровь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5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30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5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5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5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4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, проведение официальных муниципальных соревнований для выявления перспективных и талантливых спортсменов, также обеспечение участия спортсменов муниципального района «Ижемский» в официальных межмуниципальных, республиканских, межрегиональных, всероссийских соревнования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5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77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5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88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5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8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342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342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234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7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держка спортсменов высокого класс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постановления администрации МР "Ижемский" от 09.08.2011 г. № 536 "Об учреждении стипендии руководителя администрации муниципального района "Ижемский" спортсменам высокого класса, участвующим во Всероссийских спортивных мероприятиях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2 6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2 6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экономики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5 0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 613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Малое и среднее предпринимательство в Ижемском район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5 1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574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формационно-консультационная поддержка малого и среднего предприниматель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1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4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держка муниципальных программ в части функционирования информационно-маркетинговых центров малого и среднего предприниматель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12 721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12 721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одействие функционированию информационно-маркетингового центра малого и среднего предприниматель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12 L06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9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12 L06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9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предприниматель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21 725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21 725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еализация малых проектов в сфере малого предприниматель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21 S25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21 S25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Развитие агропромышленного комплекса в Ижемском район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5 2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инансовая поддержка сельскохозяйственных организаций, крестьянских (фермерских) хозяйст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2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2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Развитие внутреннего и въездного туризма на территории Ижемского район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5 3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8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0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муниципальных программ развития туризм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3 22 722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3 22 722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кламно-информационное  обеспечение продвижения туристских продук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3 22 S22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3 22 S22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Муниципальное управлени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6 0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49 56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Управление муниципальными финансами и муниципальным долгом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6 1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43 141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Выравнивание бюджетной обеспеченности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4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 499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4 21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 962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4 21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 962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убвенции на реализацию государственных полномочий по расчету и предоставлению дотаций на выравнивание бюджетной обеспеченности  посел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4 731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36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4 731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36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служивание муниципального долга МР "Ижемский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7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3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7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3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3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53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3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538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3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849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3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82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31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Управление муниципальным имуществом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6 2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02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2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2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2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2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овлечение в оборот муниципального имущества МО МР "Ижемский 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2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2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Электронный муниципалитет 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6 3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5 72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1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1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3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32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3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32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4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4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06 6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397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6 6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97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офинансирование расходных обязательств муниципальных районов (городских округов), возникающих при реализации муниципальных программ (подпрограмм, основных мероприятий) поддержки социально ориентированных некоммерческих организац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6 6 11 724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17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6 6 11 724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17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Предоставление финансовой поддержки социально ориентирован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6 6 11 S24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6 6 11 S24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8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транспортной систем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8 0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3 411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Подпрограмма "Развитие транспортной инфраструктуры и дорожного хозяйств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8 1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8 075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беспечение содержания, ремонта и капитального ремонта автомобильных дорог общего пользования местного зна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 091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сходы на реализацию основного мероприят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4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 032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4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476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41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6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722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28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722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28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S22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1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S22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1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орудование и содержание ледовых переправ и зимних автомобильных дорог общего пользования местного зна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 06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орудование и содержание ледовых переправ и зимних автомобильных дорог общего пользования местного зна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2 722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657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2 722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657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сходы на реализацию основного мероприят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2 S22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2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2 S22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2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одержание элементов наплавного мос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81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3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81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ведение работ по технической инвентаризации и государственной регистрации прав на автомобильные дороги общего пользования местного значения и внесение сведений о них в государственный кадастр недвижим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1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1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Подпрограмма "Организация транспортного обслуживания населения на территории муниципального района "Ижемский"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8 2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 876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71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71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рганизация осуществления перевозок пассажиров и багажа водным транспорт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704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Возмещение выпадающих доходов организаций речного транспорта, осуществляющих пассажирские перевозки речным транспортом во внутримуниципальном сообщен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2 722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493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2 722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493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сходы на реализацию основного мероприят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2 S22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1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2 S22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11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Подпрограмма "Повышение безопасности дорожного движения на территории муниципального района "Ижемский"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8 3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 459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Проведение районных соревнований юных инспекторов движения «Безопасное колесо» среди учащихся школ муниципального района «Ижемск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2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беспечение участия команды учащихся школ муниципального района «Ижемский» на республиканских соревнованиях «Безопасное колесо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27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27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обустройства и содержания технических средст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3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59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3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4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31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5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обустройства и установки автобусных павильонов на автомобильных дорогах общего пользования местного знач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3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32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Непрограммные направления деятельно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9 0 00 000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76 151,1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092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9 365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092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8 941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092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24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енсии за выслугу лет лицам, замещавшим должности муниципальной службы и выборные должности в органах местного самоуправ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49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128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49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128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едоставление мер социальной поддержки по оплате жилья и коммунальных услуг специалистам муниципальных учрежден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5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5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41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5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5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отации поселениям на поддержку мер по обеспечению сбалансированности бюджето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210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622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210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622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11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49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11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49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12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12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39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26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39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26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бвенции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93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8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93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8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передан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, и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62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62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государственного полномочия Республики Коми, предусмотренного подпунктом «а» пункта 5 статьи 1 Закона Республики Коми «О наделении органов местного самоуправления в Республике Коми отдельными государственными полномочиями Республик Коми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7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8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7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7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переданных государственных полномочий в области государственной поддержки граждан Российской Федерации, имеющих право на получение субсидий (социальных выплат) на приобретение или строительство жилья, в соответствии с законом Республики Коми "О наделении органов местного самоуправления в Республике Коми отдельными государственными полномочиями в области государственной поддержки граждан Российской Федерации, имеющих право на получении субсидий (социальных выплат) на приобретение или строительство жилья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6,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9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переданных государственных полномочий Республики Коми по расчету и предоставлению субвенций бюджетам поселений на осуществление полномочий на государственную регистрацию актов гражданского состояния на территории Республики Коми, где отсутствуют органы записи актов гражданского состояния, в соответствии с Законом Республики Коми "О наделении органов местного самоуправления муниципальных образований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на государственную регистрацию актов гражданского состояния на территории Республики Коми, где отсутствуют органы записи актов гражданского состояния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9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9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2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переданных государственных полномочий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в соответствии с Законом Республики Коми "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0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8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4, 6, 7 и 8 Закона Республики Коми "Об административной ответственности в Республике Коми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0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7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8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государственных полномочий Республики Коми по расчету и предоставлению субвенций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7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9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 847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9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 847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6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ведение капитального или текущего ремонта жилых помещений ветеранов Великой Отечественной войны 1941- 1945 годов, членов семей ветеранов Великой Отечественной войны 1941 - 1945 годов, не имеющих оснований для обеспечения жильем в соответствии с Указом Президента РФ от 07 мая 2008 года № 714  "Об обеспечении жильем ветеранов Великой Отечественной войны 1941- 1945 годов", проживающих на территории Республики Ко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40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9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406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9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3 883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 777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847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3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9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73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5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73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26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8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26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зервный фонд администрации муниципального района "Ижемский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зервный фонд администрации муниципального района "Ижемский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муниципальным учреждением "Жилищное управление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3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9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3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91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служивание муниципальных котельных, приобретение и доставка угл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30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886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30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886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прочих функций, связанных с муниципальным управление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4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4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ыполнение работ по технологическому присоединению к электрическим сетям многоквартирного жилого дома в п.Щельяю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7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7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роприятия по благоустройству территории многоквартирного жилого дома в п.Щельяю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70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9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70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9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зервный фонд администрации муниципального района "Ижемский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6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4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6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услуг по выполнению работ на комплексное техническое обследование объекта незавершенного строительства "Детский спортивный оздоровительный центр в с.Ижма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8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9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801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9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услуг по доставке памятников для участников Великой Отечественной войн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80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802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5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услуг по государственной экспертизе проекта "Корректировка проектно-сметной документации объекта незавершенного строительства "Детский спортивный оздоровительный центр в с.Ижма""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80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80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90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4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9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9030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4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7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ВСЕГО РАСХОДОВ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 033 136,1</w:t>
            </w:r>
          </w:p>
        </w:tc>
        <w:tc>
          <w:tcPr>
            <w:tcW w:w="144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"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9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9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  <w:bookmarkStart w:id="1" w:name="RANGE!A1%3AF445"/>
            <w:bookmarkStart w:id="2" w:name="RANGE!A1%3AF445"/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bookmarkStart w:id="3" w:name="RANGE!A1%3AF445"/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ложение 2</w:t>
            </w:r>
            <w:bookmarkEnd w:id="3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 решению Совета муниципального района "Ижемский" "О внесени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менений в решение Совета муниципального района "Ижемский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"О бюджете муниципального образования муниципального район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"Ижемский" на 2016 год и плановый период 2017 и 2018 годов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от 25 октября 2016 года № 5-14/3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"Приложение 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 решению Совета  муниципального района "Ижемский" "О бюджете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муниципального образования муниципального района "Ижемский"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на 2016 год и плановый период 2017 и 2018 г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2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25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 xml:space="preserve">Ведомственная структура расходов бюджета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муниципального района "Ижемский" на 201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 xml:space="preserve">Наименование 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Гл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КЦС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ВР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 xml:space="preserve">Сумма (тыс. рублей)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Совет муниципального района "Ижемский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01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Непрограммные направления деятель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125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Администрация муниципального района «Ижемский»</w:t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03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07 58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«Территориальное развитие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1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9 37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Строительство, обеспечение качественным, доступным жильем населения Ижемского района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1 1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9 52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зработка документов территориального проектирования, в т.ч. актуализация документов территориального планирования МО МР «Ижемский», разработка местных нормативов градостроительного проектир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ормирование земельных участков для последующего предоставления в целях индивидуального жилищного строительства и для последующей реализации их в целях индивидуального жилищного строитель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2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2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Реализация инвестиционных проектов по обеспечению новых земельных участков инженерной и дорожной инфраструктурой для целей жилищного строительства, с разработкой проектов планировок территорий 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2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63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2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637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по переселению граждан из аварийного жилищного фонд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едоставление земельных участков для индивидуального жилищного строительства или ведения личного подсобного хозяйства с возможностью возведения жилого дома с целью предоставления на бесплатной основе семьям, имеющим трех и более дете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9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9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одействие в предоставлении государственной  поддержки  на приобретение (строительство)  жилья отдельных категорий граждан, установленных законодательством Республики Ко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5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5 513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5 513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3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существление государственных полномочий по обеспечению жилыми помещениями муниципального специализированного жилищного фонда,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7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 35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7 508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3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7 508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36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, приобретение, реконструкция, ремонт жилых помещений для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7 R08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42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1 47 R08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42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«Обеспечение благоприятного и безопасного проживания граждан на территории Ижемского района и качественными жилищно-коммунальными услугами населения»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1 2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6 77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по капитальному ремонту многоквартирных домов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1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1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благоустрой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едоставление субсидий на реализацию малых проектов в сфере благоустрой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1 724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1 724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тлов безнадзорных животных на территории Ижемского район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2 731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2 731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функционирования деятельности муниципального учреждения "Жилищное управление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2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2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и реконструкция объектов водоснабже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61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объектов водоснабже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1 9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61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1 9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1 9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32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и реконструкция объектов водоотведения и очистки сточных во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46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46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ыявление бесхозяйных объектов недвижимого имущества, используемых для передачи энергетических ресурсов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 работ по надежному теплоснабжению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5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9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5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2 35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9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«Развитие систем обращения с отходами»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1 3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 07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межпоселенческого полигона твердых бытовых отходов в с. Ижма и объекта размещения (площадки хранения) ТБО в с. Сизябск  Ижемского района, в том числе ПИ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3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7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объектов размещения (полигонов, площадок хранения) твердых бытовых и промышленных отходов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3 11 723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7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1 3 11 723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7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7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экономики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5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 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Малое и среднее предпринимательство в Ижемском районе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5 1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предприниматель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21 725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21 725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еализация малых проектов в сфере малого предприниматель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21 S25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21 S25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Развитие агропромышленного комплекса в Ижемском районе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5 2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 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Финансовая поддержка сельскохозяйственных организаций, крестьянских (фермерских) хозяйств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2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2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Муниципальное управление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6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6 42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Управление муниципальным имуществом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6 2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0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Признание прав, регулирование отношений по имуществу для муниципальных нужд и оптимизация состава (структуры) муниципального имущества МО МР «Ижемский» 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2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2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овлечение в оборот муниципального имущества МО МР "Ижемский 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2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2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Электронный муниципалитет 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6 3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5 7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готовка и размещение информации в СМИ (печатные СМИ, электронные СМИ и Интернет, радио и телевидение)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звитие и поддержка актуального состояния сайта администрации муниципального района «Ижемский»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1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1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многофункциональным центром предоставления государственных и муниципальных услуг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3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3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3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3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Автоматизация и модернизация рабочих мест специалистов администрации муниципального района «Ижемский» и муниципальных учреждений, осуществляющих работу с государственными и муниципальными информационными систем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4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3 4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06 6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39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6 6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39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3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офинансирование расходных обязательств муниципальных районов (городских округов), возникающих при реализации муниципальных программ (подпрограмм, основных мероприятий) поддержки социально ориентированных некоммерческих организац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6 6 11 724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1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6 6 11 724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11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Предоставление финансовой поддержки социально ориентирован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6 6 11 S24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6 6 11 S24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транспортной системы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8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3 311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Подпрограмма "Развитие транспортной инфраструктуры и дорожного хозяйства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8 1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8 07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беспечение содержания, ремонта и капитального ремонта автомобильных дорог общего пользования местного значе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 09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сходы на реализацию основного мероприят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4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3 03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4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47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4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722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2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722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2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S22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1 S22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орудование и содержание ледовых переправ и зимних автомобильных дорог общего пользования местного значе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 0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орудование и содержание ледовых переправ и зимних автомобильных дорог общего пользования местного значе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2 722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65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2 722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65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сходы на реализацию основного мероприят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2 S22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2 S22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одержание элементов наплавного мост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8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1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8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ведение работ по технической инвентаризации и государственной регистрации прав на автомобильные дороги общего пользования местного значения и внесение сведений о них в государственный кадастр недвижим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1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4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Подпрограмма "Организация транспортного обслуживания населения на территории муниципального района "Ижемский"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8 2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 87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 осуществления перевозок пассажиров и багажа автомобильным транспорто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7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7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рганизация осуществления перевозок пассажиров и багажа водным транспорто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70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Возмещение выпадающих доходов организаций речного транспорта, осуществляющих пассажирские перевозки речным транспортом во внутримуниципальном сообщени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2 722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49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2 722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49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сходы на реализацию основного мероприят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2 S22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1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2 12 S22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1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Подпрограмма "Повышение безопасности дорожного движения на территории муниципального района "Ижемский"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8 3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 3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обустройства и содержания технических средств организации дорожного движения на автомобильных дорогах общего пользования местного значе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3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3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3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обустройства и установки автобусных павильонов на автомобильных дорогах общего пользования местного значе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3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3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Непрограммные направления деятель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9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37 07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ыполнение других обязательств государ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092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9 36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092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8 941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092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24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енсии за выслугу лет лицам, замещавшим должности муниципальной службы и выборные должности в органах местного самоуправле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49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12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49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12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12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12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39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2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39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2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переданных государственных полномочий по обеспечению детей-сирот и детей, оставшихся без попечения родителей, лиц из числа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, и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6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8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государственного полномочия Республики Коми, предусмотренного подпунктом «а» пункта 5 статьи 1 Закона Республики Коми «О наделении органов местного самоуправления в Республике Коми отдельными государственными полномочиями Республик Коми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7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переданных государственных полномочий в области государственной поддержки граждан Российской Федерации, имеющих право на получение субсидий (социальных выплат) на приобретение или строительство жилья, в соответствии с законом Республики Коми "О наделении органов местного самоуправления в Республике Коми отдельными государственными полномочиями в области государственной поддержки граждан Российской Федерации, имеющих право на получении субсидий (социальных выплат) на приобретение или строительство жилья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6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государственного полномочия Республики Коми по организации проведения на территории соответствующего муниципального образования мероприятий по отлову и содержанию безнадзорных животных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54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4, 6, 7 и 8 Закона Республики Коми "Об административной ответственности в Республике Коми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государственных полномочий Республики Коми по расчету и предоставлению субвенций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ведение капитального или текущего ремонта жилых помещений ветеранов Великой Отечественной войны 1941- 1945 годов, членов семей ветеранов Великой Отечественной войны 1941 - 1945 годов, не имеющих оснований для обеспечения жильем в соответствии с Указом Президента РФ от 07 мая 2008 года № 714  "Об обеспечении жильем ветеранов Великой Отечественной войны 1941- 1945 годов", проживающих на территории Республики Ко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4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9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4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 9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3 30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 67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36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2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 02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зервный фонд администрации муниципального района "Ижемский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зервный фонд администрации муниципального района "Ижемский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6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муниципальным учреждением "Жилищное управление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3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9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3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9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служивание муниципальных котельных, приобретение и доставка угл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3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88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3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886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ыполнение работ по технологическому присоединению к электрическим сетям многоквартирного жилого дома в п.Щельяю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7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7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роприятия по благоустройству территории многоквартирного жилого дома в п.Щельяюр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70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70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услуг по выполнению работ на комплексное техническое обследование объекта незавершенного строительства "Детский спортивный оздоровительный центр в с.Ижма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8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8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услуг по государственной экспертизе проекта "Корректировка проектно-сметной документации объекта незавершенного строительства "Детский спортивный оздоровительный центр в с.Ижма"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80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80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мероприятий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90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90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Контрольно-счетный орган муниципального района "Ижемский" - контрольно-счетная комиссия муниципального района "Ижемский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0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 28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Непрограммные направления деятель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9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 28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7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820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7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Управление культуры администрации муниципального района "Ижемский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56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6 38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и сохранение культуры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3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5 03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крепление и модернизация материально-технической базы объектов сферы культуры и искус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28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крепление и модернизация материально-технической базы объектов сферы культур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2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12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крепление и модернизация материально-технической базы объектов сферы  искус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12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12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федеральной целевой программы "Культура России (2012 - 2018 годы)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501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501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Укрепление материально-технической базы муниципальных учреждений сферы культуры 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721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721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крепление материально-технической базы объектов сферы искус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L01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L01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крепление материально-технической базы муниципальных учреждений сферы культур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R01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R01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иобретение специального оборудования, музыкальных инструментов для оснащения муниципальных учреждений сферы культур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S21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1 S21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еализация концепции информатизации сферы культуры и искус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еализация концепции информатизации сферы культур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еализация концепции информатизации сферы  искус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12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12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514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2 514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8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звитие библиотечного дел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 067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казание муниципальных услуг (выполнение работ) библиотек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111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 57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111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 57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писка периодических издан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113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113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514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514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Комплектование документных фондов библиотек муниципальных образований 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724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724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Комплектование книжных (документных) фондов библиотек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S24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3 S24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музея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2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2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оздание безопасных условий в муниципальных учреждениях культуры и искус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Обеспечение первичных мер пожарной безопасности муниципальных учреждений культуры 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первичных мер пожарной безопасности муниципальных учреждений  искус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12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12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основного мероприят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13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15 13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учреждениями культурно-досугового тип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1 62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1 625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держка художественного народного творчества, сохранение традиционной культур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3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3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тимулирование деятельности и повышение профессиональной компетентности работников учреждений культуры и искус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учреждениями дополнительного образ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75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75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культуры и искус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25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8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культуры и искус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S24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S24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области этнокультурного развития народов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S25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S25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культур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724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724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25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области этнокультурного развития народов, проживающих на территории Республики Ко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725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0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03 0 25 725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40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58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55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29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6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изованная бухгалтерия)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82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 02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82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80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1 82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деятельности прочих учрежден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 75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 23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9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3 0 3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экономики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5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1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Малое и среднее предпринимательство в Ижемском районе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5 1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7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Информационно-консультационная поддержка малого и среднего предприниматель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1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держка муниципальных программ в части функционирования информационно-маркетинговых центров малого и среднего предприниматель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12 721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12 721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одействие функционированию информационно-маркетингового центра малого и среднего предпринимательств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12 L06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1 12 L06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1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Развитие внутреннего и въездного туризма на территории Ижемского района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5 3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3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оприятий муниципальных программ развития туризм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3 22 722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3 22 722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кламно-информационное  обеспечение продвижения туристских продуктов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3 22 S22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5 3 22 S22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Непрограммные направления деятель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9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 13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едоставление мер социальной поддержки по оплате жилья и коммунальных услуг специалистам муниципальных учрежден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5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5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33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9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9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6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услуг по доставке памятников для участников Великой Отечественной войн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8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8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Отдел физической культуры и  спорта администрации муниципального района "Ижемский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64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7 19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физической культуры и спорта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4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7 19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физической культуры и спорт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1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сходы на реализацию основного мероприят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14 S25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14 S25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алых проектов в сфере физической культуры и спорт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14 725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14 725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учреждениями физкультурно-спортивной направлен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7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97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Укрепление материально-технической базы учреждений физкультурно-спортивной направлен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1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, проведение официальных физкультурно-оздоровительных и спортивных мероприятий для населения, в том числе для лиц с ограниченными возможностями здоровь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5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3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5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5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5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4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0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, проведение официальных муниципальных соревнований для выявления перспективных и талантливых спортсменов, также обеспечение участия спортсменов муниципального района «Ижемский» в официальных межмуниципальных, республиканских, межрегиональных, всероссийских соревнованиях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5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077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5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8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5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88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34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342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234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7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оддержка спортсменов высокого класс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постановления администрации МР "Ижемский" от 09.08.2011 г. № 536 "Об учреждении стипендии руководителя администрации муниципального района "Ижемский" спортсменам высокого класса, участвующим во Всероссийских спортивных мероприятиях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2 6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62 6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Управление образования администрации муниципального района "Ижемский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7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665 50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образования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2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624 37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8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 xml:space="preserve">Реализация организациями, осуществляющими образовательную деятельность, дошкольных, основных и дополнительных общеобразовательных программ 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33 34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беспечение деятельности (оказание муниципальных услуг) муниципальных организац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1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8 32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1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8 32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3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униципальными дошкольными и муниципальными общеобразовательными организациями в Республике Коми образовательных програм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1 73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55 01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1 73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55 01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3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Компенсация за содержание ребенка (присмотр и уход за ребенком) в государственных, муниципальных образовательных организациях, а также иных образовательных организациях на территории Республики Коми, реализующих основную общеобразовательную программу дошкольного образ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54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едоставление компенсации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2 73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54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2 73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 541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и реконструкция организаций в сфере образ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8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троительство и реконструкция организаций дошкольного, общего и дополнительного образ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3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85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3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1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3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 256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3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2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здание безбарьерной среды и условий для инклюзивного обучения детей-инвалидов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доступности приоритетных объектов и услуг в приоритетных сферах жизнедеятельности инвалидов и других маломобильных групп граждан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4 S24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4 S24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42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Проведение противопожарных мероприят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5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7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5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7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оведение мероприятий по энергосбережению и повышению энергетической эффектив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6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6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3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здание условий для функционирования муниципальных образовательных организац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4 77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сходы на реализацию основного мероприят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2 983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 883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11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 099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509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7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509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7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L09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7 L097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 питания учащихся 1-4 классов в муниципальных образовательных организациях, реализующих программу начального общего образ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8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00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рганизация питания обучающихся 1-4 классов в муниципальных образовательных организациях в Республике Коми, реализующих образовательную программу начального общего образ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8 74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00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18 74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 00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азвитие кадрового и инновационного потенциала педагогических работников муниципальных образовательных организац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9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звитие системы поддержки талантливых детей и одаренных учащихс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3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38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71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8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мер по профилактике детского дорожного травматизма, безнадзорности и правонарушений среди несовершеннолетних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звитие муниципальной системы оценки качества образ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2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оздание условий для вовлечения молодежи в социальную практику, гражданского образования и патриотического воспитания молодежи, содействие формированию правовых, культурных и нравственных ценностей среди молодеж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0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Поддержка талантливой молодеж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еспечение допризывной подготовки учащихся муниципальных образовательных организаций к военной службе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3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беспечение оздоровления и отдыха детей Ижемского район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44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1 7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1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1 7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12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Мероприятия по проведению оздоровительной кампании детей Ижемского район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1 S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34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6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1 S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0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1 S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1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рганизация трудовых объединений в образовательных организациях и совместно с предприятиями для несовершеннолетних подростков в возрасте от 14 до 18 лет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2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асходы на реализацию основного мероприят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2 S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42 S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7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2 556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 69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92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700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изованная бухгалтерия)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 857,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 015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87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2 0 51 820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53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0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физической культуры и спорта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4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6 40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казание муниципальных услуг (выполнение работ) учреждениями дополнительного образования детей физкультурно-спортивной направлен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7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3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759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Ведомственная целевая программа "Развитие лыжных гонок и национальных видов спорта "Северное многоборье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4 0 2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5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Развитие транспортной системы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8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u-RU" w:eastAsia="ru-RU"/>
              </w:rPr>
              <w:t>Подпрограмма "Повышение безопасности дорожного движения на территории муниципального района "Ижемский"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8 3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Проведение районных соревнований юных инспекторов движения «Безопасное колесо» среди учащихся школ муниципального района «Ижемск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9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2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Обеспечение участия команды учащихся школ муниципального района «Ижемский» на республиканских соревнованиях «Безопасное колесо»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27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9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8 3 27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Непрограммные направления деятель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9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24 621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Предоставление мер социальной поддержки по оплате жилья и коммунальных услуг специалистам муниципальных учрежден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5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5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6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5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105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4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государственного полномочия Республики Коми по предоставлению мер социальной поддержки в форме выплаты денежной компенсации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9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 48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9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4 482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ализация прочих функций, связанных с муниципальным управлением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4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4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0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9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Финансовое управление администрации муниципального района "Ижемский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92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54 81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Муниципальная программа муниципального образования муниципального района "Ижемский" "Муниципальное управление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6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43 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Подпрограмма "Управление муниципальными финансами и муниципальным долгом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06 1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43 141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Выравнивание бюджетной обеспеченности сельских поселен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4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8 499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отации на выравнивание бюджетной обеспеченности сельских поселен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4 21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 96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4 210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7 962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 w:eastAsia="ru-RU"/>
              </w:rPr>
              <w:t>Субвенции на реализацию государственных полномочий по расчету и предоставлению дотаций на выравнивание бюджетной обеспеченности  поселен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4 731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3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4 7311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36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бслуживание муниципального долга МР "Ижемский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7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17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31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53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уководство и управление в сфере установленных функций органов местного самоуправления (центральный аппарат)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3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 53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2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3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2 84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3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82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06 1 31 820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Непрограммные направления деятельности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99 0 00 000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1 669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Дотации поселениям на поддержку мер по обеспечению сбалансированности бюджетов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21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62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2102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 622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11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4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118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 649,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бвенции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93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593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48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переданных государственных полномочий Республики Коми по расчету и предоставлению субвенций бюджетам поселений на осуществление полномочий на государственную регистрацию актов гражданского состояния на территории Республики Коми, где отсутствуют органы записи актов гражданского состояния, в соответствии с Законом Республики Коми "О наделении органов местного самоуправления муниципальных образований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на государственную регистрацию актов гражданского состояния на территории Республики Коми, где отсутствуют органы записи актов гражданского состояния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9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09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6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переданных государственных полномочий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, в соответствии с Законом Республики Коми "О наделении органов местного самоуправления муниципальных районов в Республике Коми государственными полномочиями по расчету и предоставлению субвенций бюджетам поселений на осуществление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0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7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4, 6, 7 и 8 Закона Республики Коми "Об административной ответственности в Республике Коми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Межбюджетные трансферты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5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16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5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Осуществление государственных полномочий Республики Коми по расчету и предоставлению субвенций бюджетам поселений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частями 3, 4 статьи 3, статьями 6, 7 и 8 Закона Республики Коми "Об административной ответственности в Республике Коми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48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7316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2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5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зервный фонд администрации муниципального района "Ижемский"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3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7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6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Резервный фонд администрации муниципального района "Ижемский"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Arial" w:hAnsi="Arial" w:cs="Arial"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ru-RU" w:eastAsia="ru-RU"/>
              </w:rPr>
              <w:t>Иные бюджетные ассигнования</w:t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99 0 00 92740</w:t>
            </w:r>
          </w:p>
        </w:tc>
        <w:tc>
          <w:tcPr>
            <w:tcW w:w="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800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  <w:t>3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8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ВСЕГО РАСХОДОВ</w:t>
            </w:r>
          </w:p>
        </w:tc>
        <w:tc>
          <w:tcPr>
            <w:tcW w:w="12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ru-RU"/>
              </w:rPr>
              <w:t>1 033 136,1</w:t>
            </w:r>
          </w:p>
        </w:tc>
        <w:tc>
          <w:tcPr>
            <w:tcW w:w="118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"</w:t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25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98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2500"/>
        <w:gridCol w:w="222"/>
        <w:gridCol w:w="17"/>
        <w:gridCol w:w="943"/>
        <w:gridCol w:w="960"/>
        <w:gridCol w:w="960"/>
      </w:tblGrid>
      <w:tr>
        <w:trPr>
          <w:trHeight w:val="255" w:hRule="atLeast"/>
        </w:trPr>
        <w:tc>
          <w:tcPr>
            <w:tcW w:w="9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bookmarkStart w:id="4" w:name="RANGE!A1%3AC26"/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ложение 3</w:t>
            </w:r>
            <w:bookmarkEnd w:id="4"/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 решению Совета муниципального района "Ижемский" "О внесении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менений в решение Совета муниципального района "Ижемский"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"О бюджете муниципального образования муниципального района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"Ижемский" на 2016 год и плановый период 2017 и 2018 годов"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0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от 25 октября 2016 года № 5-14/3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8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"Таблица 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ложения 1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8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 xml:space="preserve">Распределение дотаций на 2016 год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88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бюджетам поселений на поддержку мер по обеспечению сбалансированности бюджетов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8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75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Наименование сельского поселения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Сумма (тыс. рублей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1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«Брыкаланск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164,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39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«Ижма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914,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14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«Кельчиюр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820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63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«Кипиево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984,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8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«Краснобор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97,9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97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«Мохча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581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«Няшабож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498,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«Сизябск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577,8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67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«Том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244,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45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«Щельяюр»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438,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1" w:hRule="atLeast"/>
        </w:trPr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9622,4</w:t>
            </w:r>
          </w:p>
        </w:tc>
        <w:tc>
          <w:tcPr>
            <w:tcW w:w="118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  <w:t>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27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2400"/>
        <w:gridCol w:w="419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5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bookmarkStart w:id="5" w:name="RANGE!A1%3AC27"/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ложение 4</w:t>
            </w:r>
            <w:bookmarkEnd w:id="5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к решению Совета муниципального района "Ижемский" "О внесени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изменений в решение Совета муниципального района "Ижемский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"О бюджете муниципального образования муниципального район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"Ижемский" на 2016 год и плановый период 2017 и 2018 годов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51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 xml:space="preserve">от 25 октября 2016 года № 5-14/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9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"Таблица 4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  <w:t>Приложения 10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91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Распределение субвенций на 2016 год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40" w:hRule="atLeast"/>
        </w:trPr>
        <w:tc>
          <w:tcPr>
            <w:tcW w:w="91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бюджетам сельских поселений на осуществление первичного воинского учет на территориях, где отсутствуют военные комиссариаты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9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Наименование сельского поселения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Сумма (тыс. рублей)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77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"Брыкаланск"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67,9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"Кельчиюр"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16,2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13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"Кипиево"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70,2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03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"Краснобор"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10,0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21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"Мохча"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245,1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2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"Няшабож"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59,8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57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"Сизябск"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10,0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"Том"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160,0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07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Сельское поселение "Щельяюр"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jc w:val="right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310,0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6" w:hRule="atLeast"/>
        </w:trPr>
        <w:tc>
          <w:tcPr>
            <w:tcW w:w="6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Итого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2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ru-RU"/>
              </w:rPr>
              <w:t>1649,2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  <w:t>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42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6:00Z</dcterms:created>
  <dc:creator>Vityazeva</dc:creator>
  <dc:description/>
  <cp:keywords/>
  <dc:language>en-US</dc:language>
  <cp:lastModifiedBy>ОПиКР</cp:lastModifiedBy>
  <cp:lastPrinted>2016-10-13T14:09:00Z</cp:lastPrinted>
  <dcterms:modified xsi:type="dcterms:W3CDTF">2016-10-31T13:13:00Z</dcterms:modified>
  <cp:revision>5</cp:revision>
  <dc:subject/>
  <dc:title>Совет муниципального образования муниципального района «Ижемский»</dc:title>
</cp:coreProperties>
</file>