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922"/>
        <w:gridCol w:w="3872"/>
      </w:tblGrid>
      <w:tr>
        <w:trPr>
          <w:cantSplit w:val="true"/>
        </w:trPr>
        <w:tc>
          <w:tcPr>
            <w:tcW w:w="37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 Е Ш Е Н И Е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36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366" w:hanging="0"/>
        <w:rPr>
          <w:sz w:val="21"/>
          <w:szCs w:val="21"/>
        </w:rPr>
      </w:pPr>
      <w:r>
        <w:rPr>
          <w:rFonts w:eastAsia="Calibri"/>
          <w:sz w:val="28"/>
          <w:szCs w:val="28"/>
        </w:rPr>
        <w:t>от 05 октября 2016 года                                                                              № 5-13/5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Республика Коми, Ижемский район, с. Иж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итуации с объектом недвижимости МБОУ «Мохченская СОШ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уководствуясь Уставом муниципального района «Ижемский»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Совет муниципального района «Ижемский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омендовать  руководителю администрации муниципального района «Ижемский» Л.И. Терентьевой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 ненадлежащее использование и значительное ухудшение состояния здания спортивного зала МБОУ «Мохченская СОШ» привлечь к дисциплинарной ответственности должностных лиц, которым передано в оперативное управление имущество МБОУ «Мохченская СОШ»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рок до 12 октября 2016 года обратиться в Ижемский филиал АО «Коми тепловая компания» с ходатайством,  о возможности  передачи здания бывшей котельной по улице Центральной в с. Мохча (северное здание) для размещения спортивного зал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рок до 12 октября 2016 года разработать смету на ремонт  и реконструкцию здания котельной для занятий физической культурой и спортом для обучающихся МБОУ «Мохченская СОШ» и для размещения лыжной базы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срок до 1 сентября 2017 года провести капитальный ремонт здания спортивного зала МБОУ «Мохченская СОШ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ешения возложить на заместителя председателя Совета муниципального района «Ижемский» (Рочева Н.В.).</w:t>
      </w:r>
    </w:p>
    <w:p>
      <w:pPr>
        <w:pStyle w:val="Normal"/>
        <w:tabs>
          <w:tab w:val="clear" w:pos="708"/>
          <w:tab w:val="left" w:pos="10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председатель Совета района                                   </w:t>
      </w:r>
      <w:r>
        <w:rPr>
          <w:sz w:val="26"/>
          <w:szCs w:val="26"/>
        </w:rPr>
        <w:t xml:space="preserve">                              </w:t>
      </w:r>
      <w:r>
        <w:rPr>
          <w:sz w:val="28"/>
          <w:szCs w:val="28"/>
        </w:rPr>
        <w:t>Т.В. Артеева</w:t>
      </w:r>
    </w:p>
    <w:p>
      <w:pPr>
        <w:pStyle w:val="Normal"/>
        <w:tabs>
          <w:tab w:val="clear" w:pos="708"/>
          <w:tab w:val="left" w:pos="107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0:00Z</dcterms:created>
  <dc:creator>Юридический отдел</dc:creator>
  <dc:description/>
  <cp:keywords/>
  <dc:language>en-US</dc:language>
  <cp:lastModifiedBy>User</cp:lastModifiedBy>
  <cp:lastPrinted>2016-10-07T09:45:00Z</cp:lastPrinted>
  <dcterms:modified xsi:type="dcterms:W3CDTF">2016-10-07T06:46:00Z</dcterms:modified>
  <cp:revision>11</cp:revision>
  <dc:subject/>
  <dc:title> </dc:title>
</cp:coreProperties>
</file>