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198"/>
        <w:gridCol w:w="3262"/>
      </w:tblGrid>
      <w:tr>
        <w:trPr/>
        <w:tc>
          <w:tcPr>
            <w:tcW w:w="325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05 октября 2016 года                                                                              № 5-13/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муниципального района «Ижемский» от 13.04.2011 г. № 4-2/5 «Об утверждения Положения об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муниципального района «Ижемский» от 13.04.2011 г. № 4-2/5 «Об утверждения Положения об администрации муниципального района «Ижемский» (далее - решение) следующие измене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дополнить подпунктом 39 раздела 4 следующего содержа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ждение  местных нормативов градостроительного проектирования муниципального района и сельских поселений муниципального района «Ижемский».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  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«Ижемский»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User</cp:lastModifiedBy>
  <cp:lastPrinted>2016-10-06T10:54:00Z</cp:lastPrinted>
  <dcterms:modified xsi:type="dcterms:W3CDTF">2016-10-06T07:55:00Z</dcterms:modified>
  <cp:revision>183</cp:revision>
  <dc:subject/>
  <dc:title>Совет муниципального образования муниципального района «Ижемский»</dc:title>
</cp:coreProperties>
</file>