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0 сентября 2016 года                                                                               № 5-12/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4 декабря 2015 года  № 5-5/1 «О бюджете муниципального образования муниципального района  «Ижемский» на 2016 год и плановый период 2017 и 2018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4 декабря 2015 года  № 5-5/1 «О бюджете муниципального образования муниципального района  «Ижемский» на 2016 год и плановый период 2017 и 2018 годов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 района «Ижемский» (далее – бюджет МР «Ижемский»)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 924 682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1 010 907,0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 в сумме 86 224,2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пункт 1 статьи 5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6 году в сумме 699 635,2 тыс. рублей, в том числе объем межбюджетных трансфертов, получаемых из других бюджетов бюджетной системы Российской Федерации, в сумме 689 116,7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ункт 4 статьи 5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6 году, в сумме 38 594,8 тыс. рублей, в том числе объем межбюджетных трансфертов бюджетам сельских поселений в сумме 38 594,8 тыс. 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1 к Решению изложить в редакции согласно приложению 1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3 к Решению изложить в редакции согласно приложению 2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е 7 к Решению изложить в редакции согласно приложению 3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таблицу 2 приложения 10 к Решению изложить в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  Т.В. Артеева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22:00Z</dcterms:created>
  <dc:creator>Vityazeva</dc:creator>
  <dc:description/>
  <cp:keywords/>
  <dc:language>en-US</dc:language>
  <cp:lastModifiedBy>User</cp:lastModifiedBy>
  <cp:lastPrinted>2016-06-28T17:31:00Z</cp:lastPrinted>
  <dcterms:modified xsi:type="dcterms:W3CDTF">2016-09-22T08:02:00Z</dcterms:modified>
  <cp:revision>5</cp:revision>
  <dc:subject/>
  <dc:title>Совет муниципального образования муниципального района «Ижемский»</dc:title>
</cp:coreProperties>
</file>