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9125" cy="77089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47" r="-5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i/>
          <w:i/>
          <w:sz w:val="28"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Ы В К Ö Р Т Ö Д</w:t>
      </w:r>
    </w:p>
    <w:p>
      <w:pPr>
        <w:pStyle w:val="Heading1"/>
        <w:tabs>
          <w:tab w:val="clear" w:pos="708"/>
          <w:tab w:val="left" w:pos="3420" w:leader="none"/>
        </w:tabs>
        <w:ind w:firstLine="540"/>
        <w:jc w:val="left"/>
        <w:rPr/>
      </w:pPr>
      <w:r>
        <w:rPr>
          <w:bCs/>
          <w:sz w:val="28"/>
          <w:szCs w:val="28"/>
        </w:rPr>
        <w:t xml:space="preserve">                                          </w:t>
      </w:r>
      <w:r>
        <w:rPr>
          <w:bCs/>
          <w:sz w:val="28"/>
          <w:szCs w:val="28"/>
        </w:rPr>
        <w:t xml:space="preserve">Р Е Ш Е Н И 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от 20 сентября  2016 года                                                                        № 5- 12/12  </w:t>
      </w:r>
    </w:p>
    <w:p>
      <w:pPr>
        <w:pStyle w:val="Normal"/>
        <w:spacing w:before="0" w:after="0"/>
        <w:rPr/>
      </w:pPr>
      <w:r>
        <w:rPr/>
        <w:t>Республика Коми, Ижемский район, с. Ижма</w:t>
      </w:r>
    </w:p>
    <w:p>
      <w:pPr>
        <w:pStyle w:val="Normal"/>
        <w:spacing w:before="0" w:after="0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96" w:hRule="atLeast"/>
        </w:trPr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0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авил депутатской этики депутатов Совета муниципального района «Ижемский»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ind w:firstLine="76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Уставом муниципального  образования муниципального района «Ижемский»,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муниципального района «Ижемский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1. Утвердить Правила депутатской этики депутатов Совета муниципального района «Ижемский» согласно приложению к настоящему решению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«Ижемский» -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района                                                               Т.В. Артее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муниципального района «Ижемский»</w:t>
      </w:r>
    </w:p>
    <w:p>
      <w:pPr>
        <w:pStyle w:val="Style15"/>
        <w:jc w:val="right"/>
        <w:rPr>
          <w:lang w:eastAsia="ru-RU"/>
        </w:rPr>
      </w:pPr>
      <w:r>
        <w:rPr>
          <w:lang w:eastAsia="ru-RU"/>
        </w:rPr>
        <w:t xml:space="preserve">от 20 сентября 2016 года № 5-12/12    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rFonts w:eastAsia="Times New Roman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авил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епутатской этики депутатов Совета муниципального района «Ижемский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br/>
      </w:r>
      <w:r>
        <w:rPr>
          <w:rFonts w:eastAsia="Times New Roman"/>
          <w:sz w:val="28"/>
          <w:szCs w:val="28"/>
          <w:lang w:eastAsia="ru-RU"/>
        </w:rPr>
        <w:t xml:space="preserve">       Правила депутатской этики депутатов Совета муниципального района «Ижемский» (далее - Правила) закрепляют основные нормы поведения депутатов при осуществлении ими своей деятельности, в том числе непосредственно на сессиях, заседаниях постоянных комиссий, депутатских объединений Совета муниципального района «Ижемский», определяют порядок разрешения возможных этических конфликтов, а также меры ответственности за нарушение требований, установленных настоящими Правилам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br/>
      </w:r>
      <w:r>
        <w:rPr>
          <w:rFonts w:eastAsia="Times New Roman"/>
          <w:sz w:val="28"/>
          <w:szCs w:val="28"/>
          <w:lang w:eastAsia="ru-RU"/>
        </w:rPr>
        <w:t xml:space="preserve">        1.1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Настоящие Правила распространяются на всех депутатов Совета муниципального района «Ижемский» (далее - Совет). Исполнение настоящих Правил должно рассматриваться депутатами как профессиональный долг и обязанность, что будет способствовать более эффективной деятельности депутатов, укреплению доверия граждан к представительному органу местного самоуправления Ижем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2. Депутатская этика - это совокупность основных моральных и нравственных норм поведения депутатов при осуществлении ими депутатских полномоч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1.3. Депутат Совета (далее - депутат), осознавая свою ответственность перед государством, обществом и гражданами, призван неукоснительно соблюдать требования морали и депутатской этики, при этом уважать честь и достоинство граждан, других депутатов Совета, должностных лиц, а также воздерживаться от действий, заявлений и поступков, наносящих ущерб их чести, достоинству и деловой репут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1.4. Депутат в своей деятельности должен руководствоваться Конституцией Российской Федерации, федеральными законами, Уставом муниципального образования муниципального района «Ижемский», Регламентом Совета, соблюдая принцип невмешательства в компетенцию других органов государственной власти и органов местного само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5. Все депутаты Совета имеют равное положение по своему статусу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6. Депутат должен воздерживаться от действий, заявлений и поступков, способных скомпрометировать его самого, представляемых им избирателей и Совет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7. В личном поведении и в быту депутат обязан соблюдать общепризнанные нормы морали и поддерживать авторитет депутат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ПРАВИЛА ДЕПУТАТСКОЙ ЭТИКИ, ОТНОСЯЩИЕСЯ</w:t>
      </w:r>
    </w:p>
    <w:p>
      <w:pPr>
        <w:pStyle w:val="Normal"/>
        <w:spacing w:lineRule="auto" w:line="240" w:before="0" w:after="0"/>
        <w:ind w:firstLine="567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 ДЕЯТЕЛЬНОСТИ ДЕПУТА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br/>
        <w:t xml:space="preserve">         </w:t>
      </w:r>
      <w:r>
        <w:rPr>
          <w:rFonts w:eastAsia="Times New Roman"/>
          <w:sz w:val="28"/>
          <w:szCs w:val="28"/>
          <w:lang w:eastAsia="ru-RU"/>
        </w:rPr>
        <w:t>2.1. Каждый депутат содействует созданию в Совете атмосферы доброжелательности, взаимной поддержки и делового сотруднич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2. Депутаты должны уважительно обращаться друг к другу и ко всем лицам, участвующим в повседневной работе Совета. Не допускаются фамильярность и пренебрежительность в общении. Депутат не может проявлять безапелляционность, навязывать свою позицию посредством ультиматумов и иных подобных мет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2.3. Депутат обязан присутствовать на всех заседаниях сессий и комиссий Совета, а также иных мероприятий, проводимых Советом. При невозможности присутствовать на заседаниях сессий, комиссий и иных мероприятиях, проводимых Советом, по уважительной причине депутат обязан заблаговременно поставить в известность об этом соответственно председателя, заместителя председателя 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4. Участвуя в заседаниях сессий или комиссий, депутат должен следовать принятому порядку работы в соответствии с Регламентом Совета, соблюдать дисциплину в зале заседаний. Не допускаются индивидуальные или коллективные действия, препятствующие проведению заседаний (выкрики, прерывание выступающих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5. Передача права голосования на заседаниях сессий или комиссий другому депутату не допускает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6. Выступление на заседаниях сессий или комиссий допускается только с разрешения председательствующего, при этом депутат не должен выступать не по повестке дня. Депутаты должны выполнять указания председательствующего, данные в пределах его полномочий в соответствии с Регламентом Сове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7. Выступающий на заседании депутат не вправе употреблять в своей речи грубые, оскорбительные выражения, наносящие ущерб чести и достоинству граждан и должностных лиц, призывать к незаконным действиям, допускать необоснованные обвинения в чей-то адрес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8. Депутат обязан добросовестно выполнять поручения Совета, председателя и заместителя председателя Совета и комиссий, данные в пределах их компетенции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/>
          <w:color w:val="000000"/>
          <w:sz w:val="28"/>
          <w:szCs w:val="28"/>
          <w:lang w:eastAsia="ru-RU"/>
        </w:rPr>
        <w:t>3. ПРАВИЛА ДЕПУТАТСКОЙ ЭТИКИ, ОТНОСЯЩИЕСЯ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 ВЗАИМООТНОШЕНИЯМ ДЕПУТАТА С ИЗБИРАТЕЛЯМИ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1. Взаимоотношения депутата с избирателями строятся на основе взаимного уважения и вежлив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2. Депутат, представляя интересы своих избирателей, проявляет терпимость к убеждениям избирателей, традициям, культурным особенностям этнических и социальных групп, религиозных конфесс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3. Депутат должен представлять избирателям полную, объективную и достоверную информацию о своей деятельности, отчитываться перед избирателями, периодически информируя их о своей работ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4. Депутат не дает публичных обещаний, которые заведомо не могут быть выполнен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5. Депутат проявляет выдержку и корректность, особенно в тех ситуациях, когда собственная позиция депутата расходится с мнением избира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. ЭТИКА ПУБЛИЧНЫХ ВЫСТУПЛЕНИЙ ДЕПУТА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       4.1. Депутат, выступая на заседаниях сессий, комиссий Совета, в средствах массовой информации с различного рода публичными заявлениями, комментируя деятельность органов государственной власти, местного самоуправления, общественных организаций, граждан, обязан использовать только достоверную информац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.2. Выступления депутата должны быть корректными, не ущемлять чести и не умалять достоинства граждан и должностных лиц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.3. Депутат может выступать от имени Совета депутатов лишь в случаях, если он официально уполномочен выражать мнение Совета депута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.4. Депутат вправе публично выступать вне Совета депутатов со своим личным мнением, специально оговорив при этом, что это его личное мнение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5. ПРАВИЛА ДЕПУТАТСКОЙ ЭТИКИ ВО ВЗАИМООТНОШЕНИЯХ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ЕПУТАТА С ГОСУДАРСТВЕННЫМИ ОРГАНАМИ, ОРГАНАМИ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ЕСТНОГО САМОУПРАВЛЕНИЯ, ЮРИДИЧЕСКИМИ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ЛИЦАМИ И ГРАЖДАНАМ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       5.1. Депутат не вправе использовать в личных целях преимущества своего депутатского статуса во взаимоотношениях с государственными органами, органами местного самоуправления, организациями и граждан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5.2. Депутат не может использовать предоставленную ему государственными, муниципальными органами и должностными лицами официальную информацию для приобретения личной выгод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5.3. Депутат не может разглашать сведения, которые стали ему известны в связи с осуществлением депутатских полномочий, если эти сведе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составляют государственную, коммерческую или служебную тайн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относятся к личной жизни избирателя или иного лица и доверены депутату при условии их неразглаш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касаются вопросов, рассмотренных на закрытых заседания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5.4. Депутат не вправе использовать свой статус для рекламы деятельности каких-либо организац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5.5. Депутат может использовать официальные бланки только для осуществления депутатских полномочий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Style1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6. ФИНАНСОВЫЕ И ИМУЩЕСТВЕННЫЕ ТРЕБОВАНИЯ К ДЕПУТАТА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       6.1. Не допускается получение депутатом от лиц или организаций каких-либо услуг, льгот и привилегий, если они не входят в перечень льгот, предоставленных депутату на законном основа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6.2. Для возмещения расходов, связанных с выполнением депутатских обязанностей, депутат вправе использовать только официально выделенные и личные средства. Официально выделенные средства должны расходоваться только по прямому назначен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6.3. Депутаты при осуществлении депутатской деятельности не должны совершать действий, связанных с влиянием каких-либо частных имущественных и финансовых интересов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/>
          <w:color w:val="000000"/>
          <w:sz w:val="28"/>
          <w:szCs w:val="28"/>
          <w:lang w:eastAsia="ru-RU"/>
        </w:rPr>
        <w:t>7. ОТВЕТСТВЕННОСТЬ ДЕПУТАТА ЗА НАРУШЕНИЕ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СТОЯЩИХ ПРАВИ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       7.1. Депутат несет ответственность перед Советом за свою деятельность, а также за нарушение настоящих Прави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7.2. За нарушение настоящих Правил Совет на закрытом заседании вправе применить следующие меры воздействия в отношении депутат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рекомендовать депутату принести публичные извинения на заседании сессии, комиссии, депутатской группы либо через средства массовой информации, если нарушение настоящих Правил было допущено через ни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огласить на заседании сессии, комиссии факты, связанные с нарушением депутатом настоящих Прави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объявить депутату на заседании сессии, комиссии Совета публичное порицани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информировать избирателей через средства массовой информации о фактах, связанных с нарушением депутатом настоящих Прави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направить материалы проверки в правоохранительные органы в случаях, если в действиях депутата имеют место признаки правонаруш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7.3. Совет депутатов может по своей инициативе рассматривать вопросы нарушения депутатом настоящих Правил, если эти вопросы не требуют проведения проверки. В случаях проведения проверки вопрос о нарушении депутатом настоящих Правил для предварительного рассмотрения передается в постоянную комиссию, в ведении которой находятся вопросы зако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8. ПОРЯДОК РАССМОТРЕНИЯ ВОПРОСОВ, СВЯЗАННЫХ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 НАРУШЕНИЕМ ДЕПУТАТОМ НАСТОЯЩИХ ПРАВИЛ</w:t>
      </w:r>
    </w:p>
    <w:p>
      <w:pPr>
        <w:pStyle w:val="Normal"/>
        <w:spacing w:lineRule="auto" w:line="240" w:before="0" w:after="0"/>
        <w:ind w:left="142" w:firstLine="425"/>
        <w:jc w:val="both"/>
        <w:rPr/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     8.1. Поводом для рассмотрения вопроса о нарушении настоящих Правил явля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- письменное обращение депутата (группы депутатов), депутатских групп Совета, председателя постоянной комиссии или его заместителя, руководителя администрации района или его заместителей, руководителей структурных подразделений администрации района (далее - обращение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письменное обращение гражданина (группы граждан), общественного объединения, юридического лица, должностного лица, правоохранительных органов, а также факты, отраженные средствами массовой информ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устное обращение, озвученное на заседании сессии, комисс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опускается объединение нескольких обращений о нарушении одним и тем же депутатом настоящих Правил в одно рассмотре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8.2. Предварительное рассмотрение обращения о нарушении депутатом настоящих Правил осуществляется Президиумом Совета муниципального района «Ижемский» (далее - Президиум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8.3. Предварительное рассмотрение постоянной комиссией вопроса, связанного с нарушением депутатом настоящих Правил, осуществляется не позднее 30 дней со дня получения соответствующего обращ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8.4. Президиум вправе принять решение о предварительном рассмотрении вопроса о нарушении настоящих Правил депутатом на закрытом заседа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8.5. На заседание Президиума приглашается депутат, действия которого являются предметом рассмотрения, заявители и другие лица, информация которых может помочь выяснению всех необходимых обстоятельств и принятию объективного решения. Отсутствие указанных лиц, надлежащим образом извещенных о времени и месте заседания комитета, не препятствует рассмотрению вопроса о нарушении депутатом настоящих Правил по существ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8.6. По итогам рассмотрения обращения Президиум может принять одно из следующих решени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- о нарушении депутатом настоящих Правил с рекомендацией Совету муниципального района «Ижемский» применить к депутату конкретную меру (меры) воздействия, указанную в пункте 7.2 настоящих Прави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об отсутствии в действиях депутата нарушения настоящих Прави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8.7. Президиум сообщает автору обращения о принятом решении. Автор обращения может обжаловать решение постоянной комиссии на сессии районного Сове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8.8. Отзыв обращения их автором является основанием для прекращения процедуры рассмотрения вопроса о нарушении депутатом настоящих Правил.</w:t>
      </w:r>
    </w:p>
    <w:p>
      <w:pPr>
        <w:pStyle w:val="Normal"/>
        <w:spacing w:before="0" w:after="200"/>
        <w:ind w:firstLine="567"/>
        <w:rPr>
          <w:rFonts w:ascii="Geneva;Arial" w:hAnsi="Geneva;Arial" w:eastAsia="Times New Roman" w:cs="Geneva;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Geneva;Arial" w:ascii="Geneva;Arial" w:hAnsi="Geneva;Arial"/>
          <w:color w:val="000000"/>
          <w:sz w:val="28"/>
          <w:szCs w:val="28"/>
          <w:shd w:fill="FFFFFF" w:val="clear"/>
          <w:lang w:eastAsia="ru-RU"/>
        </w:rPr>
        <w:br/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Geneva">
    <w:altName w:val="Arial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eastAsia="Times New Roman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32:00Z</dcterms:created>
  <dc:creator>Ижемская муз. школа</dc:creator>
  <dc:description/>
  <cp:keywords/>
  <dc:language>en-US</dc:language>
  <cp:lastModifiedBy>User</cp:lastModifiedBy>
  <cp:lastPrinted>2016-09-22T12:47:00Z</cp:lastPrinted>
  <dcterms:modified xsi:type="dcterms:W3CDTF">2016-09-22T09:49:00Z</dcterms:modified>
  <cp:revision>14</cp:revision>
  <dc:subject/>
  <dc:title/>
</cp:coreProperties>
</file>