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198"/>
        <w:gridCol w:w="3262"/>
      </w:tblGrid>
      <w:tr>
        <w:trPr/>
        <w:tc>
          <w:tcPr>
            <w:tcW w:w="325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0 сентября 2016 года                                                                             № 5-12/8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 добровольном  прекращении полномочий депутата Совета муниципальн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а «Ижемский» Кожевина Василия Александрович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Томскому избирательному округу № 1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пунктом 2 части 1 статьи 31 Устава муниципального района «Ижемский», на основании личного заявления Кожевина Василия Александровича по Томскому избирательному округу № 1,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720"/>
        <w:jc w:val="both"/>
        <w:rPr/>
      </w:pPr>
      <w:r>
        <w:rPr>
          <w:sz w:val="28"/>
          <w:szCs w:val="28"/>
          <w:lang w:val="ru-RU"/>
        </w:rPr>
        <w:t>Считать  добровольно прекратившим полномочия депутата Совета муниципального района «Ижемский» по Томскому избирательному округу   №1 Кожевина Василия Александровича.</w:t>
      </w:r>
    </w:p>
    <w:p>
      <w:pPr>
        <w:pStyle w:val="Normal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      Настоящее решение вступает в силу со дня его принятия.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«Ижемский»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jc w:val="right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User</cp:lastModifiedBy>
  <cp:lastPrinted>2016-09-22T12:21:00Z</cp:lastPrinted>
  <dcterms:modified xsi:type="dcterms:W3CDTF">2016-09-22T09:23:00Z</dcterms:modified>
  <cp:revision>175</cp:revision>
  <dc:subject/>
  <dc:title>Совет муниципального образования муниципального района «Ижемский»</dc:title>
</cp:coreProperties>
</file>