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К Ы В К Ö Р Т Ö 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от 20 сентября 2016 года                                                                          № 5-12/10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одготовки и утверждения местных нормативов градостроительного проектирования сельских поселений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района «Ижемский»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29.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«Об общих принципах организации местного самоуправления в Российской Федерации», руководствуясь Уставом муниципального образования муниципального района «Ижемский»,</w:t>
      </w:r>
    </w:p>
    <w:p>
      <w:pPr>
        <w:pStyle w:val="Normal"/>
        <w:shd w:fill="FFFFFF" w:val="clear"/>
        <w:spacing w:before="5" w:after="200"/>
        <w:ind w:right="7" w:firstLine="54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200"/>
        <w:ind w:right="7" w:firstLine="54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shd w:fill="FFFFFF" w:val="clear"/>
        <w:spacing w:lineRule="exact" w:line="413" w:before="0" w:after="0"/>
        <w:ind w:right="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413" w:before="0" w:after="0"/>
        <w:ind w:right="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подготовки и утверждения местных нормативов градостроительного проектирования сельских поселений на территории мун</w:t>
      </w:r>
      <w:r>
        <w:rPr>
          <w:rFonts w:cs="Times New Roman" w:ascii="Times New Roman" w:hAnsi="Times New Roman"/>
          <w:bCs/>
          <w:sz w:val="28"/>
          <w:szCs w:val="28"/>
        </w:rPr>
        <w:t>иципального района «Ижемский», согласно прилож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 опубликов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Ижемский»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района</w:t>
        <w:tab/>
        <w:tab/>
        <w:tab/>
        <w:t xml:space="preserve">                                   Т.В. Арт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4"/>
      </w:tblGrid>
      <w:tr>
        <w:trPr>
          <w:trHeight w:val="1029" w:hRule="atLeast"/>
        </w:trPr>
        <w:tc>
          <w:tcPr>
            <w:tcW w:w="47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0 сентября 2016 г. № 5-12/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одготовки и утверждения местных нормативов градостроительного проектирования сельских поселений на территории муниципального района «Ижемский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hanging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8"/>
        <w:widowControl w:val="false"/>
        <w:autoSpaceDE w:val="false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подготовки и утверждения местных нормативов градостроительного проектирования сельских поселений на территории муниципального района «Ижемский» (далее – Положение) разработано в соответствии с нормами Градостроительного кодекса Российской Федерации и определяет порядок подготовки и утверждения мест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проектирования для сельских поселений на территории муниципального района «Ижемский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стными нормативами градостроительного проектирования (далее – местные нормативы) понимаются муниципальные правовые акты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щие требования к планировочной организации и параметрам застройки сельских поселений муниципального образования муниципального района «Ижемский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градостроительного проектирования сельских поселений муниципального образования муниципального района «Ижемский»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пункте 1 части 3 статьи 19 Градостроительного кодекса Российской Федерации, и иными объектами местного значения сельских поселений и расчетных показателей максимально допустимого уровня территориальной доступности таких объектов для населения сельских поселений. 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Местные нормативы разрабатываются с учетом </w:t>
      </w:r>
      <w:r>
        <w:rPr>
          <w:rFonts w:cs="Times New Roman" w:ascii="Times New Roman" w:hAnsi="Times New Roman"/>
          <w:iCs/>
          <w:sz w:val="28"/>
          <w:szCs w:val="28"/>
        </w:rPr>
        <w:t>социально-демографического состава и плотности населения на территории сельского поселения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ланов и программ комплексного социально-экономического развития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дложений органов местного самоуправления и заинтересованных лиц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Местные нормативы включают в себя: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ую часть (расчетные показатели минимально допустимого уровня обеспеченности объектами населения сельских поселений муниципального района «Ижемский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четные показатели максимально допустимого уровня территориальной доступности таких объектов для населения сельских поселений муниципального образования муниципального района «Ижемский»;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авила и область применения расчетных показателей, содержащихся в основной части местных нормативов. 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естные нормативы обязательны для использования, применения и соблюдения на всей территории сельского поселения муниципального образования муниципального района «Ижемский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8. Контроль за соблюдением местных нормативов осуществляет заместитель руководителя администрации муниципального района «Ижемский», курирующий вопросы градостроительной деятельно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одготовки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стные нормативы разрабатываются в целях: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и управления градостроительной деятельностью в сельских поселениях муниципального образования муниципального района «Ижемский» средствами установления требований к объектам территориального планирования, градостроительного зонирования, планировки территории, архитектурно-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основанного определения параметров развития территорий сельских поселений муниципального района «Ижемский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еализации подготовки Генерального плана с последующим уточнением, осуществляемым на этапах градостроительного зонирования и планировки территории;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хранения и улучшения условий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и, архитектурно-строительного проектирова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применения местных нормативов является создание условий для: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образования пространственной организации сельских поселений муниципального района «Ижемский», обеспечивающего современные стандарты организации территорий муниципального образования жилого, производственного, рекреационного назнач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ирования территорий сельских поселений муниципального района «Ижемский» под размещение объектов, обеспечивающих благоприятные условия жизнедеятельности человека (в том числе объектов социального и коммунально-бытового назначения, инженерной и транспортной инфраструктур, благоустройства территории);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я доступности объектов социального и коммунально-бытового назначения для населения (включая инвалидов);</w:t>
      </w:r>
    </w:p>
    <w:p>
      <w:pPr>
        <w:pStyle w:val="Normal"/>
        <w:widowControl w:val="false"/>
        <w:autoSpaceDE w:val="false"/>
        <w:spacing w:lineRule="exact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хранения индивидуальных особенностей округа;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хранения самобытности жилой среды в округе на основе традиционных ценностных предпочтений местного сообщества.</w:t>
      </w:r>
    </w:p>
    <w:p>
      <w:pPr>
        <w:pStyle w:val="Normal"/>
        <w:widowControl w:val="false"/>
        <w:autoSpaceDE w:val="false"/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готовки и утверждения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готовка проектов местных нормативов осуществляется применительно к застроенным и незастроенным территориям, расположенным в границах сельских поселений муниципального района «Ижемский»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готовка проектов местных нормативов осуществляется в соответствии с законодательством Российской Федерации о техническом регулировании, градостроительным, земельным, лесным, водным законодательством, законодательством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ым законодательством Российской Федерации, Республики Коми и муниципальными правовыми акта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ложения о подготовке местных нормативов градостроительного проектирования вносятся главе муниципального образования муниципального района «Ижемский» (далее – муниципальный орган), заинтересованными лицами.</w:t>
      </w:r>
    </w:p>
    <w:p>
      <w:pPr>
        <w:pStyle w:val="Normal"/>
        <w:widowControl w:val="false"/>
        <w:autoSpaceDE w:val="false"/>
        <w:spacing w:lineRule="exact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орган при подготовке предложений о подготовке местных нормативов учитывает обращения организаций и граждан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предложениях о подготовке местных нормативов указываются: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действующих местных в данной сфере обеспечения благоприятных условий жизнедеятельности человека;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задач, требующих комплексного решения и результата, на достижение которого направлено принятие местных нормативов;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расчетных показателях, которые предлагается включить в местные нормативы;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полагаемая стоимость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 подготовке проектов местных нормативов принимаются руководителем администрации муниципального образования муниципального района «Ижемский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руководитель администрации) путем принятия постано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постановлении администрации о подготовке проектов местных нормативов указывается наименование нормативов (норматива), определяется уполномоченный орган (или должностное лицо)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Финансирование подготовки проектов местных нормативов осуществляется в установленном порядке из средств местного бюджета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полномоченный орган (или должностное лицо), ответственный за подготовку проектов местных нормативов, в установленный срок представляет главе администрации разработанный проект местных нормативов на рассмотрение.</w:t>
      </w:r>
      <w:bookmarkStart w:id="1" w:name="_GoBack"/>
      <w:bookmarkEnd w:id="1"/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уководитель администрации муниципального района «Ижемский» в течение одного месяца со дня представления ему проекта местных нормативов принимает решение о направлении указанного проекта на утверждение в Совет муниципального образования муниципального района «Ижемский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Совет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б отклонении проекта местных нормативов и направлении его на доработку с указанием даты его повторного предста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Проект местных нормативов размещается на официальном сайте администрации муниципального района «Ижемский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zh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бликуется в информационном Вестнике Совета и администрации муниципального района «Ижемский»  в установленном порядке не менее чем за два месяца до их утвержд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Местные нормативы размещаются в установленном порядке в федеральной государственной информационной системе территориального планирования в срок, не превышающий пяти дней со дня утверждения их Совето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несение изменений в местные нормати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лучае если после утверждения местных нормативов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вносятся соответствующие измен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несение изменений в местные нормативы осуществляется в порядке, предусмотренном настоящим Положением для подготовки и утверждения мес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ов.</w:t>
      </w:r>
    </w:p>
    <w:sectPr>
      <w:type w:val="nextPage"/>
      <w:pgSz w:w="11906" w:h="16838"/>
      <w:pgMar w:left="1701" w:right="849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59B6F4D1EBA026410C99209B47EA046758E3DFDE674C3BDA88D237A4E48981C78F9374A656B4C74x0mBL" TargetMode="External"/><Relationship Id="rId4" Type="http://schemas.openxmlformats.org/officeDocument/2006/relationships/hyperlink" Target="consultantplus://offline/ref=13D6D503408EB374BD1B6668C8578B36D583FD19931CEF6033E84AAFB3EF5F02EA2D48E12417140243F2FBvBZ6I" TargetMode="External"/><Relationship Id="rId5" Type="http://schemas.openxmlformats.org/officeDocument/2006/relationships/hyperlink" Target="http://www.izhm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56:00Z</dcterms:created>
  <dc:creator>Мартыненко Светлана Модестовна</dc:creator>
  <dc:description/>
  <cp:keywords/>
  <dc:language>en-US</dc:language>
  <cp:lastModifiedBy>User</cp:lastModifiedBy>
  <cp:lastPrinted>2016-09-22T12:29:00Z</cp:lastPrinted>
  <dcterms:modified xsi:type="dcterms:W3CDTF">2016-09-22T09:31:00Z</dcterms:modified>
  <cp:revision>11</cp:revision>
  <dc:subject/>
  <dc:title/>
</cp:coreProperties>
</file>