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37"/>
        <w:gridCol w:w="3222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Ы В К Ö Р Т Ö Д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сентября  2016 года                                                                          №  5-12/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02 ноября 2015 года № 5-3/7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1 части 1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декабря 2012 года № 273-ФЗ «Об образовании в Российской Федерации»,  статьей 19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2 пункта 1 Решения  Совета муниципального района «Ижемский» от 02 ноября 2015 года № 5-3/7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 изложить в 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« - МБОУ «Томская СОШ»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распространяется на правоотношения, возникшие с 1 сентября 2016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 xml:space="preserve">       </w:t>
        <w:tab/>
        <w:t xml:space="preserve">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49:00Z</dcterms:created>
  <dc:creator>Лида</dc:creator>
  <dc:description/>
  <cp:keywords/>
  <dc:language>en-US</dc:language>
  <cp:lastModifiedBy>User</cp:lastModifiedBy>
  <cp:lastPrinted>2016-09-22T10:53:00Z</cp:lastPrinted>
  <dcterms:modified xsi:type="dcterms:W3CDTF">2016-09-22T08:03:00Z</dcterms:modified>
  <cp:revision>8</cp:revision>
  <dc:subject/>
  <dc:title>Проект</dc:title>
</cp:coreProperties>
</file>