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37"/>
        <w:gridCol w:w="322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5 февраля 2016 года                                                                              № 5-7/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ложения о межбюджетных трансфертах в  муниципальном образовании муниципального района 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В соответствии с Бюджетным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  <w:lang w:val="ru-RU" w:eastAsia="ru-RU"/>
          </w:rPr>
          <w:t>законом</w:t>
        </w:r>
      </w:hyperlink>
      <w:r>
        <w:rPr>
          <w:sz w:val="28"/>
          <w:szCs w:val="28"/>
          <w:lang w:val="ru-RU" w:eastAsia="ru-RU"/>
        </w:rPr>
        <w:t xml:space="preserve"> от 06.10.2003 № 131-ФЗ «Об общих принципах организации местного самоуправления в Российской Федерации», в целях определения порядка регулирования межбюджетных отношений в муниципальном образовании муниципального района «Ижемский», условий предоставления и распределения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1. Утвердить Положение о межбюджетных трансфертах в муниципальном образовании муниципального района «Ижемский» согласно прилож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решение Совета муниципального района «Ижемский» от 17 мая 2010 года  № 3-27/3  «Об утверждении положения о межбюджетных трансфертах в муниципальном образовании муниципального района  «Ижемский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ind w:left="786" w:hanging="0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иложение</w:t>
      </w:r>
    </w:p>
    <w:p>
      <w:pPr>
        <w:pStyle w:val="Normal"/>
        <w:autoSpaceDE w:val="false"/>
        <w:ind w:left="786" w:hanging="0"/>
        <w:jc w:val="right"/>
        <w:rPr/>
      </w:pPr>
      <w:r>
        <w:rPr>
          <w:bCs/>
          <w:sz w:val="28"/>
          <w:szCs w:val="28"/>
          <w:lang w:val="ru-RU" w:eastAsia="ru-RU"/>
        </w:rPr>
        <w:t>к решению Совета муниципального</w:t>
      </w:r>
    </w:p>
    <w:p>
      <w:pPr>
        <w:pStyle w:val="Normal"/>
        <w:autoSpaceDE w:val="false"/>
        <w:ind w:left="786" w:hanging="0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района «Ижемский»</w:t>
      </w:r>
    </w:p>
    <w:p>
      <w:pPr>
        <w:pStyle w:val="Normal"/>
        <w:autoSpaceDE w:val="false"/>
        <w:ind w:left="786" w:hanging="0"/>
        <w:jc w:val="righ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т февраля 05 февраля 2016 года № 5-7/2</w:t>
      </w:r>
    </w:p>
    <w:p>
      <w:pPr>
        <w:pStyle w:val="Normal"/>
        <w:autoSpaceDE w:val="false"/>
        <w:ind w:left="786" w:hanging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ind w:left="786" w:hanging="0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Положение </w:t>
      </w:r>
    </w:p>
    <w:p>
      <w:pPr>
        <w:pStyle w:val="Normal"/>
        <w:autoSpaceDE w:val="false"/>
        <w:ind w:left="786" w:hanging="0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межбюджетных трансфертах в муниципальном образовании </w:t>
      </w:r>
    </w:p>
    <w:p>
      <w:pPr>
        <w:pStyle w:val="Normal"/>
        <w:autoSpaceDE w:val="false"/>
        <w:ind w:left="786" w:hanging="0"/>
        <w:jc w:val="center"/>
        <w:rPr/>
      </w:pPr>
      <w:r>
        <w:rPr>
          <w:bCs/>
          <w:sz w:val="28"/>
          <w:szCs w:val="28"/>
          <w:lang w:val="ru-RU" w:eastAsia="ru-RU"/>
        </w:rPr>
        <w:t>муниципального района «Ижемский»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Общие положения</w:t>
      </w:r>
    </w:p>
    <w:p>
      <w:pPr>
        <w:pStyle w:val="Normal"/>
        <w:autoSpaceDE w:val="false"/>
        <w:ind w:left="78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Настоящее Положение разработано в соответствии с Бюджетным </w:t>
      </w:r>
      <w:hyperlink r:id="rId5">
        <w:r>
          <w:rPr>
            <w:rStyle w:val="InternetLink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 и определяет порядок регулирования межбюджетных отношений между органами местного самоуправления муниципального района «Ижемский» (далее - МР «Ижемский») и органами местного самоуправления сельских поселений, входящих в состав муниципального района «Ижемский» (далее - поселения), в части установления порядка и условий предоставления межбюджетных трансфертов из бюджета муниципального образования муниципального района «Ижемский» (далее – бюджет МО МР «Ижемский»)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Понятия и термины, применяемые в настоящем Положен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1. Понятия и термины, применяемые в настоящем Положении, применяются в значениях, определенных Бюджетным </w:t>
      </w:r>
      <w:hyperlink r:id="rId6">
        <w:r>
          <w:rPr>
            <w:rStyle w:val="InternetLink"/>
            <w:sz w:val="28"/>
            <w:szCs w:val="28"/>
            <w:lang w:val="ru-RU" w:eastAsia="ru-RU"/>
          </w:rPr>
          <w:t>кодексом</w:t>
        </w:r>
      </w:hyperlink>
      <w:r>
        <w:rPr>
          <w:sz w:val="28"/>
          <w:szCs w:val="28"/>
          <w:lang w:val="ru-RU" w:eastAsia="ru-RU"/>
        </w:rPr>
        <w:t xml:space="preserve">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ru-RU" w:eastAsia="ru-RU"/>
        </w:rPr>
        <w:t>3. Межбюджетные трансферты</w:t>
      </w:r>
    </w:p>
    <w:p>
      <w:pPr>
        <w:pStyle w:val="Normal"/>
        <w:autoSpaceDE w:val="false"/>
        <w:ind w:left="78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3.1 Межбюджетные трансферты из бюджета МО МР «Ижемский» предоставляются в форме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таций на выравнивание бюджетной обеспеченности поселен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- субвенций бюджетам поселений;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ых межбюджетных трансфертов.</w:t>
      </w:r>
    </w:p>
    <w:p>
      <w:pPr>
        <w:pStyle w:val="Normal"/>
        <w:autoSpaceDE w:val="false"/>
        <w:ind w:left="78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ru-RU" w:eastAsia="ru-RU"/>
        </w:rPr>
        <w:t>4. Условия предоставления межбюджетных трансфертов</w:t>
      </w:r>
    </w:p>
    <w:p>
      <w:pPr>
        <w:pStyle w:val="Normal"/>
        <w:autoSpaceDE w:val="false"/>
        <w:ind w:left="78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4.1. Межбюджетные трансферты из бюджета МО МР «Ижемский» бюджетам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ru-RU" w:eastAsia="ru-RU"/>
        </w:rPr>
        <w:t>5. Дотации на выравнивание бюджетной обеспеченности поселений</w:t>
      </w:r>
    </w:p>
    <w:p>
      <w:pPr>
        <w:pStyle w:val="Normal"/>
        <w:autoSpaceDE w:val="false"/>
        <w:ind w:left="786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 xml:space="preserve">5.1. Дотации на выравнивание бюджетной обеспеченности поселений из бюджета МО МР «Ижемский» предоставляются поселениям в соответствии с требованиями Бюджетного </w:t>
      </w:r>
      <w:hyperlink r:id="rId7">
        <w:r>
          <w:rPr>
            <w:rStyle w:val="InternetLink"/>
            <w:sz w:val="28"/>
            <w:szCs w:val="28"/>
            <w:lang w:val="ru-RU" w:eastAsia="ru-RU"/>
          </w:rPr>
          <w:t>кодекса</w:t>
        </w:r>
      </w:hyperlink>
      <w:r>
        <w:rPr>
          <w:sz w:val="28"/>
          <w:szCs w:val="28"/>
          <w:lang w:val="ru-RU" w:eastAsia="ru-RU"/>
        </w:rPr>
        <w:t xml:space="preserve"> Российской Федерации и соответствующими законами Республики Ко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5.2. Дотации на выравнивание бюджетной обеспеченности поселений образуют районный Фонд финансовой поддержки поселен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3. Объем средств районного Фонда финансовой поддержки поселений и распределение дотации на выравнивание бюджетной обеспеченности поселений утверждаются решением Совета муниципального района «Ижемский» о бюджете на очередной финансовый год и плановый период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5.4. Районный Фонд финансовой поддержки поселений образуется в составе бюджета МО МР «Ижемский» за счет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- субвенций на осуществление государственных полномочий по расчету и предоставлению дотаций поселениям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- собственных доходов и источников финансирования дефицита бюджета МО МР «Ижемский»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 xml:space="preserve">Распределение дотаций из районного Фонда финансовой поддержки поселений осуществляется в соответствии с </w:t>
      </w:r>
      <w:hyperlink r:id="rId8">
        <w:r>
          <w:rPr>
            <w:rStyle w:val="InternetLink"/>
            <w:sz w:val="28"/>
            <w:szCs w:val="28"/>
            <w:lang w:val="ru-RU" w:eastAsia="ru-RU"/>
          </w:rPr>
          <w:t>Методикой</w:t>
        </w:r>
      </w:hyperlink>
      <w:r>
        <w:rPr>
          <w:sz w:val="28"/>
          <w:szCs w:val="28"/>
          <w:lang w:val="ru-RU" w:eastAsia="ru-RU"/>
        </w:rPr>
        <w:t xml:space="preserve"> расчета дотаций бюджетам поселений, утвержденной законом Республики Ко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5.5. Дотации из районного Фонда финансовой поддержки поселений предоставляются бюджетам поселений ежемесячно в соответствии со сводной бюджетной росписью бюджета МО МР «Ижемский» и кассовым планом бюджета МО МР «Ижемский» в пределах бюджетных ассигнований и лимитов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ru-RU" w:eastAsia="ru-RU"/>
        </w:rPr>
        <w:t>6. Субвенции бюджетам поселений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6.1. Под субвенциями бюджетам поселений понимаются межбюджетные трансферты, предоставляемые бюджетам поселений в целях финансового обеспечения расходных обязательств сельских поселе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поселений в установленном порядк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6.2. Методики распределения субвенций бюджетам поселений по каждому из передаваемых государственных полномочий устанавливаются законами Республики Коми в соответствии с требованиями федерального законодательств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6.3. Распределение субвенций утверждается решением Совета МР «Ижемский» о бюджете на очередной финансовый год  и плановый период отдельно по каждому из передаваемых государственных полномочи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6.4. Финансирование расходов по предоставлению субвенций осуществляется в соответствии со сводной бюджетной росписью бюджета МО МР «Ижемский» и кассовым планом бюджета МО МР «Ижемский» в пределах бюджетных ассигнований и лимитов бюджетных обязательств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6.5. Субвенции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 w:eastAsia="ru-RU"/>
        </w:rPr>
        <w:t>6.6. Органы местного самоуправления поселений несут ответственность за осуществление переданных им государственных полномочий в пределах выделенных на эти цели субвен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val="ru-RU" w:eastAsia="ru-RU"/>
        </w:rPr>
        <w:t>7. Иные межбюджетные трансферты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1. Иные межбюджетные трансферты представляются бюджетам поселений в виде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таций на поддержку мер по обеспечению сбалансированности бюджетов поселений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ных межбюджетных трансфертов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из бюджета МО МР «Ижемский» в бюджеты поселений предоставляют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- оказания финансовой помощи в рамках мер по обеспечению сбалансированности бюджетов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,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целях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тупления в бюджет муниципального района безвозмездных поступлений от физических и юридических лиц на решение вопросов местного значения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едоставление иных межбюджетных трансфертов из бюджета МО МР «Ижемский» осуществляется в соответствии с решением Совета муниципального района «Ижемский» о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бюджеты поселений иные межбюджетные трансферты предоставляются за счет собственных доходов и источников финансирования дефицита бюджета МО МР «Ижемский» при наличии возможностей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5. </w:t>
      </w:r>
      <w:r>
        <w:rPr>
          <w:sz w:val="28"/>
          <w:szCs w:val="28"/>
          <w:lang w:val="ru-RU" w:eastAsia="ru-RU"/>
        </w:rPr>
        <w:t>Финансирование расходов по предоставлению иных межбюджетных трансфертов осуществляется в соответствии со сводной бюджетной росписью бюджета МО МР «Ижемский» и кассовым планом бюджета МО МР «Ижемский» в пределах бюджетных ассигнований и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6. Правила и цели предоставления, сроки и порядок перечисления в бюджеты поселений, методики определения размера данных межбюджетных трансфертов, а также прочие условия определяются нормативно-правовыми актами администрации муниципального района «Ижемск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>7.7. Иные межбюджетные трансферты, за исключением дотаций на сбалансированность, расходуются органами местного самоуправления поселений на цели, установленные соответствующими нормативно-правовыми актами администрации муниципального района «Ижемский», на основании которых они были предоставлены. Нецелевое использование указанных межбюджетных трансфертов является нарушением бюджетного законодательства Российской Федерации и влечет за собой применение мер ответственности, предусмотренных законодательством.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AE39E211EF5F5FA0E74B1A7EDC634517F8823749E6A42151E959BFA89S6w9M" TargetMode="External"/><Relationship Id="rId4" Type="http://schemas.openxmlformats.org/officeDocument/2006/relationships/hyperlink" Target="consultantplus://offline/ref=BAE39E211EF5F5FA0E74B1A7EDC634517F8821769E6642151E959BFA89S6w9M" TargetMode="External"/><Relationship Id="rId5" Type="http://schemas.openxmlformats.org/officeDocument/2006/relationships/hyperlink" Target="consultantplus://offline/ref=832C8ADE67FEB41028825ED3DE8089BD88552F5AA17A422E6BA78DF396AAF373099031DF0Cz5G" TargetMode="External"/><Relationship Id="rId6" Type="http://schemas.openxmlformats.org/officeDocument/2006/relationships/hyperlink" Target="consultantplus://offline/ref=832C8ADE67FEB41028825ED3DE8089BD88552F5AA17A422E6BA78DF3960AzAG" TargetMode="External"/><Relationship Id="rId7" Type="http://schemas.openxmlformats.org/officeDocument/2006/relationships/hyperlink" Target="consultantplus://offline/ref=832C8ADE67FEB41028825ED3DE8089BD88552F5AA17A422E6BA78DF3960AzAG" TargetMode="External"/><Relationship Id="rId8" Type="http://schemas.openxmlformats.org/officeDocument/2006/relationships/hyperlink" Target="consultantplus://offline/ref=832C8ADE67FEB410288240DEC8ECD7B98F567050AA774F7030F8D6AEC1A3F9244EDF6895826073375AE3C10Cz3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48:00Z</dcterms:created>
  <dc:creator>Vityazeva</dc:creator>
  <dc:description/>
  <cp:keywords/>
  <dc:language>en-US</dc:language>
  <cp:lastModifiedBy>User</cp:lastModifiedBy>
  <cp:lastPrinted>2016-02-09T10:05:00Z</cp:lastPrinted>
  <dcterms:modified xsi:type="dcterms:W3CDTF">2016-02-09T07:05:00Z</dcterms:modified>
  <cp:revision>5</cp:revision>
  <dc:subject/>
  <dc:title>Совет муниципального образования муниципального района «Ижемский»</dc:title>
</cp:coreProperties>
</file>