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5 февраля 2016 года                                                                                 № 5/7-1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 декабря 2015 года  № 5-5/1 «О бюджете муниципального образования муниципального района  «Ижемский» на 2016 год и плановый период 2017 и 2018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4 декабря 2015 года  № 5-5/1 «О бюджете муниципального образования муниципального района  «Ижемский» на 2016 год и плановый период 2017 и 2018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 895 364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79 360,3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3 996,3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6 году в сумме 670 910,5 тыс. рублей, в том числе объем межбюджетных трансфертов, получаемых из других бюджетов бюджетной системы Российской Федерации, в сумме 670 476,8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 4 статьи 5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6 году, в сумме 37 398,8 тыс. рублей, в том числе объем межбюджетных трансфертов бюджетам сельских поселений в сумме 37 398,8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татью 6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Статья 6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6 в размере 19 111,5  тыс. рублей, на 2017 и 2018 годы – 5 534,4 тыс. рублей и 5 711,8 тыс. рублей соответственно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пункте 1 статьи 22 слова «пунктами 1, 3 статьи 7» заменить словами «статьей 18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 статье 24 слова «пунктом 3» заменить словами «пунктами 3 и 5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3 к Решению изложить в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ложение 5 к Решению изложить в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ложение 7 к Решению изложить в редакции согласно приложению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8 к Решению изложить в редакции согласно приложению 5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таблицу 2 приложения 10 к Решению изложить в редакции согласно приложению 6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 Т.В. Артее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3:00Z</dcterms:created>
  <dc:creator>Vityazeva</dc:creator>
  <dc:description/>
  <cp:keywords/>
  <dc:language>en-US</dc:language>
  <cp:lastModifiedBy>User</cp:lastModifiedBy>
  <cp:lastPrinted>2016-02-09T10:03:00Z</cp:lastPrinted>
  <dcterms:modified xsi:type="dcterms:W3CDTF">2016-02-09T07:04:00Z</dcterms:modified>
  <cp:revision>4</cp:revision>
  <dc:subject/>
  <dc:title>Совет муниципального образования муниципального района «Ижемский»</dc:title>
</cp:coreProperties>
</file>