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 30 июня 2017 года                                                                               № 5-20/8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9 декабря 2016 года  № 5-16/2 «О бюджете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ния муниципального района  «Ижемский»  на 2017 год и плановый период 2018 и 2019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9 декабря 2016 года  № 5-16/2 «О бюджете муниципального образования муниципального района  «Ижемский» на 2017 год и плановый период 2018 и 2019 годов» (далее – Решение) следующие изменения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 района «Ижемский» (далее – бюджет МР «Ижемский») на 2017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доходов в сумме 907 707,5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в сумме 988 515,0 тыс. рубле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 в сумме 80 807,5 тыс. рублей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. Утвердить объем безвозмездных поступлений в бюджет МР «Ижемский» в 2017 году в сумме 680 208,2 тыс. рублей, в том числе объем межбюджетных трансфертов, получаемых из других бюджетов бюджетной системы Российской Федерации, в сумме 671 279,8 тыс. рублей.»;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4 статьи 5 Решения изложить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Утвердить объем межбюджетных трансфертов, предоставляемых из бюджета МР «Ижемский» другим бюджетам бюджетной системы Российской Федерации в 2017 году, в сумме 43 179,2 тыс. рублей, в том числе объем межбюджетных трансфертов бюджетам сельских поселений в сумме 43 179,2 тыс. рублей.»;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абзац 1 статьи 18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Утвердить в составе расходов бюджета МР «Ижемский» на 2017 год резервный фонд администрации муниципального района «Ижемский» в </w:t>
      </w:r>
      <w:r>
        <w:rPr>
          <w:color w:val="000000"/>
          <w:sz w:val="28"/>
          <w:szCs w:val="28"/>
          <w:lang w:val="ru-RU"/>
        </w:rPr>
        <w:t>сумме 300,0 тыс</w:t>
      </w:r>
      <w:r>
        <w:rPr>
          <w:sz w:val="28"/>
          <w:szCs w:val="28"/>
          <w:lang w:val="ru-RU"/>
        </w:rPr>
        <w:t>. рублей и резервный фонд администрации муниципального района «Ижемский» по предупреждению и ликвидации чрезвычайных ситуаций и последствий стихийных бедствий в сумме 100,0 тыс. рублей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ложение 1 к Решению изложить в редакции согласно приложению 1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ложение 3 к Решению изложить в редакции согласно приложению 2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риложение 7 к Решению изложить в редакции согласно приложению 3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таблицу 2 приложения 10 к Решению изложить в редакции согласно приложению 4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rPr/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Т.В. Артее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9:10:00Z</dcterms:created>
  <dc:creator>Vityazeva</dc:creator>
  <dc:description/>
  <cp:keywords/>
  <dc:language>en-US</dc:language>
  <cp:lastModifiedBy>User</cp:lastModifiedBy>
  <cp:lastPrinted>2017-07-03T13:51:00Z</cp:lastPrinted>
  <dcterms:modified xsi:type="dcterms:W3CDTF">2017-07-04T09:10:00Z</dcterms:modified>
  <cp:revision>2</cp:revision>
  <dc:subject/>
  <dc:title>Совет муниципального образования муниципального района «Ижемский»</dc:title>
</cp:coreProperties>
</file>