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июня 2017 года                                                                                  № 5-20/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ями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,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, согласно приложениям 1,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района «Ижемский» от 15 июня 2017 года № 5-19/17 «О внесении изменений 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 июня 2017 года № 5-20/3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лючить из статьи 24.1 «Перечень территориальных зон»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7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rFonts w:cs="Times New Roman" w:ascii="Times New Roman" w:hAnsi="Times New Roman"/>
          <w:sz w:val="28"/>
          <w:szCs w:val="28"/>
        </w:rPr>
        <w:t>Правил землепользования и застройки следующие территориальные зо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зону ИТИ-2 «</w:t>
      </w:r>
      <w:r>
        <w:rPr>
          <w:bCs/>
          <w:spacing w:val="-3"/>
          <w:sz w:val="28"/>
          <w:szCs w:val="28"/>
        </w:rPr>
        <w:t>Зона объектов инженерной инфраструктуры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pacing w:val="-3"/>
          <w:sz w:val="28"/>
          <w:szCs w:val="28"/>
        </w:rPr>
        <w:t xml:space="preserve">- зону </w:t>
      </w:r>
      <w:r>
        <w:rPr>
          <w:sz w:val="28"/>
          <w:szCs w:val="28"/>
        </w:rPr>
        <w:t xml:space="preserve">ИТИ-3 «Зона объектов железнодорожного объекта»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у ИТИ-5 «Зона объектов водного транспорта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ону СХ-2 «Зона сельскохозяйственного назначения»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ить из </w:t>
      </w:r>
      <w:r>
        <w:rPr>
          <w:color w:val="000000"/>
          <w:sz w:val="28"/>
          <w:szCs w:val="28"/>
        </w:rPr>
        <w:t>статьи 24.2 «Градостроительные регламенты территориальных зон» главы 7 «</w:t>
      </w:r>
      <w:r>
        <w:rPr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sz w:val="28"/>
          <w:szCs w:val="28"/>
        </w:rPr>
        <w:t>Правил землепользования и застройки следующие территориальные зоны:</w:t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ону ИТИ-2 «</w:t>
      </w:r>
      <w:r>
        <w:rPr>
          <w:bCs/>
          <w:spacing w:val="-3"/>
          <w:sz w:val="28"/>
          <w:szCs w:val="28"/>
        </w:rPr>
        <w:t>Зона объектов инженерной инфраструктуры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357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- зону </w:t>
      </w:r>
      <w:r>
        <w:rPr>
          <w:sz w:val="28"/>
          <w:szCs w:val="28"/>
        </w:rPr>
        <w:t xml:space="preserve">ИТИ-3 «Зона объектов железнодорожного объекта»; 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ону ИТИ-5 «Зона объектов водного транспорта»;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ону СХ-2 «Зона сельскохозяйственного назначения». 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Добавить в статью 24.1 «Перечень территориальных зон» </w:t>
      </w:r>
      <w:r>
        <w:rPr>
          <w:color w:val="000000"/>
          <w:sz w:val="28"/>
          <w:szCs w:val="28"/>
        </w:rPr>
        <w:t>главы 7 «</w:t>
      </w:r>
      <w:r>
        <w:rPr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sz w:val="28"/>
          <w:szCs w:val="28"/>
        </w:rPr>
        <w:t xml:space="preserve">Правил землепользования и застройки территориальную зону П-2 </w:t>
      </w:r>
      <w:r>
        <w:rPr>
          <w:spacing w:val="-2"/>
          <w:sz w:val="28"/>
          <w:szCs w:val="28"/>
        </w:rPr>
        <w:t>«Зона промышленных объектов и производства III класса по санитарной классификации»</w:t>
      </w:r>
      <w:r>
        <w:rPr>
          <w:sz w:val="28"/>
          <w:szCs w:val="28"/>
        </w:rPr>
        <w:t xml:space="preserve">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Добавить </w:t>
      </w:r>
      <w:r>
        <w:rPr>
          <w:spacing w:val="-2"/>
          <w:sz w:val="28"/>
          <w:szCs w:val="28"/>
        </w:rPr>
        <w:t xml:space="preserve">в статью </w:t>
      </w:r>
      <w:r>
        <w:rPr>
          <w:color w:val="000000"/>
          <w:sz w:val="28"/>
          <w:szCs w:val="28"/>
        </w:rPr>
        <w:t>24.2 «Градостроительные регламенты территориальных зон» главы 7 «</w:t>
      </w:r>
      <w:r>
        <w:rPr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sz w:val="28"/>
          <w:szCs w:val="28"/>
        </w:rPr>
        <w:t xml:space="preserve">Правил землепользования и застройки территориальную зону  П-2 </w:t>
      </w:r>
      <w:r>
        <w:rPr>
          <w:spacing w:val="-2"/>
          <w:sz w:val="28"/>
          <w:szCs w:val="28"/>
        </w:rPr>
        <w:t>«Зона промышленных объектов и производства III класса по санитарной классификаци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-2 — зона промышленных объектов и производства III класса по санитарной классификации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санитарно-защитная зона предприятий, сооружений и иных объектов – 300 м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она предназначена для размещения и функционирования промышленных объектов и производства имеющи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 вредности по санитарной классифик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сновные виды разрешенного использования земельных участков и объектов ка</w:t>
        <w:softHyphen/>
        <w:t>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и производства агропромышленного комплекса и малого предпринимательств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ы крупного рогатого скота менее 1200 голов (всех специализаци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ышленные объекты и производства по обработке пищевых продуктов и вкусовых вещест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тобойные объекты мощностью 50- 500 тонн в сут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ышленные объекты и производства V класса с санитарно-защитной зоной – 50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ышленные объекты и производства IV класса с санитарно-защитной зоной – 100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ые площадки складир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ские зд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опарки (лесные массив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еленение специального назна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инженерной защиты населения от ЧС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словно разрешенные виды использования земельных участков и объектов ка</w:t>
        <w:softHyphen/>
        <w:t>питального строительств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ружения транспорта и инженерного оборудования предприятий и производ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опровод низкого да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ализационные очистные соору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кальные очистные соору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янки транспорта сельского поселения (ведомственного, экскурсионного, такси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ские автосервиса, автомобильные мо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С, распределительные подстанции, газораспределительные подстанции, котельные небольшой мощ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заборные скважины для технического водоснабж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енны сотовой, радиорелейной и спутниковой связи.</w:t>
      </w:r>
    </w:p>
    <w:p>
      <w:pPr>
        <w:pStyle w:val="Normal"/>
        <w:shd w:fill="FFFFFF" w:val="clear"/>
        <w:spacing w:before="120" w:after="120"/>
        <w:ind w:firstLine="357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, технологически связанные с назначением основного вида исполь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, связанные с обслуживанием предпри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стоянки открытого типа для временного хранения индивидуального автотран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рузо-разгрузочные площадки.</w:t>
      </w:r>
    </w:p>
    <w:p>
      <w:pPr>
        <w:pStyle w:val="Normal"/>
        <w:shd w:fill="FFFFFF" w:val="clear"/>
        <w:spacing w:before="120" w:after="120"/>
        <w:ind w:firstLine="357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П-2:</w:t>
      </w:r>
    </w:p>
    <w:p>
      <w:pPr>
        <w:pStyle w:val="Normal"/>
        <w:spacing w:before="0" w:after="12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 42.13330.2011 «СНиП 2.07.01-89* Градостроительство. Планировка и застройка городских и сельских поселений», Приложение Е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ехнический регламент о требованиях пожарной безопасности ФЗ РФ от 22 июля 2008 г. № 123-ФЗ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ехнический регламент о безопасности зданий и сооружений ФЗ РФ от 30.12.2009 г. № 384-ФЗ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ругие действующие нормативные документы и технические регламент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занимаемая площадками (земельными участками) промышленных предприятий и других производственных объектов, учреждениями и предприятиями обслуживания, должна составлять не менее 60% всей территории производственной зон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П 18.13330.2011 «СНиП II-89-80* Генеральные планы промышленных предприятий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группы предприятий, их отдельные здания и сооружения с технологическими процессами, являющиеся источниками негативного воздействия на среду обитания и здоровье человека, необходимо отделять от жилой застройки санитарно-защитными зон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защитная зона (СЗЗ) (ландшафтно-рекреационной зона, зона отдыха) отделяет территорию промышленной площадки от жилой застройк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содержания санитарно-защитных зон в соответствии с СанПиН 2.2.1/2.1.1.1200-03 «Санитарно-защитные зоны и санитарная классификация предприятий, сооружений и иных объектов». Минимальную площадь озеленения санитарно-защитных зон следует принимать в зависимости от ширины санитарно-защитной зоны, %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00 м ……………………. 60%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ыше 100 до 1000 м .…….50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тороны селитебной территории необходимо предусмотреть полосу древесно-кустарниковых насаждений шириной не менее 50 м, а при ширине зоны до 100 м – не менее 20 м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араметрам сооружений и границам земельных участков являются расчетными и определяются в соответствии с назначением, специализацией объекта, планируемой вместимостью, мощностью и объемами ресурсов, необходимых для функционирования объекта – количество работающих, посетителей и т.п. в соответствии со специализированными проектами и норматив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земельных участков, в том числе их площад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инимальная ширина земельного участка 20 мет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аксимальная длина земельного участка 1000 метр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инимальная площадь земельного участка 400 кв.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аксимальная площадь земельного участка -5 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от границ земельных участков  в целях определения места допустимого размещения зданий и сооружений – 3 м, за исключени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т красной линии улиц - 5 м,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количество этажей – 2 этаж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процент застройки в границах земельного участка 60%. 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 июня 2017 года № 5-20/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года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Том», п. Том обозначить объект культурного наслед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мятник погибшим воинам в Великой отечественной войне в п. Том, согласно приложения 1 к приложению 2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Том», д. Картаель обозначить объект культурного наслед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мятник погибшим воинам в Великой отечественной войне в д. Картаель, согласно приложения 2 к приложению 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картах градостроительного зонирования Правил землепользования и застройки сельского поселения «Том» в условных обозначениях отметить территориальную зону ИТИ-1 «Зона объектов транспортной инфраструктуры», согласно приложения 3 к приложению 2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 картах градостроительного зонирования Правил землепользования и застройки сельского поселения «Том» внести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ить территориальную зону ИТИ-2, обозначенную как зона объектов воздушного транспор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обозначить на территориальную зону ИТИ-4 «Зона объектов воздушного транспорта», согласно приложения 4 к приложению 2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 карте градостроительного зонирования Правил землепользования и застройки сельского поселения «Том», п. Том внести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им. И.Н. Иванова, д. 88, перевести в зону Ж-2 «Зона двухквартирной малоэтажной жилой застройки», согласно приложения 5 к приложению 2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им. И.Н. Иванова, д. 87а, перевести в ОД-1 «Зона административно-делового центра, образования, здравоохранения, социального и культурно-бытового назначения», согласно приложения 5 к приложению 2 настоящего реше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в 25 м на север от д. 87а, по ул. им. И.Н. Иванова, перевести в зону Ж-1 «Зона жилой застройки усадебного типа», согласно приложения 5 к приложению 2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4 «Зона перспективного развития жилой застройки» по адресу: Республика Коми, Ижемский район, п. Том, в 30 м на север от д. 171, по ул. Лесная, перевести в зону Ж-1 «Зона жилой застройки усадебного типа», согласно приложения 6 к приложению 2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Лесная, д. 172, перевести в зону Ж-1 «Зона жилой застройки усадебного типа», согласно приложения 6 к приложению 2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Речная, д. 97, перевести в зону Ж-1 «Зона жилой застройки усадебного типа», согласно приложения 7 к приложению 2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Речная, д. 116, перевести в зону Ж-2 «Зона двухквартирной малоэтажной жилой застройки», согласно приложения 7 к приложению 2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Междуреченская, д. 161, перевести в зону Ж-1 «Зона жилой застройки усадебного типа», согласно приложения 6 к приложению 2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Территориальную зону П-2 «Зона коммунально-складских и промышленных объектов и производств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ласса по санитарной классификации» по адресу: Республика Коми, Ижемский район, в 1250 м на восток от п. Том, перевести в зону С-2 «Зона площадки складирования ТБО», согласно приложения 8 к приложению 2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а карте градостроительного зонирования Правил землепользования и застройки сельского поселения «Том», д. Картаель внести следующие изменени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1 «Зона жилой застройки усадебного типа» по адресу: Республика Коми, Ижемский район, д. Картаель, в 16 м на юго-запад от д. 111, по ул. Лесная, перевести в зону П-1 «Зона коммунально</w:t>
        <w:softHyphen/>
        <w:t>-складских и промышленных объектов и производства V класса по санитарной классификации», согласно приложения 9 к приложению 2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1 «Зона жилой застройки усадебного типа» по адресу: Республика Коми, Ижемский район, д. Картаель, в 16 м на юго-запад от д. 111, по ул. Лесная, перевести в зону П-1 «Зона коммунально</w:t>
        <w:softHyphen/>
        <w:t>-складских и промышленных объектов и производства V класса по санитарной классификации», согласно приложения 9 к приложению 2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0 июня 2017 года № 5-20/3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667885" cy="3990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 июня 2017 года № 5-20/3 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629785" cy="3990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0 июня 2017 года № 5-20/3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405120" cy="1892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 4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30 июня 2017 года № 5-20/3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938520" cy="3221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 июня 2017 года № 5-20/3 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3914140" cy="33439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6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 июня 2017 года № 5-20/3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260975" cy="4270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7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к решению Совет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 июня 2017 года № 5-20/3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3971290" cy="4476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 июня 2017 года № 5-20/3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4514215" cy="38436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риложению 2 решения Совета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 июня 2017 года № 5-20/3 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232400" cy="53632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21:00Z</dcterms:created>
  <dc:creator>Customer</dc:creator>
  <dc:description/>
  <cp:keywords/>
  <dc:language>en-US</dc:language>
  <cp:lastModifiedBy>User</cp:lastModifiedBy>
  <cp:lastPrinted>2017-07-03T15:49:00Z</cp:lastPrinted>
  <dcterms:modified xsi:type="dcterms:W3CDTF">2017-07-04T05:21:00Z</dcterms:modified>
  <cp:revision>2</cp:revision>
  <dc:subject/>
  <dc:title> </dc:title>
</cp:coreProperties>
</file>