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2017 года                                                                                      № 5-20/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11 «Об утверждении Генерального плана и Правил землепользования и застройки сельского поселения «Кипиево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 xml:space="preserve">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года № 5-15/11 «Об утверждении Генерального плана и Правил землепользования и застройки сельского поселения «Кипиево»,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решение Совета муниципального района «Ижемский» от 15 июня 2017 года № 5-19/18 «О внесении изменений в решение Совета муниципального района «Ижемский» от 22 ноября 2016 года № 5-15/11 «Об утверждении Генерального плана и Правил землепользования и застройки сельского поселения «Кипиево»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июня 2017 года № 5-20/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года № 5-15/11 «Об утверждении Генерального плана и Правил землепользования и застройки сельского поселения «Кипиево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ах градостроительного зонирования Правил землепользования и застройки сельского поселения «Кипиево» в условных обозначениях отметить территориальную зону ИТИ-1 «Зона объектов транспортной инфраструктуры», согласно приложения 1 к прилож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Кипиево», с. Кипиево обозначить объект культурного наслед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амятник Чупрову А.Е., герою ВОВ, согласно приложения 2 к приложению.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ложению решения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17 года № 5-20/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6795" cy="3525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иложению  решения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Ижемский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июня 2017 года № 5-20/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29910" cy="5028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38:00Z</dcterms:created>
  <dc:creator>Admin</dc:creator>
  <dc:description/>
  <cp:keywords/>
  <dc:language>en-US</dc:language>
  <cp:lastModifiedBy>User</cp:lastModifiedBy>
  <cp:lastPrinted>2017-07-04T11:35:00Z</cp:lastPrinted>
  <dcterms:modified xsi:type="dcterms:W3CDTF">2017-07-04T08:38:00Z</dcterms:modified>
  <cp:revision>2</cp:revision>
  <dc:subject/>
  <dc:title>«Мокчой»</dc:title>
</cp:coreProperties>
</file>