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 xml:space="preserve">Р Е Ш Е Н И 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 июня 2017 года                                                                                     № 5-20/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года № 5-15/6 «Об утверждении Генерального плана и Правил землепользования и застройки сельского поселения «Ижма» 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725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</w:t>
      </w:r>
      <w:r>
        <w:rPr>
          <w:rFonts w:eastAsia="Calibri"/>
          <w:bCs/>
          <w:sz w:val="28"/>
          <w:szCs w:val="28"/>
          <w:lang w:eastAsia="en-US"/>
        </w:rPr>
        <w:t xml:space="preserve"> статьей 19 Устава муниципального образования  муниципального района «Ижемский»</w:t>
      </w:r>
      <w:r>
        <w:rPr>
          <w:sz w:val="28"/>
          <w:szCs w:val="28"/>
        </w:rPr>
        <w:t>, заключением протоколов публичных слушаний от 02 мая 2017 года «По внесению изменений в Генеральный план и Правила землепользования и застройки сельского поселения «Ижма», от 22 мая 2017 года «По внесению изменений в Генеральный план и Правила землепользования и застройки сельских поселений «Ижма», «Том», «Мохча», «Кельчиюр», «Кипиево», «Няшабож»</w:t>
      </w:r>
      <w:r>
        <w:rPr>
          <w:b/>
          <w:sz w:val="28"/>
          <w:szCs w:val="28"/>
        </w:rPr>
        <w:t xml:space="preserve">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right="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вет муниципального района «Ижемский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Совета муниципального района «Ижемский»           от 22 ноября 2016 года № 5-15/6 «Об утверждении Генерального плана и Правил землепользования и застройки сельского поселения «Ижма» изменения, согласно приложениям 1, 2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решение Совета муниципального района «Ижемский» от 15 июня 2017 года № 5-19/15 «О внесении изменений в решение Совета муниципального района «Ижемский» от 22 ноября 2016 года № 5-15/6 «Об утверждении Генерального плана и Правил землепользования и застройки сельского поселения «Ижма».  </w:t>
      </w:r>
      <w:r>
        <w:rPr>
          <w:sz w:val="28"/>
          <w:szCs w:val="28"/>
        </w:rPr>
        <w:t xml:space="preserve">  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      Т.В. Арт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июня 2017 года № 5-20/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, вносимые в решение Совета муниципального района «Ижемский» от 22 ноября 2016  года № 5-15/6 «Об утверждении Генерального плана и Правил землепользования и застройки сельского поселения «Ижма» на основании протокола публичных слушаний от 02 мая 2017 года «По внесению изменений в Генеральный план и Правила землепользования и застройки сельского поселения «Ижм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 карте градостроительного зонирования Правил землепользования и застройки сельского поселения «Ижма, с. Ижма территориальную зону Пр-1 «Зона прочих территорий» площадью 264 кв.м по адресу: Республика Коми, Ижемский район, с. Ижма, ул. Чупрова, д. 126 а перевести в территориальную зону ОД-1 «Зона административно-делового центра, </w:t>
      </w:r>
      <w:r>
        <w:rPr>
          <w:spacing w:val="-2"/>
          <w:sz w:val="28"/>
          <w:szCs w:val="28"/>
        </w:rPr>
        <w:t>образования, здравоохранения,</w:t>
      </w:r>
      <w:r>
        <w:rPr>
          <w:spacing w:val="-5"/>
          <w:sz w:val="28"/>
          <w:szCs w:val="28"/>
        </w:rPr>
        <w:t xml:space="preserve"> социального и культурно-бытового назначения</w:t>
      </w:r>
      <w:r>
        <w:rPr>
          <w:sz w:val="28"/>
          <w:szCs w:val="28"/>
        </w:rPr>
        <w:t>», согласно приложения к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к приложению 1 решения Совет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30 июня 2017 года № 5-20/1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55465" cy="3665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366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0 июня 2017 года № 5-20/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, вносимые в решение Совета муниципального района «Ижемский» от 22 ноября 2016 года № 5-15/6 «Об утверждении Генерального плана и Правил землепользования и застройки сельского поселения «Ижма» на основании протокола публичных слушаний от 22 мая 2017 года «По внесению изменений в Генеральный план и Правила землепользования и застройки сельских поселений «Ижма», «Том», «Мохча», «Кельчиюр», «Кипиево», «Няшабож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а карте градостроительного зонирования Правил землепользования и застройки сельского поселения «Ижма, с. Ижма территориальную зону Ж-1 «Зона жилой застройки усадебного типа» по адресу: Республика Коми, Ижемский район, с. Ижма, ул. Чупрова, д. 154, перевести в территориальную зону Ж-2 «Зона двухквартирной малоэтажной жилой застройки», согласно приложения к приложению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карте градостроительного зонирования Правил землепользования и застройки сельского поселения «Ижма, с. Ижма территориальную зону Ж-1 «Зона жилой застройки усадебного типа» площадью 340 кв.м по адресу: Республика Коми, Ижемский район, с. Ижма, восточнее д. 154 по ул. Чупрова, перевести в территориальную зону Ж-2 «Зона двухквартирной малоэтажной жилой застройки», согласно приложения к приложению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к приложению 2 решения Совет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30 июня 2017 года № 5-20/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4660" cy="35985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66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23:00Z</dcterms:created>
  <dc:creator>Admin</dc:creator>
  <dc:description/>
  <cp:keywords/>
  <dc:language>en-US</dc:language>
  <cp:lastModifiedBy>User</cp:lastModifiedBy>
  <cp:lastPrinted>2017-07-03T14:23:00Z</cp:lastPrinted>
  <dcterms:modified xsi:type="dcterms:W3CDTF">2017-07-03T11:23:00Z</dcterms:modified>
  <cp:revision>2</cp:revision>
  <dc:subject/>
  <dc:title>«Мокчой»</dc:title>
</cp:coreProperties>
</file>