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   № 5-20/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,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муниципального района «Ижемский» от 15 июня 2017 года № 5-19/20 «О внесении изменений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июня 2017 года № 5-20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года № 5-15/14 «Об утверждении Генерального плана и Правил землепользования и застройки сельского поселения «Няшабож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основные виды разрешенного использования земельного участка и объекта капитального строительства зоны Ж-1 «Зона жилой застройки усадебного типа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тьи </w:t>
      </w:r>
      <w:r>
        <w:rPr>
          <w:rFonts w:cs="Times New Roman" w:ascii="Times New Roman" w:hAnsi="Times New Roman"/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добавить пункт «- для ведения личного подсоб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карте градостроительного зонирования Правил землепользования и застройки сельского поселения «Няшабож», с. Няшабож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» </w:t>
      </w:r>
      <w:r>
        <w:rPr>
          <w:sz w:val="28"/>
          <w:szCs w:val="28"/>
        </w:rPr>
        <w:t xml:space="preserve">площадью 4000 кв. м по адресу: Республика Коми, Ижемский район, с. Няшабож, </w:t>
      </w:r>
      <w:r>
        <w:rPr>
          <w:spacing w:val="-5"/>
          <w:sz w:val="28"/>
          <w:szCs w:val="28"/>
        </w:rPr>
        <w:t>перевести в зону Ж-1 «Зона жилой застройки усадебного типа», согласно приложения к прилож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ложению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июня 2017 года № 5-20/6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3425" cy="4382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03:00Z</dcterms:created>
  <dc:creator>Admin</dc:creator>
  <dc:description/>
  <cp:keywords/>
  <dc:language>en-US</dc:language>
  <cp:lastModifiedBy>User</cp:lastModifiedBy>
  <cp:lastPrinted>2017-07-04T11:59:00Z</cp:lastPrinted>
  <dcterms:modified xsi:type="dcterms:W3CDTF">2017-07-04T09:03:00Z</dcterms:modified>
  <cp:revision>2</cp:revision>
  <dc:subject/>
  <dc:title>«Мокчой»</dc:title>
</cp:coreProperties>
</file>