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ня 2017 года                                                                                    № 5-19/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11 «Об утверждении Генерального плана и Правил землепользования и застройки сельского поселения «Кипиево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решение Совета муниципального района «Ижемский» от 22 ноября 2016 № 5-15/11 «Об утверждении Генерального плана и Правил землепользования и застройки сельского поселения «Кипиево», согласно приложени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июня 2017 года № 5-19/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решение Совета муниципального района «Ижемский» от 22 ноября 2016 № 5-15/11 «Об утверждении Генерального плана и Правил землепользования и застройки сельского поселения «Кипиево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Кельчиюр», «Кипиево», «Мохча», «Няшабож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картах градостроительного зонирования Правил землепользования и застройки сельского поселения «Кипиево» в условных обозначениях отметить территориальную зону ИТИ-1 «Зона объектов транспортной инфраструктуры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карте градостроительного зонирования Правил землепользования и застройки сельского поселения «Кипиево», с. Кипиево обозначить объект культурного наслед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амятник Чупрову А.Е., герою ВОВ.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2pt1">
    <w:name w:val="Основной текст + 12 pt;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3"/>
    <w:qFormat/>
    <w:rPr>
      <w:sz w:val="27"/>
      <w:szCs w:val="27"/>
      <w:shd w:fill="FFFFFF" w:val="clear"/>
    </w:rPr>
  </w:style>
  <w:style w:type="character" w:styleId="125pt">
    <w:name w:val="Основной текст + 12;5 pt"/>
    <w:basedOn w:val="Style14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jc w:val="both"/>
    </w:pPr>
    <w:rPr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0:00Z</dcterms:created>
  <dc:creator>Admin</dc:creator>
  <dc:description/>
  <cp:keywords/>
  <dc:language>en-US</dc:language>
  <cp:lastModifiedBy>User</cp:lastModifiedBy>
  <cp:lastPrinted>2017-06-16T16:14:00Z</cp:lastPrinted>
  <dcterms:modified xsi:type="dcterms:W3CDTF">2017-06-22T12:10:00Z</dcterms:modified>
  <cp:revision>6</cp:revision>
  <dc:subject/>
  <dc:title>«Мокчой»</dc:title>
</cp:coreProperties>
</file>