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к реш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а муниципального района «Ижемский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5 июня 2017 года № 5-19/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эффективности и результативности деятель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я администрации муниципального района «Ижемский»  за 2016 год</w:t>
      </w:r>
    </w:p>
    <w:tbl>
      <w:tblPr>
        <w:tblW w:w="1573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245"/>
        <w:gridCol w:w="1559"/>
        <w:gridCol w:w="992"/>
        <w:gridCol w:w="1134"/>
        <w:gridCol w:w="4111"/>
        <w:gridCol w:w="212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муниципального района «Ижемский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ирост количества малых предприятий, зарегистрированных и осуществляющих свою деятельность на территори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т предыдуще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%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 2016 году количество малых предприятий – 26 (количество ИП – 331), в 2016 году -  25 (количество ИП – 308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реестр субъектов малого и среднего предпринимательства за 2016 г.   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s://www.nalog.ru/rn11/</w:t>
              </w:r>
            </w:hyperlink>
            <w:r>
              <w:rPr>
                <w:rFonts w:cs="Times New Roman" w:ascii="Times New Roman" w:hAnsi="Times New Roman"/>
              </w:rPr>
              <w:t xml:space="preserve">)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ирост оборота продукции и услуг, производимых малыми предприятиями, зарегистрированными и осуществляющими свою деятельность на территории муниципального образования, в постоянных цен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т предыдуще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данны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2014г. оборот продукции, производимой малыми предприятиями, составлял 988,8 млн. рублей, в 2015г. 776,5 млн. рублей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ческий бюллетень № 02-76-83/12 за 2015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ирост среднесписочной численности работников (без внешних совместителей) малых предприятий, зарегистрированных и осуществляющих свою деятельность на территори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т предыдуще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%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СЧ малых предприятий в 2014 г. составляла 722 человек, в 2015 г. – 592 человека, в 2016 г. -684 че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ческий бюллетень.  и № 02-76-83/12 за 2015 г., за 2016 г. информация представлена предприятиям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ичие утвержденной "дорожной карты" внедрения на территории муниципального образования Стандарта деятельности органов местного самоуправления в Республике Коми по обеспечению благоприятного инвестиционного клим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м администрации муниципального района «Ижемский» от 22.12.2014 года № 1208 утверждена «дорожная карта» по внедрению муниципального инвестиционного стандарта на территории муниципального района «Ижемский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«Ижемский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недрение основных требований Стандарта деятельности органов местного самоуправления в Республике Коми по обеспечению благоприятного инвестиционного клим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м администрации муниципального района «Ижемский» от 22.12.2014 года № 1208 утверждена «дорожная карта» по внедрению муниципального инвестиционного стандарта на территории муниципального района «Ижемский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«Ижемский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ля удовлетворенных заявлений на предоставление земельного участка для жилищного строительства в общем числе заявлений на предоставление земельного участка для жилищного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016 году общее количество заявлений 42, удовлетворенных 4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015 году общее количество заявлений 59, удовлетворенных 5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«Ижемский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земельных участков, предоставленных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ъектов жилищного строительства - в течение 3 лет, иных объектов капитального строительства - в течение 5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ассчитывается  в отношении объектов жилищного строительства и учитываются только данные по строительству многоквартирных дом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«Ижем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ыполнение графика строительства, реконструкции, ремонта социальных объектов муниципальной собственности на территории муниципального образования в установленные сроки, строительство которых осуществляется за счет средств субсидий из республиканск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спортивного зала МБОУ «Сизябская СОШ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МБОУ «Брыкаланская СОШ» (для размещения детского сад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 муниципального района «Ижемский»</w:t>
            </w:r>
          </w:p>
        </w:tc>
      </w:tr>
      <w:tr>
        <w:trPr>
          <w:trHeight w:val="10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задолженности по заработной плате в организациях муниципальной формы собствен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остоянию на 01.01.2017 г. задолженность по заработной плате в организациях муниципальной формы собственности отсутству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«Ижемский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утвержденной муниципальной программы (подпрограммы, основного мероприятия) по поддержке социально ориентированных некоммерчески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от 30.12.2014 г. № 1262 «Об утверждении муниципальной программы муниципального образования муниципального района «Ижемский» «Муниципальное управлени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г. оказана финансовая поддержка 8 НКО (ТОС) на сумму 397030,12 руб. (в т.ч. РБ- 117030,12руб.) В 2015г. оказана финансовая поддержка 3 НКО (ТОС) на сумму 225099,6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«Ижемский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ъектов недвижимого имущества, в отношении которых завершена процедура государственной регистрации прав, в общем количестве выявленных неучтенных объектов недвижимости, расположенных на территори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01.01.2017г. процент охвата территории мероприятиями по проведению сплошной инвентаризации составляет 100%. При инвентаризации выявлено 2892  неучтенных объекта недвижимого имущества. Из общего числа выявленных неучтенных объектов произведена регистрация 884 объектов.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«Ижемский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ля граждан, положительно оценивающих состояние межнациональных отношений, в общем количестве граждан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показатель по Республике Коми составляет 93,67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ерство национальной политики Республики Ком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о от 18.04.2017 № 05-7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ля граждан, положительно оценивающих состояние межконфессиональных отношений, в общем количестве граждан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показатель по Республике Коми составляет 93,53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инистерство национальной политики Республики Ком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о от 18.04.2017 № 05-7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сутствие или снижение зафиксированных фактов терроризма и экстремизма на территори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инистерство национальной политики Республики Ком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о от 18.04.217 № 05-72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ВД России по Ижемскому району, письмо от 10.03.2017 № 48/1903</w:t>
            </w:r>
          </w:p>
        </w:tc>
      </w:tr>
      <w:tr>
        <w:trPr>
          <w:trHeight w:val="33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  <w:t>1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  <w:t>Место в рейтинге упоминаний глав (руководителей) администраций муниципальных образований в региональных средствах массовой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  <w:t>мес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  <w:t>Место в рейтинге упоминаний в региональных средствах массовой информации рассчитывается исходя их количества публикаций в 2015 году в СМИ, распространяемых на территории Республики Коми, и включенных в электронный банк средств массовой информации. Место в рейтинге упоминаний - 11, количество упоминаний 1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rFonts w:ascii="Times New Roman" w:hAnsi="Times New Roman" w:eastAsia="Times New Roman" w:cs="Times New Roman"/>
                <w:b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trike/>
                <w:kern w:val="2"/>
                <w:sz w:val="24"/>
                <w:szCs w:val="24"/>
                <w:lang w:eastAsia="ru-RU"/>
              </w:rPr>
              <w:t>Министерство массовых коммуникаций, информатизации и связи Республики Ко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trike/>
                <w:kern w:val="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сутствие или снижение зафиксированных фактов проявлений ксенофобии, этнической дискриминации, национальной и расовой нетерпимости и других проявлений негативного отношения к лицам других национальностей и религиозных конфессий на территори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ерство национальной политики Республики Коми, Министерство внутренних дел Республики Ком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ыполнение плана мероприятий ("дорожной карты") "Изменения в отраслях социальной сферы, направленные на повышение эффективности сферы культуры в Республике Ком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АМР «Ижемский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ыполнение плана мероприятий ("дорожной карты") по обустройству инженерной и дорожной инфраструктурой земельных участков, предоставленных или подлежащих предоставлению для индивидуального жилищного строительства семьям, имеющим трех и более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орожная карта» по обустройством инженерной инфраструктурой не принята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>Во исполнение постановления администрации муниципального района «Ижемский» от 31 мая 2016 г. № 345  «Об утверждении плана мероприятий по устранению очереди льготной категории граждан на получение в собственность бесплатно земельных участков», в целях обустройства инженерной и дорожной инфраструктурой земельных участков, подлежащих предоставлению для индивидуального жилищного строительства семьям, имеющим трех и более детей, в декабре 2016 году администрацией МР «Ижемский» заключен муниципальный контракт на выполнение работ по комплексным инженерным изысканиям для проектирования и застройки нового квартала в с. Ижма Ижемского района Республики Коми. Стоимость работ составляет 700 тыс. рублей. По результатам работ будет разработан проект планировки и проект межевания территор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E36C0A"/>
              </w:rPr>
            </w:pPr>
            <w:r>
              <w:rPr>
                <w:rFonts w:cs="Times New Roman" w:ascii="Times New Roman" w:hAnsi="Times New Roman"/>
              </w:rPr>
              <w:t>Администрация МР «Ижемский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  <w:t>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  <w:t>Выполнение плана мероприятий ("дорожной карты") "Переселение граждан из аварийного жилищного фонда (жилых помещений в многоквартирных домах, признанных в установленном порядке до 1 января 2012 года аварийными и подлежащими сносу или реконструкции в связи с физическим износом в процессе их эксплуатации)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  <w:t>Введен в эксплуатацию 10-квартирный жилой дом в п.Щельяюр. Расселен 1 аварийный д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  <w:t>Администрация МР «Ижемский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ля детей в возрасте от 3 до 7 лет, получающих образовательную услугу и (или) услугу по их содержанию в муниципальных дошкольных образовательных организациях, в общей численности детей от 3 до 7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 год- 1020 челов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- 1074 челов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муниципального района «Ижемский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занятого населения в возрасте от 25 до 65 лет, прошедшего повышение квалификации и (или) профессиональную подготовку, в общей численности занятого в области экономики населения этой возрастной групп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016 году курсы повышения квалификации прошли 854 человека при 3230 занятых в области экономики нас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015 году курсы повышения квалификации прошли 1263 человека при 3340, занятых в области экономики нас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«Ижем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Д показателей МО РК. Показатели, характеризующие состояние экономики и социальной сферы МОМР «Ижемский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 в возрасте от 5 до 18 лет, обучающихся по дополнительным образовательным программам в муниципальных образовательных организациях, в общей численности детей данной возрастной групп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 год-  1536 обучаю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- 1588 обучающих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муниципального района «Ижемский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муниципальных образований поселений в муниципальном районе с утвержденными документами территориального планирования и градостроительного зонирования в общем количестве муниципальных образований поселений (за исключением сельских поселений, в которых принято решение об отсутствии необходимости подготовки документов территориального планир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014 году были утверждены документы территориального планирования муниципального района «Ижемский» и генеральные планы всех сельских посел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«Ижемский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дминистративных процедур при реализации инвестиционно-строительных проектов в сфере жилищного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 2016 г. 3 муниципальные услуги: выдача разрешений на строительство, разрешений  на  ввод, выдача градостроительного плана земельного участ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«Ижемский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прохождения административных процедур при реализации инвестиционно-строительных проектов в сфере жилищного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 т.ч. сроки окончания услуги согласно утвержденным административным регламентам: «выдача разрешений на ввод» 7 дней, «выдача разрешений на строительство» 7 дней, «выдача градостроительного плана ЗУ» 30 дн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«Ижемский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  <w:t>2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  <w:t>Расселенная площадь аварийного жилищного фонда в рамках республиканских адресн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  <w:t>кв. 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  <w:t>6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  <w:t>В 2014 году началось строительство 10-квартирного жилого дома в п. Щельяюр, работы по строительству завершены в 2015 году. Расселенная площадь составила 634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  <w:t>Администрация муниципального района «Ижемский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е плановых значений показателей по объему ввода жил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иказом Министерства архитектуры и строительства Республики Коми от 17.02.2014 г. № 76-ОД для муниципального района «Ижемский» установлен план ввода жилья в 2016 году в объеме 700 кв.м. По данным Комистата  2016 году на территории района введено в эксплуатацию 2865 кв.м., в т.ч. индивидуальными застройщиками – 2865 кв.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ерство архитектуры и строительства Республики Ком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татистический бюллетень № 01-17-28/2 за 2016  г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пускников муниципальных общеобразовательных организаций, поступивших в профессиональные образовательные организации и образовательные организации высшего образования, расположенные на территории Республики Коми, в общем числе выпускников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Выпускников 297 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(9 классы 182 человека, 11 классы – 115 человек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15,5  % (46  чел) поступили в ВУЗы   Р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34,7 % (103 чел) поступили СПО по Р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человека поступили за пределы РК  (3 человека в СПО, 19 человек в ВУЗы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муниципального района «Ижемский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пускников муниципальных общеобразовательных организаций, получивших аттестат об основном (среднем) общем образовании, в общей численности выпускников муниципальных общеобразовательных организац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9 классе не допущены к сдаче ГИА 4 уче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сдаче ЕГЭ допущены все обучающие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муниципального района «Ижемский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грационный прирост (отток) трудоспособного населения в другие регионы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0,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10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016 году миграционная убыль населения составила 192 человека, в т.ч. трудоспособного возраста 109 че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015 году количество лиц, трудоспособного населения, выехавших в другие регионы России составило 114 человек, 74 человек прибыло в Ижемский райо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исьмо ТОФС государственной статистики по РК от 24.05.2017 № ТШ-11-06/111-мс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Д показателей МО РК. Показатели, характеризующие состояние экономики и социальной сферы МОМР «Ижемский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напряженности на рынке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остоянию на 01.01.2016 года коэффициент напряженности на рынке труда составлял 3,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 состоянию на 01.01.2017 года коэффициент напряженности на рынке труда составлял 3,1 (отношение количества безработных (355чел.) к количеству вакансий (82 чел.) по состоянию на 01.01.2017г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татистический бюллетень № 01-17-28/2 за 2016 г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сный показатель по реализации мероприятий по подготовке объектов жилищно-коммунального, газового и энергетического комплексов Республики Коми к работе в осенне-зимний перио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 показатель учитывает подготовку жилищного фонда к ОЗП, подготовку котельных, тепловых сетей (в двухтрубном исчислении по всем видам собственности), ветхих тепловых сетей (в двухтрубном исчислении), водопроводных сетей, ветхих сетей водопров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«Ижемский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населения, охваченного организованной системой сбора и вывоза твердых и жидких бытовых отход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оказателя произошло в связи с заключением договоров на предоставление услуг по вывозу ТБО, ЖБ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«Ижемский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протяженности и освещенных частей улиц, проездов, набережных в их общей протяженности на конец отчетного го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В 2016 году установлены уличные светильники в СП «Том» (10 шт.), СП «Ижма»  (3 шт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«Ижемский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или снижение численности пострадавших при несчастных случаях на  производстве с утратой трудоспособности на 1 день и более и со смертельным исходом в расчете на 1000 работающих по отношению к предыдущему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инистерство труда, занятости и социальной защиты Республики Коми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993" w:right="1134" w:gutter="0" w:header="0" w:top="85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eastAsia="Calibri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alog.ru/rn11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9:31:00Z</dcterms:created>
  <dc:creator>Customer</dc:creator>
  <dc:description/>
  <cp:keywords/>
  <dc:language>en-US</dc:language>
  <cp:lastModifiedBy>User</cp:lastModifiedBy>
  <cp:lastPrinted>2017-06-16T15:24:00Z</cp:lastPrinted>
  <dcterms:modified xsi:type="dcterms:W3CDTF">2017-06-16T12:25:00Z</dcterms:modified>
  <cp:revision>4</cp:revision>
  <dc:subject/>
  <dc:title/>
</cp:coreProperties>
</file>