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5"/>
        <w:gridCol w:w="3258"/>
        <w:gridCol w:w="3301"/>
      </w:tblGrid>
      <w:tr>
        <w:trPr/>
        <w:tc>
          <w:tcPr>
            <w:tcW w:w="3295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«Изьва»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униципальнöй районса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Сöвет</w:t>
            </w:r>
          </w:p>
        </w:tc>
        <w:tc>
          <w:tcPr>
            <w:tcW w:w="3258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10"/>
                <w:lang w:eastAsia="ar-SA"/>
              </w:rPr>
            </w:pPr>
            <w:r>
              <w:rPr>
                <w:sz w:val="10"/>
                <w:lang w:val="en-US" w:eastAsia="en-US"/>
              </w:rPr>
              <w:drawing>
                <wp:inline distT="0" distB="0" distL="0" distR="0">
                  <wp:extent cx="713105" cy="8750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875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spacing w:lineRule="auto" w:line="276"/>
              <w:jc w:val="center"/>
              <w:rPr>
                <w:b/>
                <w:b/>
                <w:sz w:val="10"/>
                <w:lang w:eastAsia="ar-SA"/>
              </w:rPr>
            </w:pPr>
            <w:r>
              <w:rPr>
                <w:b/>
                <w:sz w:val="10"/>
                <w:lang w:eastAsia="ar-SA"/>
              </w:rPr>
            </w:r>
          </w:p>
        </w:tc>
        <w:tc>
          <w:tcPr>
            <w:tcW w:w="3301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spacing w:lineRule="auto" w:line="276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Совет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района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«Ижемский»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spacing w:lineRule="auto" w:line="276"/>
              <w:jc w:val="right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</w:tbl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Ы В К Ö Р Т Ö Д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 Е Ш Е Н И 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т 15 июня 2017 года                                                                                № 5-19/22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</w:rPr>
        <w:t xml:space="preserve">   </w:t>
      </w:r>
      <w:r>
        <w:rPr>
          <w:rFonts w:cs="Times New Roman" w:ascii="Times New Roman" w:hAnsi="Times New Roman"/>
          <w:b w:val="false"/>
        </w:rPr>
        <w:t>Республика Коми, Ижемский район, с. Ижм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О создании депутатской группы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426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На основании со ст. 35.1 Федерального закона от 06 октября 2003 года № 131-ФЗ «Об общих принципах организации местного самоуправления в Российской Федерации», заявления депутата избирательного округа № 9 Артеевой М.П.</w:t>
      </w:r>
    </w:p>
    <w:p>
      <w:pPr>
        <w:pStyle w:val="Normal"/>
        <w:jc w:val="both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вет муниципального района «Ижемский»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Р Е Ш И Л: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регистрировать депутатскую групп «Единая Россия» в составе Совета муниципального района «Ижемский»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ение вступает в силу со дня принятия.</w:t>
      </w:r>
    </w:p>
    <w:p>
      <w:pPr>
        <w:pStyle w:val="Normal"/>
        <w:ind w:left="42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2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муниципального района «Ижемский» –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 Совета района                                                               Т.В. Артеева</w:t>
      </w:r>
    </w:p>
    <w:p>
      <w:pPr>
        <w:pStyle w:val="Normal"/>
        <w:ind w:left="42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left="786" w:hanging="0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Normal"/>
        <w:autoSpaceDE w:val="false"/>
        <w:ind w:left="786" w:hanging="0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firstLine="5245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exact" w:line="240"/>
        <w:ind w:firstLine="5245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exact" w:line="240"/>
        <w:ind w:firstLine="5245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exact" w:line="240"/>
        <w:ind w:firstLine="5245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exact" w:line="240"/>
        <w:ind w:firstLine="5245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exact" w:line="240"/>
        <w:ind w:firstLine="5245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exact" w:line="240"/>
        <w:ind w:firstLine="5245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exact" w:line="240"/>
        <w:ind w:firstLine="5245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exact" w:line="240"/>
        <w:ind w:firstLine="5245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exact" w:line="240"/>
        <w:ind w:firstLine="5245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exact" w:line="240"/>
        <w:ind w:firstLine="5245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exact" w:line="240"/>
        <w:ind w:firstLine="5245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exact" w:line="240"/>
        <w:ind w:firstLine="5245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exact" w:line="240"/>
        <w:ind w:firstLine="5245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exact" w:line="240"/>
        <w:ind w:firstLine="5245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exact" w:line="240"/>
        <w:ind w:firstLine="5245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exact" w:line="240"/>
        <w:ind w:firstLine="5245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exact" w:line="240"/>
        <w:ind w:firstLine="5245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exact" w:line="240"/>
        <w:ind w:firstLine="5245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exact" w:line="240"/>
        <w:ind w:firstLine="5245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exact" w:line="240"/>
        <w:ind w:firstLine="5245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exact" w:line="240"/>
        <w:ind w:firstLine="5245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exact" w:line="240"/>
        <w:ind w:firstLine="5245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exact" w:line="240"/>
        <w:ind w:firstLine="5245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exact" w:line="240"/>
        <w:ind w:firstLine="5245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exact" w:line="240"/>
        <w:ind w:firstLine="5245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exact" w:line="240"/>
        <w:ind w:firstLine="5245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  </w:t>
      </w:r>
    </w:p>
    <w:p>
      <w:pPr>
        <w:pStyle w:val="Normal"/>
        <w:autoSpaceDE w:val="false"/>
        <w:rPr>
          <w:b/>
          <w:b/>
          <w:bCs/>
          <w:sz w:val="20"/>
          <w:szCs w:val="20"/>
          <w:lang w:val="ru-RU" w:eastAsia="ru-RU"/>
        </w:rPr>
      </w:pPr>
      <w:r>
        <w:rPr>
          <w:b/>
          <w:bCs/>
          <w:sz w:val="20"/>
          <w:szCs w:val="20"/>
          <w:lang w:val="ru-RU" w:eastAsia="ru-RU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  <w:lang w:val="ru-RU" w:eastAsia="ru-RU"/>
        </w:rPr>
      </w:pPr>
      <w:r>
        <w:rPr>
          <w:b/>
          <w:bCs/>
          <w:sz w:val="20"/>
          <w:szCs w:val="20"/>
          <w:lang w:val="ru-RU" w:eastAsia="ru-RU"/>
        </w:rPr>
      </w:r>
    </w:p>
    <w:sectPr>
      <w:type w:val="nextPage"/>
      <w:pgSz w:w="11906" w:h="16838"/>
      <w:pgMar w:left="1701" w:right="56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color w:val="auto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4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1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2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3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5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5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8:48:00Z</dcterms:created>
  <dc:creator>Vityazeva</dc:creator>
  <dc:description/>
  <cp:keywords/>
  <dc:language>en-US</dc:language>
  <cp:lastModifiedBy>User</cp:lastModifiedBy>
  <cp:lastPrinted>2016-12-05T16:14:00Z</cp:lastPrinted>
  <dcterms:modified xsi:type="dcterms:W3CDTF">2017-06-16T08:48:00Z</dcterms:modified>
  <cp:revision>2</cp:revision>
  <dc:subject/>
  <dc:title>Совет муниципального образования муниципального района «Ижемский»</dc:title>
</cp:coreProperties>
</file>