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5 июня 2017 года № 5-19/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02 мая 2017 года «По внесению изменений в Генеральный план и Правила землепользования и застройки сельского поселения «Ижм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арте градостроительного зонирования Правил землепользования и застройки сельского поселения «Ижма, с. Ижма территориальную зону Пр-1 «Зона прочих территорий» площадью 264 кв.м по адресу: Республика Коми, Ижемский район, с. Ижма, ул. Чупрова, д. 126а перевести в территориальную зону ОД-1 «Зона административно-делового центра, </w:t>
      </w:r>
      <w:r>
        <w:rPr>
          <w:spacing w:val="-2"/>
          <w:sz w:val="28"/>
          <w:szCs w:val="28"/>
        </w:rPr>
        <w:t>образования, здравоохранения,</w:t>
      </w:r>
      <w:r>
        <w:rPr>
          <w:spacing w:val="-5"/>
          <w:sz w:val="28"/>
          <w:szCs w:val="28"/>
        </w:rPr>
        <w:t xml:space="preserve"> социального и культурно-бытового назначения</w:t>
      </w:r>
      <w:r>
        <w:rPr>
          <w:sz w:val="28"/>
          <w:szCs w:val="28"/>
        </w:rPr>
        <w:t>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 июня 2017 года № 5-19/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, вносимые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Ижма, с. Ижма территориальную зону Ж-1 «Зона жилой застройки усадебного типа» по адресу: Республика Коми, Ижемский район, с. Ижма, ул. Чупрова, д. 154, перевести в территориальную зону Ж-2 «Зона двухквартирной малоэтажной жилой застрой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Ижма, с. Ижма территориальную зону Ж-1 «Зона жилой застройки усадебного типа» площадью 340 кв.м по адресу: Республика Коми, Ижемский район, с. Ижма, восточнее д. 154 по ул. Чупрова, перевести в территориальную зону Ж-2 «Зона двухквартирной малоэтажной жилой застрой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00:00Z</dcterms:created>
  <dc:creator>Admin</dc:creator>
  <dc:description/>
  <cp:keywords/>
  <dc:language>en-US</dc:language>
  <cp:lastModifiedBy>User</cp:lastModifiedBy>
  <cp:lastPrinted>2015-11-05T13:46:00Z</cp:lastPrinted>
  <dcterms:modified xsi:type="dcterms:W3CDTF">2017-06-19T06:00:00Z</dcterms:modified>
  <cp:revision>3</cp:revision>
  <dc:subject/>
  <dc:title>«Мокчой»</dc:title>
</cp:coreProperties>
</file>