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ня 2017года                                                                                 № 5-19/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ями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,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согласно приложения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5 июня 2017 года № 5-19/17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на основании протокола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лючить из </w:t>
      </w:r>
      <w:r>
        <w:rPr>
          <w:color w:val="000000"/>
          <w:sz w:val="28"/>
          <w:szCs w:val="28"/>
        </w:rPr>
        <w:t>статьи 24.2 «Градостроительные регламенты территориальных зон» главы 7 «</w:t>
      </w:r>
      <w:r>
        <w:rPr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sz w:val="28"/>
          <w:szCs w:val="28"/>
        </w:rPr>
        <w:t>Правил землепользования и застройки следующие территориальные зоны:</w:t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ону ИТИ-2 «</w:t>
      </w:r>
      <w:r>
        <w:rPr>
          <w:bCs/>
          <w:spacing w:val="-3"/>
          <w:sz w:val="28"/>
          <w:szCs w:val="28"/>
        </w:rPr>
        <w:t>Зона объектов инженерной инфраструктуры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357"/>
        <w:jc w:val="both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- зону </w:t>
      </w:r>
      <w:r>
        <w:rPr>
          <w:sz w:val="28"/>
          <w:szCs w:val="28"/>
        </w:rPr>
        <w:t xml:space="preserve">ИТИ-3 «Зона объектов железнодорожного объекта»; 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ону ИТИ-5 «Зона объектов водного транспорта»;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ону СХ-2 «Зона сельскохозяйственного назначения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бавить </w:t>
      </w:r>
      <w:r>
        <w:rPr>
          <w:spacing w:val="-2"/>
          <w:sz w:val="28"/>
          <w:szCs w:val="28"/>
        </w:rPr>
        <w:t xml:space="preserve">в статью </w:t>
      </w:r>
      <w:r>
        <w:rPr>
          <w:color w:val="000000"/>
          <w:sz w:val="28"/>
          <w:szCs w:val="28"/>
        </w:rPr>
        <w:t>24.2 «Градостроительные регламенты территориальных зон» главы 7 «</w:t>
      </w:r>
      <w:r>
        <w:rPr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sz w:val="28"/>
          <w:szCs w:val="28"/>
        </w:rPr>
        <w:t xml:space="preserve">Правил землепользования и застройки зону  П-2 </w:t>
      </w:r>
      <w:r>
        <w:rPr>
          <w:spacing w:val="-2"/>
          <w:sz w:val="28"/>
          <w:szCs w:val="28"/>
        </w:rPr>
        <w:t>«Зона промышленных объектов и производства III класса по санитарной классификаци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июня 2017 года № 5-19/17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Том», п. Том обозначить объект культурного наслед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мятник погибшим воинам в Великой отечественной войне в п. То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Том», д. Картаель обозначить объект культурного наслед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амятник погибшим воинам в Великой отечественной войне в д. Картаел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На картах градостроительного зонирования Правил землепользования и застройки сельского поселения «Том» в условных обозначениях отметить территориальную зону ИТИ-1 «Зона объектов транспортной инфраструктур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 картах градостроительного зонирования Правил землепользования и застройки сельского поселения «Том» внести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ить территориальную зону ИТИ-2, обозначенную как зона объектов воздушного транспор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значить на территориальную зону ИТИ-4 «Зона объектов воздушного транспорта»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На карте градостроительного зонирования Правил землепользования и застройки сельского поселения «Том», п. Том внести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им. И.Н. Иванова, д. 88, перевести в зону Ж-2 «Зона двухквартирной малоэтажной жилой застройки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им. И.Н. Иванова, д. 87а, перевести в ОД-1 «Зона административно-делового центра, образования, здравоохранения, социального и культурно-бытового назначения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в 25 м на север по ул. им. И.Н. Иванова, перевести в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в 25 м на север от д. 87а, по ул. им. И.Н. Иванова, перевести в зону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4 «Зона перспективного развития жилой застройки» по адресу: Республика Коми, Ижемский район, п. Том, в 30 м на север от д. 171, по ул. Лесная, перевести в зону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Лесная, д. 172, перевести в зону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Речная, д. 97, перевести в зону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Речная, д. 116, перевести в зону Ж-2 «Зона двухквартирной малоэтажной жилой застройк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Междуреченская, д. 161, перевести в зону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1 «Зона жилой застройки усадебного типа» по адресу: Республика Коми, Ижемский район, д. Картаель, в 16 м на юго-запад от д. 111, по ул. Лесная, перевести в зону П-1 «Зона коммунально</w:t>
        <w:softHyphen/>
        <w:t>-складских и промышленных объектов и производства V класса по санитарной классификаци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1 «Зона жилой застройки усадебного типа» по адресу: Республика Коми, Ижемский район, д. Картаель, в 16 м на юго-запад от д. 111, по ул. Лесная, перевести в зону П-1 «Зона коммунально</w:t>
        <w:softHyphen/>
        <w:t>-складских и промышленных объектов и производства V класса по санитарной классификаци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Территориальную зону П-2 «Зона коммунально-складских и промышленных объектов и производств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ласса по санитарной классификации» по адресу: Республика Коми, Ижемский район, в 1250 м на восток от п. Том, перевести в зону С-2 «Зона площадки складирования ТБО»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8:00Z</dcterms:created>
  <dc:creator>Customer</dc:creator>
  <dc:description/>
  <cp:keywords/>
  <dc:language>en-US</dc:language>
  <cp:lastModifiedBy>User</cp:lastModifiedBy>
  <cp:lastPrinted>2015-06-11T04:11:00Z</cp:lastPrinted>
  <dcterms:modified xsi:type="dcterms:W3CDTF">2017-06-22T12:02:00Z</dcterms:modified>
  <cp:revision>4</cp:revision>
  <dc:subject/>
  <dc:title> </dc:title>
</cp:coreProperties>
</file>