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7 года                                                                                    № 5-19/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, согласно приложен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июня 2017 года № 5-19/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картах градостроительного зонирования Правил землепользования и застройки сельского поселения «Мохча» обозначить следующие объекты культурного наследия: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) Памятники истории: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Братское кладбище борцов за Советскую власть в с. Мохча;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ратская могила 21 советских активистов, расстрелянных белогвардейцами в д. Мошъюга. 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амятники архитектуры и градостроительства: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Церковь Вознесения Господня в с. Мохча;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м Артеева П.И. в с. Мохча;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нсамбль церкви Собора Пресвятой Богородицы в деревне Мошъюга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ь Собора Пресвятой Богородицы - 1874 г.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я (Строитель - «мастер Канев» из Краснобора) - 1884 г.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а Филиппова Ф.С. в деревне Мошъю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ах градостроительного зонирования Правил землепользования и застройки сельского поселения «Мохча» в условных обозначениях отметить территориальную зону С-2 «Зона складирования ТБО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2:00Z</dcterms:created>
  <dc:creator>Admin</dc:creator>
  <dc:description/>
  <cp:keywords/>
  <dc:language>en-US</dc:language>
  <cp:lastModifiedBy>User</cp:lastModifiedBy>
  <cp:lastPrinted>2013-11-27T18:45:00Z</cp:lastPrinted>
  <dcterms:modified xsi:type="dcterms:W3CDTF">2017-06-22T12:13:00Z</dcterms:modified>
  <cp:revision>4</cp:revision>
  <dc:subject/>
  <dc:title>«Мокчой»</dc:title>
</cp:coreProperties>
</file>