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908"/>
        <w:gridCol w:w="3843"/>
      </w:tblGrid>
      <w:tr>
        <w:trPr>
          <w:trHeight w:val="1337" w:hRule="atLeast"/>
          <w:cantSplit w:val="true"/>
        </w:trPr>
        <w:tc>
          <w:tcPr>
            <w:tcW w:w="37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05155" cy="75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июня 2017 года                                                                                   № 5-19/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«Ижемский» з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Уставом муниципального образования муниципального района «Ижемский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муниципального образования муниципального района «Ижемский» за 2016 год по доходам в сумме 941 428,1 тыс. рублей, по расходам в сумме  939 843,6 тыс. рублей с превышением доходов над расходами (профицитом) в сумме 1 584,5 тыс. рублей и со следующими показателям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муниципального образования муниципального района «Ижемский» за 2016 год по кодам классификации доходов бюджетов согласно приложению 1 к настоящему решению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муниципального образования муниципального района «Ижемский» за 2016 год по разделам,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муниципального образования муниципального района «Ижемский» за 2016 год по ведомственной структуре расходов бюджета муниципального образования  муниципального района «Ижемский» согласно приложению 3 к настоящему решению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муниципального образования муниципального района «Ижемский» за 2016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татья 2. Настоящее решение вступает в силу со дня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 района                    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59:00Z</dcterms:created>
  <dc:creator>Vityazeva</dc:creator>
  <dc:description/>
  <cp:keywords/>
  <dc:language>en-US</dc:language>
  <cp:lastModifiedBy>User</cp:lastModifiedBy>
  <cp:lastPrinted>2017-06-19T08:34:00Z</cp:lastPrinted>
  <dcterms:modified xsi:type="dcterms:W3CDTF">2017-06-19T05:35:00Z</dcterms:modified>
  <cp:revision>9</cp:revision>
  <dc:subject/>
  <dc:title>                                                                                       Проект</dc:title>
</cp:coreProperties>
</file>