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 xml:space="preserve">Р Е Ш Е Н И 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 июня 2017 года                                                                                № 5-19/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«Ижемский» от 22 ноября 2016 года № 5-15/7 «Об утверждении Генерального плана и Правил землепользования и застройки сельского поселения «Кельчиюр» </w:t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  <w:lang w:eastAsia="en-US"/>
        </w:rPr>
        <w:t>и статьей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19 Устава муниципального образования  муниципального района «Ижемский»</w:t>
      </w:r>
      <w:r>
        <w:rPr>
          <w:sz w:val="28"/>
          <w:szCs w:val="28"/>
        </w:rPr>
        <w:t>, заключениями публичных слушаний от 20 марта 2017 года «По проекту внесения изменений в Генеральный план и Правила землепользования и застройки сельских поселений «Том», «Кельчиюр», «Кипиево», «Мохча», от 22 мая 2017 года «По внесению изменений в Генеральный план и Правила землепользования и застройки сельских поселений «Ижма», «Том», «Мохча», «Кельчиюр», «Кипиево», «Няшабож»</w:t>
      </w:r>
    </w:p>
    <w:p>
      <w:pPr>
        <w:pStyle w:val="Normal"/>
        <w:shd w:fill="FFFFFF" w:val="clear"/>
        <w:spacing w:lineRule="auto" w:line="480" w:before="5" w:after="0"/>
        <w:ind w:right="7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right="7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овет муниципального района «Ижемский»</w:t>
      </w:r>
    </w:p>
    <w:p>
      <w:pPr>
        <w:pStyle w:val="Normal"/>
        <w:autoSpaceDE w:val="false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решение Совета муниципального района «Ижемский» от 22 ноября 2016 года № 5-15/7 «Об утверждении Генерального плана и Правил землепользования и застройки сельского поселения «Кельчиюр» согласно приложениям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Style15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</w:t>
        <w:tab/>
        <w:tab/>
        <w:tab/>
        <w:t xml:space="preserve">                                        Т.В. Артеев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5 июня 2017 года № 5-19/16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вносим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ешение Совета муниципального района «Ижемский» от 22 ноября 2016 года № 5-15/7 «Об утверждении Генерального плана и Правил землепользования и застройки сельского поселения «Кельчиюр» на основании протокола публичных слушаний от 20 марта 2017 года «По проекту внесения изменений в Генеральный план и Правила землепользования и застройки сельских поселений «Том», «Кельчиюр», «Кипиево», «Мохч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Добавить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в статью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4.2 «Градостроительные регламенты территориальных зон» главы 7 «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Градостроительные регламенты в части видов разрешенного использования земельных участков и объектов капитального строительства и реконструкции по территориальным зонам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части 2 «Градостроительные регламенты» </w:t>
      </w:r>
      <w:r>
        <w:rPr>
          <w:rFonts w:cs="Times New Roman" w:ascii="Times New Roman" w:hAnsi="Times New Roman"/>
          <w:b w:val="false"/>
          <w:sz w:val="28"/>
          <w:szCs w:val="28"/>
        </w:rPr>
        <w:t>Правил землепользования и застройки зону С-3 «З</w:t>
      </w:r>
      <w:r>
        <w:rPr>
          <w:rFonts w:cs="Times New Roman" w:ascii="Times New Roman" w:hAnsi="Times New Roman"/>
          <w:b w:val="false"/>
          <w:bCs w:val="false"/>
          <w:spacing w:val="-3"/>
          <w:sz w:val="28"/>
          <w:szCs w:val="28"/>
        </w:rPr>
        <w:t>она рекультивации нарушенных территорий»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3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5 июня 2017 года № 5-19/16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зменения, вносимые в решение Совета муниципального района «Ижемский» от 22 ноября 2016 № 5-15/7 «Об утверждении Генерального плана и Правил землепользования и застройки сельского поселения «Кельчиюр» на основании протокола публичных слуша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22 мая 2017 года «По внесению изменений в Генеральный план и Правила землепользования и застройки сельских поселений «Ижма», «Том», «Мохча», «Кельчиюр», «Кипиево», «Няшабож»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Объект культурного наследия «Надгробная плита погибшим воинам в д. Большое Галово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атьи 24.2 «Градостроительные регламенты территориальных зон» главы 7 «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Градостроительные регламенты в части видов разрешенного использования земельных участков и объектов капитального строительства и реконструкции по территориальным зонам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части 2 «Градостроительные регламенты» </w:t>
      </w:r>
      <w:r>
        <w:rPr>
          <w:rFonts w:cs="Times New Roman" w:ascii="Times New Roman" w:hAnsi="Times New Roman"/>
          <w:b w:val="false"/>
          <w:sz w:val="28"/>
          <w:szCs w:val="28"/>
        </w:rPr>
        <w:t>Правил землепользования и застройки изложить в новой редакции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Надгробные плиты купеческой семьи в д. Большое Галово»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. На карте градостроительного зонирования Правил землепользования и застройки сельского поселения «Кельчиюр», д. Большое Галово обозначить объект культурного наследия «Надгробные плиты купеческой семьи в д. Большое Галово»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1:06:00Z</dcterms:created>
  <dc:creator>Customer</dc:creator>
  <dc:description/>
  <cp:keywords/>
  <dc:language>en-US</dc:language>
  <cp:lastModifiedBy>User</cp:lastModifiedBy>
  <cp:lastPrinted>2017-06-09T12:52:00Z</cp:lastPrinted>
  <dcterms:modified xsi:type="dcterms:W3CDTF">2017-06-22T12:00:00Z</dcterms:modified>
  <cp:revision>3</cp:revision>
  <dc:subject/>
  <dc:title> </dc:title>
</cp:coreProperties>
</file>