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10 апреля 2017 года                                                                             № 5-18/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9 декабря 2016 года  № 5-16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бразования муниципального района 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7 год и плановый период 2018 и 2019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9 декабря 2016 года  № 5-16/2 «О бюджете муниципального образования муниципального района  «Ижемский» на 2017 год и плановый период 2018 и 2019 годов» (далее – Решение) 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 района «Ижемский» (далее – бюджет МР «Ижемский») на 2017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в сумме 895 850,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в сумме 976 658,3 тыс.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 в сумме 80 807,5 тыс. рублей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 Утвердить объем безвозмездных поступлений в бюджет МР «Ижемский» в 2017 году в сумме 668 351,5 тыс. рублей, в том числе объем межбюджетных трансфертов, получаемых из других бюджетов бюджетной системы Российской Федерации, в сумме 661 223,1 тыс. рублей.»;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4 статьи 5 Решения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17 году, в сумме 42 175,2 тыс. рублей, в том числе объем межбюджетных трансфертов бюджетам сельских поселений в сумме 42 175,2 тыс. рублей.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статью 6 Решения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 Статья 6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района «Ижемский» на 2017 в размере 20 711,9 тыс. рублей, на 2018 и 2019 годы – 4 581,0 тыс. рублей и 5 156,0 тыс. рублей соответственно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ложение 1 к Решению изложить в редакции согласно приложению 1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ложение 3 к Решению изложить в редакции согласно приложению 2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ложение 5 к Решению изложить в редакции согласно приложению 3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таблицу 2 приложения 10 к Решению изложить в редакции согласно приложению 4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 Т.В. Арте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06:00Z</dcterms:created>
  <dc:creator>Vityazeva</dc:creator>
  <dc:description/>
  <cp:keywords/>
  <dc:language>en-US</dc:language>
  <cp:lastModifiedBy>Nastya</cp:lastModifiedBy>
  <cp:lastPrinted>2017-04-11T09:42:00Z</cp:lastPrinted>
  <dcterms:modified xsi:type="dcterms:W3CDTF">2017-04-11T06:44:00Z</dcterms:modified>
  <cp:revision>218</cp:revision>
  <dc:subject/>
  <dc:title>Совет муниципального образования муниципального района «Ижемский»</dc:title>
</cp:coreProperties>
</file>