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2017 года     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6 года  № 5-16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 «Ижемский» 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 № 5-16/2 «О бюджете муниципального образования муниципального района 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935 526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81 534,2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46 007,5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18 год и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на 2018 год в сумме 746 866,3 тыс. рублей и на 2019 год в сумме 760 13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на 2018 год в сумме 786 866,3 тыс. рублей и на 2019 год в сумме 757 30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на 2018 год в сумме 40 000,0 тыс. рублей и профицит на 2019 год в сумме 2 830,0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татью 4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Статья 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 общий объем бюджетных ассигнований, направляемых на исполнение публичных нормативных обязательств муниципального района «Ижемский», в 2017 году в сумме 125,0 тыс. рублей, в 2018 году в сумме 120,0 тыс. рублей, в 2019 году в сумме 120,0 тыс. рублей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7 году в сумме 708 027,4 тыс. рублей, в том числе объем межбюджетных трансфертов, получаемых из других бюджетов бюджетной системы Российской Федерации, в сумме 699 333,9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4 статьи 5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7 году, в сумме 43 550,6 тыс. рублей, в том числе объем межбюджетных трансфертов бюджетам сельских поселений в сумме 43 550,6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статью 8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Статья 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становить предельный объем муниципального долга муниципального образования муниципального района «Ижемский» на 2017 года в сумме 5 2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предельный объем муниципального долга муниципального образования муниципального района «Ижемский» на 2018 год в сумме 5 200,0 тыс. рублей и на 2019 год в сумме 5 2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 Установить верхний предел муниципального долга муниципального образования муниципального района «Ижемский» по состоянию на 01 января 2018 года в сумме 5 200,0 тыс. рублей, в том числе верхний предел долга по муниципальным гарантиям в сумме 0,0 тыс. рублей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становить верхний предел муниципального долга муниципального образования муниципального района «Ижемский» по состоянию на 01 января 2019 года в сумме 5 200,0 тыс. рублей, в том числе верхний предел долга по муниципальным гарантиям в сумме 0,0 тыс. рублей, и на 01 января 2020 года в сумме 2 370,0 тыс. рублей, в том числе верхний предел долга по муниципальным гарантиям муниципального района «Ижемский»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Утвердить объем расходов на обслуживание муниципального долга муниципального района «Ижемский» в 2017 году в сумме 55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 Утвердить объем расходов на обслуживание муниципального долга муниципального района «Ижемский» в 2018 году в сумме 221,0 тыс. рублей и в 2019 году в сумме 166,0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абзац 1статьи 13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района «Ижемский» и нужд бюджетных учреждений муниципального района «Ижемский» в качестве обеспечения заявки на участие в запросе предложений,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района «Ижемский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ункт 1 статьи 2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становить в соответствии с пунктом 3 статьи 217 Бюджетного кодекса Российской Федерации, что основанием для внесения в 2017 году изменений в показатели сводной бюджетной росписи бюджета МР «Ижемский» является использование (перераспределение) зарезервированных в составе утвержденных статьей 18 настоящего решения бюджетных ассигнований, предусмотренных на финансирование непредвиденных расходов в резервном фонде администрации муниципального района «Ижемский» и резервном фонде администрации муниципального района «Ижемский» по предупреждению, ликвидации чрезвычайных ситуаций и последствий стихийных бедствий в порядке, предусмотренном администрацией муниципального района «Ижемский», в том числе перераспределение бюджетных ассигнований между указанными резервными фондами в случае недостаточности средств резервного фонда администрации муниципального района «Ижемский» по предупреждению, ликвидации чрезвычайных ситуаций и последствий стихийных бедстви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в подпункте 6 пункта 2 статьи 22 слова «не превышает 10 процентов.» заменить словами ««не превышает 10 процентов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) пункт 2 статьи 22 дополнить подпунктом 7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7) перераспределение бюджетных ассигнований в пределах утвержденного настоящим решением общего объема бюджетных ассигнований, предусмотренных по целевой статье расходов, между разделами, подразделами и (или) видами расходов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иложение 2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риложение 3 к Решению изложить в редакции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приложение 4 к Решению изложить в редакции согласно приложению 4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иложение 5 к Решению изложить в редакции согласно приложению 5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риложение 6 к Решению изложить в редакции согласно приложению 6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риложение 7 к Решению изложить в редакции согласно приложению 7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таблицу 2 приложения 10 к Решению изложить в редакции согласно приложению 8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таблицу 4 приложения 10 к Решению изложить в редакции согласно приложению 9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приложение 12 к Решению изложить в редакции согласно приложению 10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21:00Z</dcterms:created>
  <dc:creator>Vityazeva</dc:creator>
  <dc:description/>
  <cp:keywords/>
  <dc:language>en-US</dc:language>
  <cp:lastModifiedBy>User</cp:lastModifiedBy>
  <cp:lastPrinted>2017-08-25T16:02:00Z</cp:lastPrinted>
  <dcterms:modified xsi:type="dcterms:W3CDTF">2017-10-17T09:21:00Z</dcterms:modified>
  <cp:revision>2</cp:revision>
  <dc:subject/>
  <dc:title>Совет муниципального образования муниципального района «Ижемский»</dc:title>
</cp:coreProperties>
</file>