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октябр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 № 5-15/9 «Об утверждении Генерального плана и Правил землепользования и застройки сельского поселения «Том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 xml:space="preserve">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ями публичных слушаний от 14 июня 2017 года «По проекту внесения изменений в Генеральный план и Правила землепользования и застройки сельских поселений «Ижма», «Том», от 18 июля 2017 года «По внесению изменений в Генеральный план и Правила землепользования и застройки сельского поселения «Том»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согласно приложениям.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14 июня 2017 года «По проекту внесения изменений в Генеральный план и Правила землепользования и застройки сельских поселений «Ижма», «Том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Том», п. Том, территориальную зону  Ж-3 «</w:t>
      </w:r>
      <w:r>
        <w:rPr>
          <w:bCs/>
          <w:spacing w:val="-3"/>
          <w:sz w:val="28"/>
          <w:szCs w:val="28"/>
        </w:rPr>
        <w:t>З</w:t>
      </w:r>
      <w:r>
        <w:rPr>
          <w:rFonts w:eastAsia="Calibri"/>
          <w:bCs/>
          <w:spacing w:val="-3"/>
          <w:sz w:val="28"/>
          <w:szCs w:val="28"/>
        </w:rPr>
        <w:t>она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ногоквартирной малоэтажной жилой застройки</w:t>
      </w:r>
      <w:r>
        <w:rPr>
          <w:sz w:val="28"/>
          <w:szCs w:val="28"/>
        </w:rPr>
        <w:t>» по адресу: Республика Коми, Ижемский район, п. Том, ул. Школьная, д. 55, перевести в зону Ж-1 «Зона жилой застройки усадебного типа», согласно приложению 1 к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Том», п. Том территориальную</w:t>
      </w:r>
      <w:r>
        <w:rPr/>
        <w:t xml:space="preserve"> </w:t>
      </w:r>
      <w:r>
        <w:rPr>
          <w:sz w:val="28"/>
          <w:szCs w:val="28"/>
        </w:rPr>
        <w:t xml:space="preserve">зону П-1 «Зона </w:t>
      </w:r>
      <w:r>
        <w:rPr>
          <w:rFonts w:eastAsia="Calibri"/>
          <w:spacing w:val="-2"/>
          <w:sz w:val="28"/>
          <w:szCs w:val="28"/>
        </w:rPr>
        <w:t>коммунально-складских и промышленных объектов и производства V класса по санитарной классификации</w:t>
      </w:r>
      <w:r>
        <w:rPr>
          <w:sz w:val="28"/>
          <w:szCs w:val="28"/>
        </w:rPr>
        <w:t>» по адресу: Республика Коми, Ижемский район, п. Том, в 50 м на север от д. 109а по ул. Речная, перевести в территориальную зону Ж-1 «Зона жилой застройки усадебного типа», согласно приложению 2 к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карте градостроительного зонирования Правил землепользования и застройки сельского поселения «Том», д. Картаель территориальную зону Пр-1 «</w:t>
      </w:r>
      <w:r>
        <w:rPr>
          <w:bCs/>
          <w:spacing w:val="-3"/>
          <w:sz w:val="28"/>
          <w:szCs w:val="28"/>
        </w:rPr>
        <w:t>З</w:t>
      </w:r>
      <w:r>
        <w:rPr>
          <w:rFonts w:eastAsia="Calibri"/>
          <w:bCs/>
          <w:spacing w:val="-3"/>
          <w:sz w:val="28"/>
          <w:szCs w:val="28"/>
        </w:rPr>
        <w:t>она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чих территорий</w:t>
      </w:r>
      <w:r>
        <w:rPr>
          <w:sz w:val="28"/>
          <w:szCs w:val="28"/>
        </w:rPr>
        <w:t>» по адресу: Республика Коми, Ижемский район, д. Картаель, в 6 м на юго-запад от д.8 по ул. Набережная (здание ФАП), перевести в территориальную зону ОД-1 «Зона административно-делового центра, образования, здравоохранения, социального и культурно-бытового назначения», согласно приложению 3 к настоящему приложе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приложению 1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4740" cy="3780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 к приложению 1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790440" cy="3775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 к приложению 1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4225" cy="4477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18 июля 2017 года «По проекту внесения изменений в Генеральный план и Правила землепользования и застройки сельских поселений «Том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арте градостроительного зонирования Правил землепользования и застройки сельского поселения «Том», д. Картаель территориальную зону Р-1 «Зона пляжей» по адресу: Республика Коми, Ижемский райо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Картаель, ул. Набережная, д. 131,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рте градостроительного зонирования Правил землепользования и застройки сельского поселения «Том», д. Картаель территориальную зону Ж-4 «Зона перспективного развития жилой застройки» площадью 8000 кв. м по адресу: Республика Коми, Ижемский район, д. Картаель, западнее д. 74, по ул. Набережная,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приложению 2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3690" cy="5340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12:00Z</dcterms:created>
  <dc:creator>Customer</dc:creator>
  <dc:description/>
  <cp:keywords/>
  <dc:language>en-US</dc:language>
  <cp:lastModifiedBy>User</cp:lastModifiedBy>
  <cp:lastPrinted>2015-06-11T04:11:00Z</cp:lastPrinted>
  <dcterms:modified xsi:type="dcterms:W3CDTF">2017-10-19T06:26:00Z</dcterms:modified>
  <cp:revision>6</cp:revision>
  <dc:subject/>
  <dc:title> </dc:title>
</cp:coreProperties>
</file>