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»  «О внесении изменений в решение Совета муниципального района «Ижемский» № 5-15/9 от 22.11.2016 «Об утверждении Генерального плана и Правил землепользования и застройки сельского поселения «Том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Генеральном плане и Правилах землепользования и застройки сельского поселения «Том» в части определения территориальных зон имеются технические ошибки. Необходимо устранить выявленные замечания и внести в ПЗЗ сельских поселений изменения на основании протоколов публичных слушаний от 14 июня 2017 года «По проекту внесения изменений в Генеральный план и Правила землепользования и застройки сельских поселений «Ижма», «Том», от 18 июля 2017 года «По проекту внесения изменений в Генеральный план и Правила землепользования и застройки сельских поселений «Т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строительства, архитектуры и градостроительства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строительства, архитектуры и градостроительства администрации муниципального района «Ижемский» - 4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17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87</Words>
  <Characters>1067</Characters>
  <CharactersWithSpaces>1252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12:00Z</dcterms:created>
  <dc:creator>Наталья</dc:creator>
  <dc:description/>
  <dc:language>en-US</dc:language>
  <cp:lastModifiedBy>User</cp:lastModifiedBy>
  <cp:lastPrinted>2017-02-10T12:47:00Z</cp:lastPrinted>
  <dcterms:modified xsi:type="dcterms:W3CDTF">2017-10-19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