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 проекту решения Совета муниципального района «Ижемский «О внесении изменений в решение Совета муниципального района «Ижемский» № 5-15/13 от 22.11.2016 «Об утверждении Генерального плана и Правил землепользования и застройки сельского поселения «Сизябск»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Генеральном плане и Правилах землепользования и застройки сельского поселения «Сизябск» в части определения территориальных зон имеются технические ошибки. Необходимо устранить выявленные замечания и внести в ПЗЗ сельских поселений изменения. На основании протоколов публичных слушаний от 30 августа 2017 года «По проекту внесения изменений в Генеральный план и Правила землепользования и застройки сельского поселения «Ижм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Сроки и порядок вступления в сил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работчик проекта:</w:t>
      </w:r>
    </w:p>
    <w:p>
      <w:pPr>
        <w:pStyle w:val="Normal"/>
        <w:jc w:val="both"/>
        <w:rPr/>
      </w:pPr>
      <w:r>
        <w:rPr/>
        <w:tab/>
        <w:t>Отдел строительства, архитектуры и градостроительства администрации муниципального района «Ижем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jc w:val="both"/>
        <w:rPr/>
      </w:pPr>
      <w:r>
        <w:rPr/>
        <w:tab/>
        <w:t>Совет муниципального района «Ижемский» - 1 экз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тдел строительства, архитектуры и градостроительства администрации муниципального района «Ижемский» - 4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117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67</Words>
  <Characters>956</Characters>
  <CharactersWithSpaces>1121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10:00Z</dcterms:created>
  <dc:creator>Наталья</dc:creator>
  <dc:description/>
  <dc:language>en-US</dc:language>
  <cp:lastModifiedBy>User</cp:lastModifiedBy>
  <cp:lastPrinted>2017-02-10T12:47:00Z</cp:lastPrinted>
  <dcterms:modified xsi:type="dcterms:W3CDTF">2017-10-19T06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