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 октября  2017 года                                                                              №  5-23/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,  и в связи с совершенствованием бюджетного процесс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- Решение) следующие изменения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остановить действие  подпункта 4 пункта 2 статьи 11 приложения к Решению до 1 января 2018 год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статью 8 исключить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ru-RU" w:eastAsia="ru-RU"/>
        </w:rPr>
        <w:t>3) в пункте 1 статьи 13 слово «Совета» заменить словом «Совет»;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) </w:t>
      </w:r>
      <w:r>
        <w:rPr>
          <w:b/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второй абзац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ункта 6 статьи 16 изложить в следующей редакции: «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 пунктом 5 статьи 242 Бюджетного кодекса Российской Федерации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  У</w:t>
      </w:r>
      <w:r>
        <w:rPr>
          <w:sz w:val="28"/>
          <w:szCs w:val="28"/>
          <w:lang w:val="ru-RU" w:eastAsia="ru-RU"/>
        </w:rPr>
        <w:t>становить, что при формировании проекта решения о бюджете района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  общего объема расходов бюджета района на второй год планового периода.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к проекту решения Совета муниципального района «Ижемский» от 05 октября 2012 года № 4-15/5 «Об утверждении положения «О бюджетном процессе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в муниципальном образовании муниципального района «Ижемский»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й проект разработан в соответствии с Бюджетным кодексом Российской Федерации, руководствуясь Федеральным Законом  от </w:t>
      </w:r>
      <w:r>
        <w:rPr>
          <w:sz w:val="26"/>
          <w:szCs w:val="26"/>
          <w:lang w:val="ru-RU" w:eastAsia="ru-RU"/>
        </w:rPr>
        <w:t>29.07.2017 № 262-ФЗ «О внесении изменений в Бюджетный кодекс Российской Федерации в части использования нефтегазовых доходов федерального бюджета»,</w:t>
      </w:r>
      <w:r>
        <w:rPr>
          <w:sz w:val="26"/>
          <w:szCs w:val="26"/>
          <w:lang w:val="ru-RU"/>
        </w:rPr>
        <w:t xml:space="preserve"> в соответствии с которым предусмотрено изменение в части установления общего объема условно утверждаемых расходов и Федеральным законом от 18.07.2017 № 178-ФЗ «О внесении изменений в Бюджетный кодекс Российской Федерации и статью 3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в соответствии с которым регламентируется внесение изменения в бюджетную роспись без внесений изменений в решение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к проекту решения Совета муниципального района «Ижемский» от 05 октября 2012 года № 4-15/5 «Об утверждении положения «О бюджетном процессе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в муниципальном образовании муниципального района «Ижемский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0" w:firstLine="709"/>
        <w:jc w:val="both"/>
        <w:rPr/>
      </w:pPr>
      <w:r>
        <w:rPr>
          <w:sz w:val="26"/>
          <w:szCs w:val="26"/>
          <w:lang w:val="ru-RU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2:00Z</dcterms:created>
  <dc:creator>Vityazeva</dc:creator>
  <dc:description/>
  <cp:keywords/>
  <dc:language>en-US</dc:language>
  <cp:lastModifiedBy>User</cp:lastModifiedBy>
  <cp:lastPrinted>2017-10-13T12:03:00Z</cp:lastPrinted>
  <dcterms:modified xsi:type="dcterms:W3CDTF">2017-10-17T13:44:00Z</dcterms:modified>
  <cp:revision>3</cp:revision>
  <dc:subject/>
  <dc:title>Совет муниципального образования муниципального района «Ижемский»</dc:title>
</cp:coreProperties>
</file>