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октябр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изменения согласно приложению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Ижма», д. Константиновка, территориальную зону  Р-3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лесопарков, лесов</w:t>
      </w:r>
      <w:r>
        <w:rPr>
          <w:sz w:val="28"/>
          <w:szCs w:val="28"/>
        </w:rPr>
        <w:t>» по адресу: Республика Коми, Ижемский район, д. Константиновка, ул. Центральная, д.29а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риложению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3565" cy="349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6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7-10-19T06:11:00Z</dcterms:modified>
  <cp:revision>4</cp:revision>
  <dc:subject/>
  <dc:title> </dc:title>
</cp:coreProperties>
</file>