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Р Е Ш Е Н И Е </w:t>
      </w:r>
      <w:r>
        <w:rPr>
          <w:bCs/>
          <w:sz w:val="28"/>
          <w:szCs w:val="28"/>
        </w:rPr>
        <w:t>(проек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октября 2017 года                                                                                     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 № 5-15/13 «Об утверждении Генерального плана и Правил землепользования и застройки сельского поселения «Сизябск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19 Устава муниципального образования  муниципального района «Ижемский»</w:t>
      </w:r>
      <w:r>
        <w:rPr>
          <w:sz w:val="28"/>
          <w:szCs w:val="28"/>
        </w:rPr>
        <w:t>, заключением публичных слушаний от 31 августа 2017 года «По проекту внесения изменений в Генеральный план и Правила землепользования и застройки сельского поселения «Сизябск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вета муниципального района «Ижемский» от 22 ноября 2016  года № 5-15/13 «Об утверждении Генерального плана и Правил землепользования и застройки сельского поселения «Сизябск» изменения согласно приложениям 1, 2 к настоящему решению.</w:t>
      </w:r>
    </w:p>
    <w:p>
      <w:pPr>
        <w:pStyle w:val="Style15"/>
        <w:numPr>
          <w:ilvl w:val="0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«Ижемский» от 22 ноября 2016 года № 5-15/13 «Об утверждении Генерального плана и Правил землепользования и застройки сельского поселения «Ижма» на основании протокола публичных слушаний от 31 августа 2017 года «По проекту внесения изменений в Генеральный план и Правила землепользования и застройки сельского поселения «Сизябск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карте градостроительного зонирования Правил землепользования и застройки сельского поселения «Сизябск», с. Сизябск, территориальную зону  П-1 «Зона коммунально- складских и промышленных объектов» по адресу: Республика Коми, Ижемский район, с. Сизябск, ул. им 60-летия Октября, д.14, перевести в зону ОД-1 «Зона административно-делового центра, образования, здравоохранения, социального и культурно-бытового назначения», согласно приложению 1 к настоящему приложению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 к приложению 1</w:t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3670" cy="3426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«Ижемский» от 22 ноября 2016 года № 5-15/13 «Об утверждении Генерального плана и Правил землепользования и застройки сельского поселения «Ижма» на основании протокола публичных слушаний от 31 августа 2017 года «По проекту внесения изменений в Генеральный план и Правила землепользования и застройки сельского поселения «Сизябск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карте градостроительного зонирования Правил землепользования и застройки сельского поселения «Сизябск», с. Сизябск, территориальную зону  Пр-1 «Зона прочих территорий» по адресу: Республика Коми, Ижемский район, д. Бакур, ул. Садовая, д. 19, перевести в зону Ж-1 «Зона жилой застройки усадебного типа», согласно приложению к настоящему 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карте градостроительного зонирования Правил землепользования и застройки сельского поселения «Сизябск», с. Сизябск, территориальную зону  Пр-1 «Зона прочих территорий» по адресу: Республика Коми, Ижемский район, д. Бакур, ул. Садовая, д. 20, перевести в зону Ж-1 «Зона жилой застройки усадебного типа», согласно приложению к настоящему при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 к приложению 2</w:t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0890" cy="40189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09:00Z</dcterms:created>
  <dc:creator>Customer</dc:creator>
  <dc:description/>
  <cp:keywords/>
  <dc:language>en-US</dc:language>
  <cp:lastModifiedBy>User</cp:lastModifiedBy>
  <cp:lastPrinted>2015-06-11T04:11:00Z</cp:lastPrinted>
  <dcterms:modified xsi:type="dcterms:W3CDTF">2017-10-19T06:07:00Z</dcterms:modified>
  <cp:revision>4</cp:revision>
  <dc:subject/>
  <dc:title> </dc:title>
</cp:coreProperties>
</file>