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августа 2017 года                                                                           № 5-22/___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6 года  № 5-16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 «Ижемский» 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6 года  № 5-16/2 «О бюджете муниципального образования муниципального района  «Ижемский» на 2017 год и плановый период 2018 и 2019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911 467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92 275,2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0 807,5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7 году в сумме 683 968,4 тыс. рублей, в том числе объем межбюджетных трансфертов, получаемых из других бюджетов бюджетной системы Российской Федерации, в сумме 675 040,0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7 году, в сумме 43 204,2 тыс. рублей, в том числе объем межбюджетных трансфертов бюджетам сельских поселений в сумме 43 204,2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татью 6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Статья 6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7 в размере 21 011,9 тыс. рублей, на 2018 и 2019 годы – 4 581,0 тыс. рублей и 5 156,0 тыс. рублей соответственно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3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таблицу 2 приложения 10 к Решению изложить в редакции согласно приложению 3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Наталья</cp:lastModifiedBy>
  <cp:lastPrinted>2017-07-03T13:51:00Z</cp:lastPrinted>
  <dcterms:modified xsi:type="dcterms:W3CDTF">2017-08-15T12:36:00Z</dcterms:modified>
  <cp:revision>247</cp:revision>
  <dc:subject/>
  <dc:title>Совет муниципального образования муниципального района «Ижемский»</dc:title>
</cp:coreProperties>
</file>