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4215" cy="837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Ы В К Ö Р Т Ö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от        декабря 2017 года                                                                        № 5-24/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</w:r>
    </w:p>
    <w:p>
      <w:pPr>
        <w:pStyle w:val="Heading1"/>
        <w:ind w:firstLine="54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2670</wp:posOffset>
                </wp:positionH>
                <wp:positionV relativeFrom="paragraph">
                  <wp:posOffset>97790</wp:posOffset>
                </wp:positionV>
                <wp:extent cx="5684520" cy="803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2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8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прогнозного плана приватизации имущества  муниципального образования муниципального района «Ижемский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18 - 2019 г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63.25pt;mso-wrap-distance-left:9pt;mso-wrap-distance-right:9pt;mso-wrap-distance-top:0pt;mso-wrap-distance-bottom:0pt;margin-top:7.7pt;mso-position-vertical-relative:text;margin-left:82.1pt;mso-position-horizontal-relative:page">
                <v:fill opacity="0f"/>
                <v:textbox inset="0in,0in,0in,0in">
                  <w:txbxContent>
                    <w:tbl>
                      <w:tblPr>
                        <w:tblW w:w="8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2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89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прогнозного плана приватизации имущества  муниципального образования муниципального района «Ижемский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18 - 2019 год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решением Совета муниципального района «Ижемский» от 14 декабря 2015 года № 5-5/4 «Об утверждении порядка планирования приватизации муниципального имущества  муниципального образования муниципального района «Ижемский», Уставом муниципального образования муниципального района «Ижемский» и в целях пополнения доходной части бюджета муниципального образования муниципального района «Ижемский»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огнозный план приватизации имущества муниципального образования муниципального района «Ижемский» на 2018 -2019 годы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исполнением настоящего решения возложить постоянную комиссию Совета муниципального района «Ижемский» по бюджету, налогам и сборам (Братенков Н.Т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района                                                             Т.В. Арт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 xml:space="preserve">                                                                                                                    </w:t>
      </w:r>
      <w:r>
        <w:rPr>
          <w:sz w:val="26"/>
        </w:rPr>
        <w:t>Приложение к</w:t>
      </w:r>
      <w:r>
        <w:rPr>
          <w:sz w:val="28"/>
          <w:szCs w:val="28"/>
        </w:rPr>
        <w:t xml:space="preserve">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Ижемский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  декабря  2017 года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</w:rPr>
        <w:t>Прогнозный план приватизации имуществ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муниципального образования муниципального района «Ижемский»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 2018-2019 годы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081"/>
        <w:gridCol w:w="1842"/>
        <w:gridCol w:w="1702"/>
        <w:gridCol w:w="170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объекта, его местонахождение, характер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Год постройки/ ввода в эксплуатац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полагаемый ср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иватиз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полагаемый способ приватизац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ппарельная баржа-площадка для перевозки стройматериалов, контейнеров до 5т.,«БСХ-3»,  проект № Р 146 А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/1989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кварта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018 год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укцион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Баржа-площадка для перевозки грузов открытого хранения, «БСХ-7»,  проект № Р 146 А, 1990 года построй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/19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2018 год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укцион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Баржа-площадка «МП-1047»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/19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2018 год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укцион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Баржа-площадка «МП-1047»      </w:t>
            </w:r>
            <w:r>
              <w:rPr>
                <w:sz w:val="26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/19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кварта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8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укцио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 проекту решения Совета муниципального района «Ижемский  «Об утверждении прогнозного плана приватизации имущества  муниципального образования муниципального района «Ижемский» на 2018-2019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ешение Совета разработано в соответствии с Федеральным законом от 21.12.2001  № 178-ФЗ «О приватизации государственного и муниципального имущества» и статьей 48 Устава муниципального образования муниципального района «Ижемский», для пополнения плана доходной части бюджета муниципального района «Ижемский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           Финансово-экономическое обоснование:</w:t>
      </w:r>
    </w:p>
    <w:p>
      <w:pPr>
        <w:pStyle w:val="Normal"/>
        <w:jc w:val="center"/>
        <w:rPr/>
      </w:pPr>
      <w:r>
        <w:rPr>
          <w:sz w:val="20"/>
          <w:szCs w:val="20"/>
        </w:rPr>
        <w:t>Финансовые затраты на оценку рыночной стоимости имуществ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оки и порядок вступления в силу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Решение вступает в силу со дня принят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работчик - инициатор проек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тдел управления муниципальным имуществом и земельными ресурсами администрации муниципального района «Ижемский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сыл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вет муниципального района «Ижемский» -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Отдел управления муниципальным имуществом и земельными ресурсами администрации муниципального района «Ижемский» - 4 экз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bCs/>
      <w:sz w:val="24"/>
    </w:rPr>
  </w:style>
  <w:style w:type="character" w:styleId="Style15">
    <w:name w:val="Название Знак"/>
    <w:basedOn w:val="Style13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40:00Z</dcterms:created>
  <dc:creator>Константин</dc:creator>
  <dc:description/>
  <cp:keywords/>
  <dc:language>en-US</dc:language>
  <cp:lastModifiedBy>User</cp:lastModifiedBy>
  <cp:lastPrinted>2017-12-11T12:32:00Z</cp:lastPrinted>
  <dcterms:modified xsi:type="dcterms:W3CDTF">2017-12-12T11:40:00Z</dcterms:modified>
  <cp:revision>4</cp:revision>
  <dc:subject/>
  <dc:title>«Изьва»</dc:title>
</cp:coreProperties>
</file>