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37"/>
        <w:gridCol w:w="3222"/>
      </w:tblGrid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ек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13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00</wp:posOffset>
                </wp:positionH>
                <wp:positionV relativeFrom="paragraph">
                  <wp:posOffset>-401955</wp:posOffset>
                </wp:positionV>
                <wp:extent cx="70358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21.1pt;mso-wrap-distance-left:9.05pt;mso-wrap-distance-right:9.05pt;mso-wrap-distance-top:0pt;mso-wrap-distance-bottom:0pt;margin-top:-31.65pt;mso-position-vertical-relative:text;margin-left:4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 2017 года                                                                                                №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 xml:space="preserve">   </w:t>
      </w:r>
      <w:r>
        <w:rPr>
          <w:rFonts w:cs="Times New Roman" w:ascii="Times New Roman" w:hAnsi="Times New Roman"/>
          <w:b w:val="false"/>
        </w:rPr>
        <w:t>Республика Коми, Ижемский район, с. Ижм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муниципальн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Ижемский» от 19 декабря 2016 года  № 5-16/2 «О бюджете муниципальн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разования муниципального района  «Ижемский»  на 2017 год и плановый период 2018 и 2019 годов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Уставом муниципального образования муниципального района «Ижемский»,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муниципального района «Ижемский» от 19 декабря 2016 года  № 5-16/2 «О бюджете муниципального образования муниципального района  «Ижемский» на 2017 год и плановый период 2018 и 2019 годов» (далее – Решение) следующие изменения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статью 1 Решения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татья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униципального образования муниципального  района «Ижемский» (далее – бюджет МР «Ижемский») на 2017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доходов в сумме 942 094,5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расходов в сумме 988 102,0 тыс. рублей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 в сумме 46 007,5 тыс. рублей.»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статью 2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«Статья 2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основные характеристики бюджета МР «Ижемский» на 2018 год и на 2019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доходов на 2018 год в сумме 776 866,3 тыс. рублей и на 2019 год в сумме 760 131,8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расходов на 2018 год в сумме 816 866,3 тыс. рублей и на 2019 год в сумме 757 331,8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дефицит на 2018 год в сумме 40 000,0 тыс. рублей и профицит на 2019 год в сумме 2 800,0 тыс. рублей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) пункт 1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1. Утвердить объем безвозмездных поступлений в бюджет МР «Ижемский» в 2017 году в сумме 714 595,2 тыс. рублей, в том числе объем межбюджетных трансфертов, получаемых из других бюджетов бюджетной системы Российской Федерации, в сумме 705 901,7 тыс. рублей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4) пункт 2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1. Утвердить объем безвозмездных поступлений в бюджет МР «Ижемский» в 2018 году в сумме 541 811,4 тыс. рублей, в том числе объем межбюджетных трансфертов, получаемых из других бюджетов бюджетной системы Российской Федерации, в сумме 541 811,4 тыс. рублей.»;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ункт 4 статьи 5 Решения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Утвердить объем межбюджетных трансфертов, предоставляемых из бюджета МР «Ижемский» другим бюджетам бюджетной системы Российской Федерации в 2017 году, в сумме 43 650,6 тыс. рублей, в том числе объем межбюджетных трансфертов бюджетам сельских поселений в сумме 43 650,6 тыс. рублей.»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статью 6 Решения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Статья 6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муниципального района «Ижемский» на 2017 в размере 20 777,0 тыс. рублей, на 2018 и 2019 годы – 34 581,0 тыс. рублей и 5 156,0 тыс. рублей соответственно.</w:t>
      </w:r>
      <w:r>
        <w:rPr>
          <w:sz w:val="28"/>
          <w:szCs w:val="28"/>
        </w:rPr>
        <w:t>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 пункте 5 статьи 8 число «55,0» заменить числом «20,6»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 дополнить Решение статьей 20.1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татья 20.1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распределение бюджетных ассигнований на 2017 год на осуществление бюджетных инвестиций на осуществление капитальных вложений в объекты муниципальной собственности, софинансирование капитальных вложений в которые осуществляется за счет межбюджетных субсидий, согласно приложению 14 к настоящему решению.»;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риложение 1 к Решению изложить в редакции согласно приложению 1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приложение 2 к Решению изложить в редакции согласно приложению 2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приложение 3 к Решению изложить в редакции согласно приложению 3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приложение 4 к Решению изложить в редакции согласно приложению 4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приложение 7 к Решению изложить в редакции согласно приложению 5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таблицу 2 приложения 10 к Решению изложить в редакции согласно приложению 6 к настоящему реш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дополнить Решение приложением 14 в редакции согласно приложению 7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района «Ижемский» –</w:t>
      </w:r>
    </w:p>
    <w:p>
      <w:pPr>
        <w:pStyle w:val="Normal"/>
        <w:rPr/>
      </w:pPr>
      <w:r>
        <w:rPr>
          <w:sz w:val="28"/>
          <w:szCs w:val="28"/>
          <w:lang w:val="ru-RU"/>
        </w:rPr>
        <w:t>председатель  Совета района                                                             Т.В. Артее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3:24:00Z</dcterms:created>
  <dc:creator>Vityazeva</dc:creator>
  <dc:description/>
  <cp:keywords/>
  <dc:language>en-US</dc:language>
  <cp:lastModifiedBy>User</cp:lastModifiedBy>
  <cp:lastPrinted>2017-10-31T12:06:00Z</cp:lastPrinted>
  <dcterms:modified xsi:type="dcterms:W3CDTF">2017-12-08T13:24:00Z</dcterms:modified>
  <cp:revision>2</cp:revision>
  <dc:subject/>
  <dc:title>Совет муниципального образования муниципального района «Ижемский»</dc:title>
</cp:coreProperties>
</file>