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03250" cy="741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 Ы В К Ö Р Т Ö Д</w:t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Р Е Ш Е Н И Е  </w:t>
      </w:r>
    </w:p>
    <w:p>
      <w:pPr>
        <w:pStyle w:val="Heading1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от  декабря 2017 года                                                                                          №______ 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</w:r>
    </w:p>
    <w:p>
      <w:pPr>
        <w:pStyle w:val="Heading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муниципального района «Ижемский»  от 11 декабря 2008 года №3-15/9 «Об утверждении формы расчета величины годовой арендной платы за пользование имуществом муниципального района «Ижемский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ями 35 и 51 Федерального закона № 131-ФЗ от 06 октября 2003 года «Об общих принципах организации местного самоуправления в Российской Федерации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 «Ижемски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решение Совета муниципального района «Ижемский» от 11 декабря 2008 года № 3-15/9 «Об утверждении формы расчета величины годовой арендной платы за пользование имуществом муниципального района «Ижемский» (далее Решение) следующее изменен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шение дополнить пунктом 5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5. Установить, что </w:t>
      </w:r>
      <w:hyperlink r:id="rId3">
        <w:r>
          <w:rPr>
            <w:rStyle w:val="InternetLink"/>
            <w:color w:val="0D0D0D"/>
            <w:sz w:val="26"/>
            <w:szCs w:val="26"/>
          </w:rPr>
          <w:t>форма расчета</w:t>
        </w:r>
      </w:hyperlink>
      <w:r>
        <w:rPr>
          <w:sz w:val="26"/>
          <w:szCs w:val="26"/>
        </w:rPr>
        <w:t xml:space="preserve"> величины годовой арендной платы за пользование имуществом муниципального района «Ижемский» - нежилыми помещениями (приложение № 1), а также </w:t>
      </w:r>
      <w:hyperlink r:id="rId4">
        <w:r>
          <w:rPr>
            <w:rStyle w:val="InternetLink"/>
            <w:color w:val="0D0D0D"/>
            <w:sz w:val="26"/>
            <w:szCs w:val="26"/>
          </w:rPr>
          <w:t>форма расчета</w:t>
        </w:r>
      </w:hyperlink>
      <w:r>
        <w:rPr>
          <w:sz w:val="26"/>
          <w:szCs w:val="26"/>
        </w:rPr>
        <w:t xml:space="preserve"> величины годовой арендной платы за пользование  имуществом муниципального района «Ижемский» -движимым имуществом и объектами производственного назначения (приложение № 2), действуют в отношении договоров, заключенных без проведения торгов, в соответствии с действующим законодательством».</w:t>
      </w:r>
    </w:p>
    <w:p>
      <w:pPr>
        <w:pStyle w:val="Style14"/>
        <w:ind w:lef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официального опубликования и распространяется на правоотношения, возникшие с 01 января 2017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 «Ижемский» -                                                                                   председатель Совета района                                                                         Т.В. Арте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проекту решения Совета муниципального района «Ижемский»  </w:t>
      </w:r>
      <w:r>
        <w:rPr>
          <w:sz w:val="26"/>
          <w:szCs w:val="26"/>
        </w:rPr>
        <w:t>О внесении изменений в решение Совета муниципального района «Ижемский»  от 11 декабря 2008 года №3-15/9 «Об утверждении формы расчета величины годовой арендной платы за пользование имуществом муниципального района «Ижем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8 Федерального закона Федеральным законом от 24.07.2007 г. № 209-ФЗ "О развитии малого и среднего предпринимательства в Российской Федерации» органы местного самоуправления утверждают </w:t>
      </w:r>
      <w:hyperlink r:id="rId5">
        <w:r>
          <w:rPr>
            <w:rStyle w:val="InternetLink"/>
            <w:sz w:val="28"/>
            <w:szCs w:val="28"/>
          </w:rPr>
          <w:t>перечни</w:t>
        </w:r>
      </w:hyperlink>
      <w:r>
        <w:rPr>
          <w:sz w:val="28"/>
          <w:szCs w:val="28"/>
        </w:rPr>
        <w:t xml:space="preserve"> муниципального имущества, свободного от прав третьих лиц (за исключением имущественных прав субъектов малого и среднего предпринимательства). Муниципальное имущество, включенное в указанные перечни, используется в целях предоставления его во владение и (или) в пользование на долгосрочной основе (в том числе по </w:t>
      </w:r>
      <w:hyperlink r:id="rId6">
        <w:r>
          <w:rPr>
            <w:rStyle w:val="InternetLink"/>
            <w:sz w:val="28"/>
            <w:szCs w:val="28"/>
          </w:rPr>
          <w:t>льготным ставкам</w:t>
        </w:r>
      </w:hyperlink>
      <w:r>
        <w:rPr>
          <w:sz w:val="28"/>
          <w:szCs w:val="28"/>
        </w:rPr>
        <w:t xml:space="preserve">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ее решение подготовлено в целях определения арендной платы за пользование имуществом при заключении, а также пролонгации договоров аренды имущества включенного в муниципального имущества муниципального образования муниципального района «Ижемский»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инансовых затрат – не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азработчик - инициатор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ел управления муниципальным имуществом и земельными ресурсами администрации муниципального района «Ижем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муниципального района «Ижемский» -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дел управления муниципальным имуществом и земельными ресурсами администрации муниципального района «Ижемский» - 4 эк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AFDA9B73047AF6B475BE45629C11AD5D83A49ED078C2A46875D4A8085574A08F4B5D02388CE26C3B19363FDC138H" TargetMode="External"/><Relationship Id="rId4" Type="http://schemas.openxmlformats.org/officeDocument/2006/relationships/hyperlink" Target="consultantplus://offline/ref=1AFDA9B73047AF6B475BE45629C11AD5D83A49ED078C2A46875D4A8085574A08F4B5D02388CE26C3B19362FDC13AH" TargetMode="External"/><Relationship Id="rId5" Type="http://schemas.openxmlformats.org/officeDocument/2006/relationships/hyperlink" Target="consultantplus://offline/ref=621F2EA1DA4CB86AC8D221AB33F1EEBD2ADBC4320A8DB7BCBD5ECF615B21747660C58642B51185F5H7O2I" TargetMode="External"/><Relationship Id="rId6" Type="http://schemas.openxmlformats.org/officeDocument/2006/relationships/hyperlink" Target="consultantplus://offline/ref=621F2EA1DA4CB86AC8D221AB33F1EEBD2AD3CE360885B7BCBD5ECF615B21747660C58642B51185F5H7O5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30:00Z</dcterms:created>
  <dc:creator>Константин</dc:creator>
  <dc:description/>
  <cp:keywords/>
  <dc:language>en-US</dc:language>
  <cp:lastModifiedBy>User</cp:lastModifiedBy>
  <cp:lastPrinted>2017-12-11T12:31:00Z</cp:lastPrinted>
  <dcterms:modified xsi:type="dcterms:W3CDTF">2017-12-12T11:44:00Z</dcterms:modified>
  <cp:revision>4</cp:revision>
  <dc:subject/>
  <dc:title>«Изьва»</dc:title>
</cp:coreProperties>
</file>