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566"/>
      </w:tblGrid>
      <w:tr>
        <w:trPr>
          <w:trHeight w:val="1701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5" w:leader="none"/>
              </w:tabs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«Изьва»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униципальнöй районс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7550" cy="8769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11"/>
        <w:numPr>
          <w:ilvl w:val="0"/>
          <w:numId w:val="0"/>
        </w:numPr>
        <w:ind w:left="0" w:hanging="0"/>
        <w:rPr>
          <w:spacing w:val="120"/>
        </w:rPr>
      </w:pPr>
      <w:r>
        <w:rPr>
          <w:spacing w:val="120"/>
        </w:rPr>
        <w:t>ШУÖМ</w:t>
      </w:r>
    </w:p>
    <w:p>
      <w:pPr>
        <w:pStyle w:val="11"/>
        <w:numPr>
          <w:ilvl w:val="0"/>
          <w:numId w:val="0"/>
        </w:numPr>
        <w:ind w:left="0" w:hanging="0"/>
        <w:rPr>
          <w:spacing w:val="120"/>
        </w:rPr>
      </w:pPr>
      <w:r>
        <w:rPr>
          <w:spacing w:val="120"/>
        </w:rPr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                   2021 года                                                                                                       №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Республика Коми, Ижемский район, с. Ижм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рядка составления и утверждения плана финансово-хозяйственной деятельности муниципальных бюджетных и автономных учреждени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муниципального района «Ижемский»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6 пункта 3.3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января 1996 года № 7-ФЗ «О некоммерческих организациях»,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приказ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</w:t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Ижемский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ый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ления и утверждения плана финансово-хозяйственной деятельности муниципальных бюджетных и автономных учреждений  муниципального образования муниципального района «Ижемск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администрации муниципального района «Ижемский» от 16 августа 2011 года № 581 «Об утверждении порядка составления и утверждения плана финансово-хозяйственной деятельности муниципального учреждения муниципального образования муниципального района «Ижемск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администрации муниципального района «Ижемский» от 28 октября 2013 года № 947 «О внесении изменений в постановление администрации муниципального района «Ижемский» от 16 августа 2011 года № 581 «Об утверждении порядка составления и утверждения плана финансово-хозяйственной деятельности муниципального учреждения муниципального образования муниципального района «Ижемск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администрации муниципального района «Ижемский» от 28 декабря 2016 года № 867  «О внесении изменений в постановление администрации муниципального района «Ижемский» от 16 августа 2011 года № 581 «Об утверждении порядка составления и утверждения плана финансово-хозяйственной деятельности муниципального учреждения муниципального образования муниципального района «Ижемск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ринятия и подлежит официальному опубликованию (обнародованию)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И.В. Норкин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«Ижемский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№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hyperlink r:id="rId6">
        <w:bookmarkStart w:id="0" w:name="P43"/>
        <w:bookmarkEnd w:id="0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ения и утверждения плана финансово-хозяйственной деятельности муниципальных бюджетных и автономных 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муниципального района «Ижемский»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устанавливает общие правила составления и утверждения Плана финансово-хозяйственной деятельности муниципальных бюджетных и автономных учре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муниципального района «Ижемский»  (далее – План, Учреждение)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составляется на финансовый год в случае, если решение о бюджете утверждается на один финансовый год, либо на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нятии Учреждением обязательств, срок исполнения которых по условиям договоров (контрактов) превышает срок, предусмотрен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первы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показатели Плана утверждаются на период, превышающий указанный срок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составляет проект Плана на этапе формирования проекта бюджета муниципального образования муниципального района «Ижемский» (далее –бюджет МО МР «Ижемский») в срок не позднее 15 декабря года, предшествующего планируемому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лана составляется по кассовому методу в рублях с точностью до двух знаков после запятой, в валюте Российской Федерации с учетом планируемых объемов поступлений и планируемых объемов выплат, связанных с осуществлением деятельности Учреждения по форме, предусмотренной программным комплексом «Проект-СМАРТ Про»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проекта Плана осуществля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составлению и утверждению плана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 августа 2018 года № 186н (далее - Требования к плану)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роекту Плана прилагаются обоснования (расчеты) плановых показателей поступлений и выплат, подготовленные в соответствии с правилами формирования обоснований (расчетов) плановых показателей поступлений и выплат установленными Требованиями к плану.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Плана формируются Учреждением в разрезе поступлений и выплат, указанных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лана, по кодам бюджетной классификации Российской Федерации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ебований к плану. Обоснования (расчеты) плановых показателей формируются Учреждением с детализацией по кодам статей (подстатей) групп (статей) классификации операций сектора государственного управления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чреждения утверждается в срок не позднее 31 декабря года, предшествующего планируемо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4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8.1. План муниципального бюджетного Учреждения утверждается руководителем органа, осуществляющего функции и полномочия учред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План муниципального автономного учреждения утверждается руководителем автономного Учреждения на основании заключения наблюдатель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Изменение показателей Плана в течение текущего финансового года осуществляется в соответствии с Требованиями к пла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 Если изменения, вносимые в План, предусматривают уменьшение выплат, измененные показатели не должны быть меньше кассовых выплат, произведенных до внесения указанных изме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 В случае внесения изменений в показатели Плана Учреждение направляет органу, осуществляющего функции и полномочия учредителя, проект уточненного Пл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 Утверждение уточненного Плана осуществляется в соответствии с пунктами 8.1, 8.2 настоящего Порядка в течение 10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В целях осуществления анализа исполнения Плана Учреждение ежеквартально, в срок до 15 числа месяца, следующего за отчетным периодом, формирует в программном комплексе «Проект-СМАРТ Про» электронный документ «Исполнение плана ФХД» с доведением его до статуса «На утверждени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6114B0E378F17F0233917DBA6198E92E4ECD8F7311C1ADE8DCA57F3FD1B054688729D49CT5XFH" TargetMode="External"/><Relationship Id="rId4" Type="http://schemas.openxmlformats.org/officeDocument/2006/relationships/hyperlink" Target="consultantplus://offline/ref=1A59180B994E7EC6E734C83ADAFA27B5263F07CA9792DCAD3FADA198CA56B570335CE6C9C3CF401DA374EE192A59841E7540AF96C22AC6D2cBM9M" TargetMode="External"/><Relationship Id="rId5" Type="http://schemas.openxmlformats.org/officeDocument/2006/relationships/hyperlink" Target="consultantplus://offline/ref=5895BDFB9196D28ACB4ADC91A8FF13A5D2E9EAE6477444768150891ED632F45535D21848E19504773849B352C6F3A3C034924CCDCD648C94y5M3M" TargetMode="External"/><Relationship Id="rId6" Type="http://schemas.openxmlformats.org/officeDocument/2006/relationships/hyperlink" Target="consultantplus://offline/ref=5895BDFB9196D28ACB4ADC91A8FF13A5D2E9EAE6477444768150891ED632F45535D21848E19504773849B352C6F3A3C034924CCDCD648C94y5M3M" TargetMode="External"/><Relationship Id="rId7" Type="http://schemas.openxmlformats.org/officeDocument/2006/relationships/hyperlink" Target="consultantplus://offline/ref=534693D86FD250351CE4C0CCDD3BBFDFE6AF6BA9C3F1543D20DCDEA9A4E2A1CD1EB9FD2DD92D9A0B8A69BAD94418B248434E4D2407778AFDf6W5M" TargetMode="External"/><Relationship Id="rId8" Type="http://schemas.openxmlformats.org/officeDocument/2006/relationships/hyperlink" Target="consultantplus://offline/ref=C1BDA6670B84824B3450A20639BC5EC27458AB67765671DF20E43D123E7F5277E8F8128D4C658D95FEA76C157076990D9948DC50B9869D91h9SDL" TargetMode="External"/><Relationship Id="rId9" Type="http://schemas.openxmlformats.org/officeDocument/2006/relationships/hyperlink" Target="consultantplus://offline/ref=C1BDA6670B84824B3450BC0B2FD000C67157F26972537C8B75B33B45612F5422A8B814D80F218095F9AE3E473328C05DDD03D152A79A9D9082C4A92Fh4S2L" TargetMode="External"/><Relationship Id="rId10" Type="http://schemas.openxmlformats.org/officeDocument/2006/relationships/hyperlink" Target="consultantplus://offline/ref=C1BDA6670B84824B3450A20639BC5EC27458AB67765671DF20E43D123E7F5277E8F8128D4C658D91FFA76C157076990D9948DC50B9869D91h9SD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5:00Z</dcterms:created>
  <dc:creator>Nastya</dc:creator>
  <dc:description/>
  <cp:keywords/>
  <dc:language>en-US</dc:language>
  <cp:lastModifiedBy>Kaneva-LG</cp:lastModifiedBy>
  <cp:lastPrinted>2021-03-10T15:16:00Z</cp:lastPrinted>
  <dcterms:modified xsi:type="dcterms:W3CDTF">2021-03-12T09:22:00Z</dcterms:modified>
  <cp:revision>3</cp:revision>
  <dc:subject/>
  <dc:title/>
</cp:coreProperties>
</file>