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«О закреплении муниципальных общеобразовательных организаций за конкретными  территориями муниципального образования муниципального района «Ижемский»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6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30 января 2019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.В., главный специалист Управления образования администрации муниципального района «Ижемский», тел. (82140) 94-1-37, 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-izhm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Надежда Васильевна</cp:lastModifiedBy>
  <dcterms:modified xsi:type="dcterms:W3CDTF">2019-01-15T09:51:00Z</dcterms:modified>
  <cp:revision>16</cp:revision>
  <dc:subject/>
  <dc:title/>
</cp:coreProperties>
</file>