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, название и текст проекта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проект постановления администрации муниципального района «Ижемский»  «Об утверждении административного регламента 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6 декабря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09 января 2019 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4-2-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Рыбачук Н.В., главный специалист Управления образования администрации муниципального района «Ижемский», тел. (82140) 94-1-37, е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zh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obr-izhm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4:00Z</dcterms:created>
  <dc:creator>Economika7</dc:creator>
  <dc:description/>
  <cp:keywords/>
  <dc:language>en-US</dc:language>
  <cp:lastModifiedBy>Надежда Васильевна</cp:lastModifiedBy>
  <dcterms:modified xsi:type="dcterms:W3CDTF">2018-12-25T11:59:00Z</dcterms:modified>
  <cp:revision>15</cp:revision>
  <dc:subject/>
  <dc:title/>
</cp:coreProperties>
</file>