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</w:rPr>
        <w:t>Приложение № 3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___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а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Ижм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Ижма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О сельского поселения «Ижма»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8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оциально-экономическая характеристика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, характеристика градостроительной деятельности на территории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, 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ети дорог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, 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состава парка транспортных средств и уровня автомобилизации в МО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сельского поселения «Ижм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, 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МО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сельского поселения «Иж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МО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сельского поселения «Иж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О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сельского поселения «Иж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7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программы комплексного развития транспортной инфраструктуры                  МО</w:t>
      </w:r>
      <w:r>
        <w:rPr>
          <w:rFonts w:cs="Times New Roman" w:ascii="Times New Roman" w:hAnsi="Times New Roman"/>
          <w:bCs w:val="false"/>
          <w:kern w:val="2"/>
          <w:sz w:val="28"/>
          <w:szCs w:val="28"/>
          <w:lang w:eastAsia="ar-SA"/>
        </w:rPr>
        <w:t xml:space="preserve"> сельского поселения 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bCs w:val="false"/>
          <w:kern w:val="2"/>
          <w:sz w:val="28"/>
          <w:szCs w:val="28"/>
          <w:lang w:val="ru-RU" w:eastAsia="ar-SA"/>
        </w:rPr>
        <w:t>Ижма</w:t>
      </w:r>
      <w:r>
        <w:rPr>
          <w:rFonts w:cs="Times New Roman" w:ascii="Times New Roman" w:hAnsi="Times New Roman"/>
          <w:bCs w:val="false"/>
          <w:kern w:val="2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транспортной инфраструктуры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авила землепользования и застройки МО СП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ж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ы решением совета СП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ж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№ 3-32/1 от 05.08.2014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Генеральный план МО СП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ж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 решением совета  муниципального  района  «Ижемский»   № 5-15/6    от  22.11.2016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дрес: Республика Коми, Ижемский район, с.Ижма, ул. Советская, д. 57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>Обеспечение развития транспортной инфраструктуры  МО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сельского поселения «Ижма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 целью повышения комфортности и безопасности жизнедеятельности населения и хозяйствующих субъектов на территории МО   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сельского поселения «Ижм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3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3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аспортизированных участков дорог общего пользования местного значения,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дорожно-транспортных происшествий, произошедших на территории поселения,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гибших и тяжело пострадавших в результате ДТП на территории поселения,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улично – дорожной се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 - 2027 гг.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1678,7781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МР «Ижемский» – 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1678,7781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-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/городского округ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сельского поселе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ж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180" w:after="240"/>
        <w:ind w:left="14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1. Анализ положения МО сельского поселения «Ижма» 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е поселение «Ижма» охватывает территорию  356195 га, располагается в центральной части муниципального района «Ижемский». Наиболее протяженные его границы: на севере – с сельским поселениям «Щельяюр», на юге – с сельским поселением «Том», с  Сосногорским районом Республики  Коми ( ГП «Сосногорск»),  на западе – СП «Мохча» и СП «Сизябск», на востоке – с Печорским районом Республики Коми (СП «Зеленоборск»,  СП «Каджером»)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став сельского поселения «Ижма» входят: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село Ижм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еревня Ласт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еревня Константиновк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протяженность автомобильных дорог общего пользования местного значения всего – 7,512 км, из них: с переходным типом покрытия – 7,512 км. Ширина проезжей части, в основном, составляет 6 м. Пропускная способность сети автомобильных дорог до 2000 автомобилей в сутк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мостов на автомобильных дорогах МО сельского поселения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– 7. Из них: на автомобильных дорогах общего пользования регионального значения – 6, на улично – дорожной сети сельского поселения «Ижма» – 1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имних автомобильных и дорог и ледовых переправ на территории МО сельского поселения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– 2. Из них: ледовые переправы общего пользования регионального значения – 1, ледовые переправы общего пользования местного значения – 1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МО сельского поселения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не проходит автомобильных дорог федерального значения, проходят автомобильные дороги регионального значения – «Ираель - Ижма - Усть-Цильма от автомобильной дороги Сыктывкар - Ухта - Печора - Усинск - Нарьян-Мар», «Ижма - Мохча от автомобильной дороги Ираель - Ижма - Усть-Цильма», «Подъезд к аэропорту "Ижма" от автомобильной дороги Ираель - Ижма - Усть-Цильма», «Подъезд к с. Ижма от автомобильной дороги Ираель - Ижма - Усть-Цильма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тивный центр МО сельского поселения «Ижма», село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 находится на расстоянии  566 км от г. Сыктывкара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cs="Times New Roman"/>
          <w:iCs w:val="false"/>
          <w:color w:val="FF0000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Fonts w:cs="Times New Roman" w:ascii="Times New Roman" w:hAnsi="Times New Roman"/>
          <w:iCs w:val="false"/>
        </w:rPr>
        <w:t>Социально-экономическая характеристика МО</w:t>
      </w:r>
      <w:r>
        <w:rPr>
          <w:rFonts w:cs="Times New Roman" w:ascii="Times New Roman" w:hAnsi="Times New Roman"/>
          <w:iCs w:val="false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iCs w:val="false"/>
        </w:rPr>
        <w:t>«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lang w:val="ru-RU" w:eastAsia="ar-SA"/>
        </w:rPr>
        <w:t xml:space="preserve"> </w:t>
      </w:r>
      <w:r>
        <w:rPr>
          <w:rFonts w:cs="Times New Roman" w:ascii="Times New Roman" w:hAnsi="Times New Roman"/>
          <w:iCs w:val="false"/>
          <w:lang w:val="ru-RU"/>
        </w:rPr>
        <w:t>Ижма</w:t>
      </w:r>
      <w:r>
        <w:rPr>
          <w:rFonts w:cs="Times New Roman" w:ascii="Times New Roman" w:hAnsi="Times New Roman"/>
          <w:iCs w:val="false"/>
        </w:rPr>
        <w:t>», характеристика градостроительной деятельности на территории МО</w:t>
      </w:r>
      <w:r>
        <w:rPr>
          <w:rFonts w:cs="Times New Roman" w:ascii="Times New Roman" w:hAnsi="Times New Roman"/>
          <w:iCs w:val="false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iCs w:val="false"/>
        </w:rPr>
        <w:t xml:space="preserve"> «</w:t>
      </w:r>
      <w:r>
        <w:rPr>
          <w:rFonts w:cs="Times New Roman" w:ascii="Times New Roman" w:hAnsi="Times New Roman"/>
          <w:b w:val="false"/>
          <w:i w:val="false"/>
          <w:iCs w:val="false"/>
          <w:kern w:val="2"/>
          <w:lang w:val="ru-RU" w:eastAsia="ar-SA"/>
        </w:rPr>
        <w:t xml:space="preserve"> </w:t>
      </w:r>
      <w:r>
        <w:rPr>
          <w:rFonts w:cs="Times New Roman" w:ascii="Times New Roman" w:hAnsi="Times New Roman"/>
          <w:iCs w:val="false"/>
          <w:lang w:val="ru-RU"/>
        </w:rPr>
        <w:t>Ижма</w:t>
      </w:r>
      <w:r>
        <w:rPr>
          <w:rFonts w:cs="Times New Roman" w:ascii="Times New Roman" w:hAnsi="Times New Roman"/>
          <w:iCs w:val="false"/>
        </w:rPr>
        <w:t>», включая деятельность 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остоянию на 01.01.2018 года численность населения МО сельского поселения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составляла 4.770 человек. Основная часть населения проживает в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в разрезе городских поселений, поселков городского типа, сельских поселений представлена в таблице 1.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ленность населения МО СП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.Иж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3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.Ла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д.Константино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3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МО СП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6"/>
        <w:gridCol w:w="1501"/>
        <w:gridCol w:w="1476"/>
        <w:gridCol w:w="1476"/>
        <w:gridCol w:w="21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15.01.20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15.01.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15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15.01.2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п прироста/убыли за 2016-2017 гг.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7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7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77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4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113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сельского поселения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наблюдается ежегодный прирост численности населения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ерритории МО сельского поселения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отсутствуют градообразующие предприят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видам деятельности МО СП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ж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 относится торговля продовольственными и не продовольственными товарами частными предпринимателям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одство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еревообработка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П  Чупров  В.Г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е хозяйство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ФК д. Ласта,  с. Ижм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Частные подворь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орт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МБУ ДО  «Ижемская Детско-юношеская спортивная школа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дравоохранение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ГБУЗ  Ижемская ЦРБ, Поликлиника,  ФАП  д.Ласт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/>
        <w:t>Образование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5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БОУ «Ижемская СОШ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 1» с.Иж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 2» с. Иж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 3» с. Иж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- сад  д.Лас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МБУ ДО "Ижемская детская школа искусст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100"/>
              <w:ind w:hanging="0"/>
              <w:jc w:val="left"/>
              <w:outlineLvl w:val="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212529"/>
                <w:sz w:val="28"/>
                <w:szCs w:val="28"/>
              </w:rPr>
              <w:t xml:space="preserve">МБУ ДО "Ижемкий  районный центр  детского творчества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100"/>
              <w:ind w:hanging="0"/>
              <w:jc w:val="left"/>
              <w:outlineLvl w:val="2"/>
              <w:rPr>
                <w:rFonts w:ascii="Times New Roman" w:hAnsi="Times New Roman" w:cs="Times New Roman"/>
                <w:color w:val="2125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</w:rPr>
              <w:t>ГОУ «Специальная(коррекционная) школа-интернат № 9» с.Иж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color w:val="212529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212529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 СП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жма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 утверждены градостроительные документы: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567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Генеральный 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О СП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жма</w:t>
      </w:r>
      <w:r>
        <w:rPr>
          <w:rFonts w:cs="Times New Roman" w:ascii="Times New Roman" w:hAnsi="Times New Roman"/>
          <w:sz w:val="28"/>
          <w:szCs w:val="28"/>
          <w:lang w:eastAsia="ar-SA"/>
        </w:rPr>
        <w:t>», утвержден решением совета муниципального района  «Ижемский» № 5-15/6   от 22.11.2016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567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 СП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жма</w:t>
      </w:r>
      <w:r>
        <w:rPr>
          <w:rFonts w:cs="Times New Roman" w:ascii="Times New Roman" w:hAnsi="Times New Roman"/>
          <w:sz w:val="28"/>
          <w:szCs w:val="28"/>
          <w:lang w:eastAsia="ar-SA"/>
        </w:rPr>
        <w:t>», утверждены решением совета с.п. «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жма</w:t>
      </w:r>
      <w:r>
        <w:rPr>
          <w:rFonts w:cs="Times New Roman" w:ascii="Times New Roman" w:hAnsi="Times New Roman"/>
          <w:sz w:val="28"/>
          <w:szCs w:val="28"/>
          <w:lang w:eastAsia="ar-SA"/>
        </w:rPr>
        <w:t>» № 3-32/1 от 05.08.2014.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ценка транспортного спроса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(расписать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</w:r>
      <w:bookmarkStart w:id="6" w:name="sub_1103"/>
      <w:bookmarkStart w:id="7" w:name="sub_1103"/>
      <w:bookmarkEnd w:id="7"/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МО СП «</w:t>
      </w:r>
      <w:r>
        <w:rPr>
          <w:rFonts w:cs="Times New Roman" w:ascii="Times New Roman" w:hAnsi="Times New Roman"/>
          <w:bCs/>
          <w:sz w:val="28"/>
          <w:szCs w:val="28"/>
        </w:rPr>
        <w:t>Ижма</w:t>
      </w:r>
      <w:r>
        <w:rPr>
          <w:rFonts w:cs="Times New Roman" w:ascii="Times New Roman" w:hAnsi="Times New Roman"/>
          <w:sz w:val="28"/>
          <w:szCs w:val="28"/>
        </w:rPr>
        <w:t>» является необходимым условием для улучшения качества жизни жителей в СП «</w:t>
      </w:r>
      <w:r>
        <w:rPr>
          <w:rFonts w:cs="Times New Roman" w:ascii="Times New Roman" w:hAnsi="Times New Roman"/>
          <w:bCs/>
          <w:sz w:val="28"/>
          <w:szCs w:val="28"/>
        </w:rPr>
        <w:t>Ижма</w:t>
      </w:r>
      <w:r>
        <w:rPr>
          <w:rFonts w:cs="Times New Roman" w:ascii="Times New Roman" w:hAnsi="Times New Roman"/>
          <w:sz w:val="28"/>
          <w:szCs w:val="28"/>
        </w:rPr>
        <w:t xml:space="preserve">»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труктурными элементами транспортной инфраструктуры М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СП «</w:t>
      </w:r>
      <w:r>
        <w:rPr>
          <w:rFonts w:cs="Times New Roman" w:ascii="Times New Roman" w:hAnsi="Times New Roman"/>
          <w:bCs/>
          <w:sz w:val="28"/>
          <w:szCs w:val="28"/>
        </w:rPr>
        <w:t>Ижма</w:t>
      </w:r>
      <w:r>
        <w:rPr>
          <w:rFonts w:cs="Times New Roman" w:ascii="Times New Roman" w:hAnsi="Times New Roman"/>
          <w:sz w:val="28"/>
          <w:szCs w:val="28"/>
        </w:rPr>
        <w:t>» являются: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и автотранспорт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транспор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-дорожная сеть и внутри поселковый транспор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Характеристика сети дорог МО СП «Ижма», параметры дорожного движения, оценка качества содержания дорог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sz w:val="28"/>
          <w:szCs w:val="28"/>
        </w:rPr>
        <w:t>МО СП «Ижма»</w:t>
      </w:r>
      <w:r>
        <w:rPr>
          <w:rFonts w:cs="Times New Roman" w:ascii="Times New Roman" w:hAnsi="Times New Roman"/>
          <w:sz w:val="28"/>
          <w:szCs w:val="28"/>
        </w:rPr>
        <w:t xml:space="preserve"> состоит, в основном, из улично-дорожной сети, одной автомобильной дороги общего пользования местного значения 5 категории и четырех дорог регионального значения предназначенных для автомобильного движения. В таблице 3 приведен перечень и характеристика дорог местного значени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 МО сельского поселения «Ижм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84"/>
        <w:gridCol w:w="226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автомобильных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автомобильных дорог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ая 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автомобильных дор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чно-дорожная сеть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ж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 тип покры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, Е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орог общего пользования местного значения имеют переходный тип покрытия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Большая часть автомобильных дорог требуют ямочного и капитального ремонта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держанию автомобильных дорог регионального и местного значения на территории сельского поселения «Ижма» трудностей не возникает, благодаря равнинной местности и усовершенствованному типу покрытия автомобильных дорог. 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МО сельского поселения «Ижма», обеспеченность парковкам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парк МО сельского поселения «Ижма» преимущественно состоит из легковых автомобилей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арка транспортных средств МО сельского поселения «Ижм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ы, в том числе: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с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ка автомобильного транспорта осуществляется, в большем количестве, на территории частных подворий. Потребность в парковочных местах низка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бусных маршрутов по территории сельского поселения «Ижма» 37,20 к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с автобусным сообщением на территории сельского поселения «Ижма»  144,27 к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пассажиропотока на территории поселения меняется в течение календарного года. Это связано с тем, что на территории поселения в летний период проживают отдыхающие. Кроме того, существует увеличение входящих потоков в последние дни, будние недели и исходящих потоков – в выходные дни и утренние часы первого рабочего дня недел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возки детей, обучающихся в школьных общеобразовательных учебных заведениях, организован школьный автобус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ровень благоустройства улично-дорожной сети удовлетворительный. Необходимо обустройство дополнительных пешеходных переходов и освещ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пециализированных дорожек для велосипедного передвиж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е предприятия, осуществляющие грузовые перевозки на территории МО СП «Ижма»: ООО «Изьваспецтранс», ООО «Северстрой», ООО «Ижмаагротранс».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риятия, осуществляющие выполнение коммунальных и дорожных работ на территории МО СП «Ижма»: ИП Дердяй И.И., АО «КТК», ООО «Северстрой», ООО «Реал-С», МБУ «Жилищное управление», ООО «Изьваспецтранс», МБУ «Жилищное управление», ИП «Артеев Л. Н.», ИП «Канев А. Г.», ИП «Мартынюк И. Н.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транспортных средст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альных и дорожных служб осуществляется своевременно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МО сельского поселения «Щельяюр»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.</w:t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autoSpaceDE w:val="true"/>
        <w:spacing w:lineRule="auto" w:line="360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left="567"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 каждым годом количество аварий уменьшается, благодаря соблюдению правил безопасности дорожного движения, как водителей, так и пешеход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МО сельского поселения «Ижма» составляет 550 ед. Предполагается дальнейший рост пассажирского и грузового транспорт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ные факторы, неблагоприятно влияющие на окружающую среду и здоровье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грязнение атмосферы.</w:t>
      </w:r>
      <w:r>
        <w:rPr>
          <w:rFonts w:cs="Times New Roman" w:ascii="Times New Roman" w:hAnsi="Times New Roman"/>
          <w:sz w:val="28"/>
          <w:szCs w:val="28"/>
        </w:rPr>
        <w:t xml:space="preserve"> Выброс в воздух дыма и газообразных загрязняющих веществ (диоксин азота и серы, озон) приводят не только к загрязнению атмосферы, но и к вредным проявлениям для здоровья, особенно к респираторным аллергическим заболеваниям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здействие шума.</w:t>
      </w:r>
      <w:r>
        <w:rPr>
          <w:rFonts w:cs="Times New Roman" w:ascii="Times New Roman" w:hAnsi="Times New Roman"/>
          <w:sz w:val="28"/>
          <w:szCs w:val="28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двигательной активности. Наблюдается тенденция к снижению уровня активности у людей, в связи с тем, что все больше предпочитают передвигаться при помощи автотранспорта. Недостаточность двигательной активности приводит к таким проблемам со здоровьем как сердечно-сосудистые заболевания, инсульт, диабет, ожирение, некоторые типы рака, остеопороз и вызывают депрессию. 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МО сельского поселения «Ижма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Ижма»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Характеристика существующих условий и перспектив развития и размещения транспортной инфраструктуры МО сельского поселения «Ижм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сельского поселения «Ижма» имеет прибрежное транспортно-географическое расположение. По территории проходит автомобильная дорога регионального значения «Подъезд к с. Ижма от автомобильной дороги Ираель - Ижма - Усть-Цильма», «Ижма – Мохча от автомобильной дороги Ираель - Ижма - Усть-Цильма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ся сеть автомобильных  дорог обеспечивает транспортные связи с городами и населенными пунктами Ижемского района и Республики Ко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-дорожная сеть по сельскому поселению требует работ по планировке проезжей части на участках гравийных доро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территорию сельского поселения «Ижма» возможна круглогодичная транспортная доступность легковых и грузовых автомобиле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МО сельского поселения «Ижма»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/городского округа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МО СП «Щельяюр», утвержден решением совета с.п. «Щельяюр» №3-32/1 от 05.08.2014.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необходимый для реализации мероприятий Программы на весь расчетный срок составляет 0 руб. 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/ГОРОДСКОГО ОКРУГ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2.1. Прогноз социально-экономического и градостроительного развития сельского поселения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сельского поселения «Ижма» входит 3 населённых пунка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оритетные виды экономической деятельности на территории поселения связаны с:</w:t>
      </w:r>
    </w:p>
    <w:p>
      <w:pPr>
        <w:pStyle w:val="Normal"/>
        <w:numPr>
          <w:ilvl w:val="0"/>
          <w:numId w:val="5"/>
        </w:numPr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м преобладанием сельского хозяйства</w:t>
      </w:r>
    </w:p>
    <w:p>
      <w:pPr>
        <w:pStyle w:val="Normal"/>
        <w:numPr>
          <w:ilvl w:val="0"/>
          <w:numId w:val="5"/>
        </w:numPr>
        <w:ind w:left="85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м развитием транспортной и социальной инфраструктуры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2. Прогноз транспортного спроса сельского поселения, объёмов и характера передвижения населения и перевозок грузов по видам транспорта, имеющегося на территории сельского поселения округ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читывая сдержанные темпы роста демографической ситуации можно сделать вывод, что значительного изменения транспортного спроса, объёмов и характера передвижения населения на территории сельского поселения округа не планируетс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3. Прогноз развития транспортной инфраструктуры по видам 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обслуживание населённых пунктов сельского поселения ориентировано на маршрутную сеть пригородных автобус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имеется одна автозаправочная станция, одна СТО и одна автомойк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беспеченности легкового автотранспорта АЗС, станциям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обслуживания (СТО) и местами постоянного хранения автомобилей (гаражами и автостоянками) указаны в СП 42.13330.2011, согласно которому на 1200 автомобилей требуется 1 АЗС [п11.27], на 200 автомобилей – 1 СТО [п11.26]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4. Прогноз развития дорожной сети сельского поселения округа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,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5. Прогноз уровня автомобилизации, параметров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6. Прогноз показателей безопасност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21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935"/>
        <w:gridCol w:w="935"/>
        <w:gridCol w:w="935"/>
        <w:gridCol w:w="936"/>
        <w:gridCol w:w="936"/>
        <w:gridCol w:w="936"/>
        <w:gridCol w:w="936"/>
        <w:gridCol w:w="902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, е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 с участием пешеходов, е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2.7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/городского округа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/городского округа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поселения/город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обилизации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/100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ТП, произошедших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нов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ённости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ённость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7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улично-дорожной сет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пешеходных доро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Воздушные перевозки на территории поселения/городского округа не осуществляются/осуществляются (расписываются перспективные направления). Водный транспорт на территории сельского поселения «Ижма» в основном частный, в летний период для перевозки грузовых автомобилей через р. Ижма используется паром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АЗС на территории поселения округа име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 вариант: 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поселения/городского округа необходимо уделить устройству пешеходного сообщения для движения внутри населенных пунктов поселения/городского округа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6. Мероприятия по развитию сети дорог поселений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аспортизации бесхозяйных участков дорог, находящихся на территории поселения/городского округа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100"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8.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 - регионального, муниципального. Ежегодные объёмы финансирования программы из местного бюджета определяются в соответствии с утверждённым бюджетом поселения/городского округа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28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1678,7781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,77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,77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МО СП «Ижма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,778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,778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8" w:name="sub_1600"/>
      <w:bookmarkEnd w:id="8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9" w:name="sub_1600"/>
      <w:bookmarkStart w:id="10" w:name="sub_1600"/>
      <w:bookmarkEnd w:id="10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1" w:name="sub_1018"/>
      <w:bookmarkEnd w:id="11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/городского округа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18"/>
      <w:bookmarkEnd w:id="12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МО сельского поселения «Щельяюр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«Щельяюр»  и ведомственных целевых программ, утверждённым постановлением администрации МО сельского поселения «Щельяюр».</w:t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3" w:name="sub_1700"/>
      <w:bookmarkStart w:id="14" w:name="sub_1700"/>
      <w:bookmarkEnd w:id="14"/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/ГОРОДСКОГО ОКРУГА</w:t>
      </w:r>
    </w:p>
    <w:p>
      <w:pPr>
        <w:pStyle w:val="Normal"/>
        <w:ind w:firstLine="567"/>
        <w:rPr/>
      </w:pPr>
      <w:bookmarkStart w:id="15" w:name="sub_1700"/>
      <w:bookmarkEnd w:id="15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 сельского поселения «Ижма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Ижма» рекомендуется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;</w:t>
      </w:r>
    </w:p>
    <w:p>
      <w:pPr>
        <w:pStyle w:val="Normal"/>
        <w:numPr>
          <w:ilvl w:val="0"/>
          <w:numId w:val="6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sectPr>
      <w:type w:val="nextPage"/>
      <w:pgSz w:w="11906" w:h="16838"/>
      <w:pgMar w:left="1100" w:right="79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4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05:00Z</dcterms:created>
  <dc:creator>НПП "Гарант-Сервис"</dc:creator>
  <dc:description/>
  <cp:keywords/>
  <dc:language>en-US</dc:language>
  <cp:lastModifiedBy>ЖКХиДД</cp:lastModifiedBy>
  <cp:lastPrinted>2017-10-06T11:21:00Z</cp:lastPrinted>
  <dcterms:modified xsi:type="dcterms:W3CDTF">2018-11-19T07:49:00Z</dcterms:modified>
  <cp:revision>9</cp:revision>
  <dc:subject/>
  <dc:title/>
</cp:coreProperties>
</file>