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kern w:val="2"/>
        </w:rPr>
        <w:t>Приложение № 4 к постановлению</w:t>
      </w:r>
    </w:p>
    <w:p>
      <w:pPr>
        <w:pStyle w:val="Heading1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___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а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«Сизябск»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ГО РАЗВИТИЯ ТРАНСПОРТНОЙ ИНФРАСТРУКТУРЫ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«Сизябск</w:t>
      </w:r>
      <w:r>
        <w:rPr>
          <w:rFonts w:cs="Times New Roman" w:ascii="Times New Roman" w:hAnsi="Times New Roman"/>
          <w:sz w:val="28"/>
          <w:szCs w:val="28"/>
        </w:rPr>
        <w:t>» (2018-2027 г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  <w:t xml:space="preserve">Содержание </w:t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23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раздел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Наименование раздел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Ст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аспорт программы</w:t>
            </w:r>
            <w:r>
              <w:rPr>
                <w:rFonts w:eastAsia="Calibri" w:cs="Times New Roman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к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мплексного развития транспортной инфраструктуры МО сельского поселения «Сизябск» (2018-2027 г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положения субъекта Российской Федерации в структуре пространственной организации Российской Федерации, анализ положения МО сельского поселения «Сизябск» в структуре пространственной организаци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оциально-экономическая характеристика МО сельского поселения  «Сизябск», характеристика градостроительной деятельности на территории МО сельского поселения  «Сизябск», включая деятельность в сфере транспорта, оценка транспортного с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9</w:t>
            </w:r>
          </w:p>
        </w:tc>
      </w:tr>
      <w:tr>
        <w:trPr>
          <w:trHeight w:val="7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ar-SA"/>
              </w:rPr>
              <w:t>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ети дорог МО сельского поселения  «Сизябск», параметры дорожного движения, оценка качества содержан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состава парка транспортных средств и уровня автомобилизации в МО сельского поселения «Сизябск», обеспеченность парковками (парковочными мест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работы транспортных средств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условий пешеходного и велосипедного пере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8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9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уровня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0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их условий и перспектив развития и размещения транспортной инфраструктуры МО сельского поселения «Сизяб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нормативно-правовой базы, необходимой для функционирования и развития транспортной инфраструктуры МО сельского поселения «Сизяб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финансирова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рогноз транспортного спроса, изменения объемов и характера передвижения населения и перевозок грузов на территории МО сельского поселения «Сизяб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еречень мероприятий по проектированию, строительству, реконструкции объектов транспортной инфраструктуры и очередность реализации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объемов и источников финансирования мероприятий развития транспортной инфраструктуры МО сельского поселения «Сизяб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эффективности мероприятий развития транспортной инфраструктуры на территории МО сельского поселения  «Сизяб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МО сельское поселение «Сизяб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5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программы комплексного развития транспортной инфраструктуры                  М</w:t>
      </w:r>
      <w:r>
        <w:rPr>
          <w:rFonts w:cs="Times New Roman" w:ascii="Times New Roman" w:hAnsi="Times New Roman"/>
          <w:sz w:val="28"/>
          <w:szCs w:val="28"/>
          <w:lang w:val="ru-RU"/>
        </w:rPr>
        <w:t>О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Сизябск</w:t>
      </w:r>
      <w:r>
        <w:rPr>
          <w:rFonts w:cs="Times New Roman" w:ascii="Times New Roman" w:hAnsi="Times New Roman"/>
          <w:sz w:val="28"/>
          <w:szCs w:val="28"/>
        </w:rPr>
        <w:t>» (2018-2027 годы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развития транспортной инфраструктуры МО сельское поселение «Сизябск» (2018-2027 гг.) (далее – программа).</w:t>
            </w:r>
          </w:p>
        </w:tc>
      </w:tr>
      <w:tr>
        <w:trPr>
          <w:trHeight w:val="81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;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е нормативы градостроительного проектирования Республики Коми, утверждённые постановлением Правительства Республики Коми от 18.03.2016 г. № 133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ые нормативы градостроительного проектирования Республики Коми.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план МО сельского поселения  «Сизябск» и схема территориального планирования МО сельского поселения «Сизябск»,  утвержденный решением Совета сельского поселения «Сизябск»  от 11.08.2014 № 3-13/3 «Об утверждении Генерального плана и Правил землепользования и застройки муниципального образования сельского поселения «Сизябск» 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сельское поселение «Сизябск», адрес: Республика Коми, Ижемский район, с.Сизябск, ул.им.60-летия Октября,дом 9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программы: Обеспечение развития транспортной инфраструктуры 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Сизябск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» с целью повышения комфортности и безопасности жизнедеятельности населения и хозяйствующих субъектов на территории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Сизябск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.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Обеспечение развития транспортной инфраструктуры  МО сельское поселение «Сизябск» с целью повышения комфортности и безопасности жизнедеятельности населения и хозяйствующих субъектов на территории МО  сельского поселения «Сизябск».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программы: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обеспечение проектирования строительства и строительство транспортной инфраструктуры,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рганизация транспортного межмуниципального сообщения,</w:t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формирование условий для социально- экономического развития,</w:t>
            </w:r>
          </w:p>
          <w:p>
            <w:pPr>
              <w:pStyle w:val="Style63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повышение безопасности, качество эффективности транспортного обслуживания населения, юридических лиц и индивидуальных предпринимателей, осуществляющих экономическую деятельность,</w:t>
            </w:r>
          </w:p>
          <w:p>
            <w:pPr>
              <w:pStyle w:val="Style63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снижение негативного воздействия транспортной инфраструктуры на окружающую среду поселения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09"/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дельного веса дорог, нуждающихся в реконструкции;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дорог с твердым покрытием;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расчетного уровня обеспеченности населения услугами транспортной инфраструктуры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автомобильных дорог общего пользования местного значения, соответствующих нормативным допустимым требованиям к транспортно-эксплуатационным показателям, 0%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километров автомобильных дорог общего пользования местного значения, введенных в эксплуатацию после строительства и реконструкции, 0км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паспортизированных участков дорог общего пользования местного значения, ед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совы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расходов на ремонт и содержание автомобильных дорог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о-экономически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snapToGrid w:val="false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еспеченность населения поселения доступными и качественными круглогодичными услугами транспорта о%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ind w:left="33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личество дорожно-транспортных происшествий, произошедших на территории поселения, 0 ед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гибших и тяжело пострадавших в результате ДТП на территории поселения, 0че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транспортного внутрипоселенческого сообщения;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улично – дорожной сет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8 - 2027 гг.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: 2018 – 2020 гг.;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: 2021 – 2023 гг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: 2024 – 2027 г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bookmarkStart w:id="1" w:name="sub_1000011"/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8 – 2027 гг. составляет 506,065 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Коми – 0 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МР «Ижемский» – 0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– 506,065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на 2019-2027 годы будут уточняться при формировании бюджета на очередной финансовый го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ранспорта общего поль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ети дорог поселения/городского округ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МО сельского поселения  «Сизябск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надежности системы транспортной инфраструктуры </w:t>
            </w:r>
          </w:p>
        </w:tc>
      </w:tr>
    </w:tbl>
    <w:p>
      <w:pPr>
        <w:pStyle w:val="Normal"/>
        <w:ind w:hanging="0"/>
        <w:rPr/>
      </w:pPr>
      <w:r>
        <w:rPr/>
      </w:r>
      <w:bookmarkStart w:id="2" w:name="sub_1100"/>
      <w:bookmarkStart w:id="3" w:name="sub_1100"/>
      <w:bookmarkEnd w:id="3"/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851" w:leader="none"/>
        </w:tabs>
        <w:autoSpaceDE w:val="true"/>
        <w:spacing w:before="240" w:after="120"/>
        <w:ind w:hanging="0"/>
        <w:jc w:val="center"/>
        <w:outlineLvl w:val="0"/>
        <w:rPr/>
      </w:pPr>
      <w:bookmarkStart w:id="4" w:name="sub_1100"/>
      <w:bookmarkStart w:id="5" w:name="sub_1103"/>
      <w:bookmarkEnd w:id="4"/>
      <w:bookmarkEnd w:id="5"/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1. Характеристика существующего состояния транспортной инфраструктуры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180" w:after="240"/>
        <w:ind w:left="141" w:hanging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1. Анализ положения МО сельского поселения  «Сизябск» в структуре пространственной организации Российской Федерации, анализ положения поселения, городского округа в структуре пространственной организации субъектов Российской Федерации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е образование «Сизябск» наделено статусом сельское поселение, состоящее из шести населенных пунктов, общей территорией границы  которой установлены законом Республики Коми № 11-РЗ от 05 марта 2005 года «О территориальной организации местного самоуправления в Республике Коми».  МО сельское поселение «Сизябск» расположено на севере центральной части Республики Коми.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 сельское поселение «Сизябск» граничит со следующими муниципальными образованиями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«Ижма» - с востока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 «Краснобор»-с север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«Мохча»- с юга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став МО  сельского поселения «Сизябск» входят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село Сизябск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Бакур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Варыш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Ёль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Брык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Черноборская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а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отяженность автомобильных дорог общего пользования местного значения – 2,5 км, из них: с твердым покрытием общего пользования 2,5 км. Ширина проезжей части, в основном, составляет 4,5 м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а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отяженность улично-дорожной сети – 28,7 км, из них: с твердым покрытием 28,7 км. Ширина проезжей части, в основном, составляет 3 м.  Пропускная способность сети автомобильных дорог до 500 автомобилей в сутк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мостов на автомобильных дорогах МО сельского поселения «Сизябск» – 6 мостов и 6 труб.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имних автомобильных и дорог и ледовых переправ на территории МО сельского поселения «Сизябск» – нет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МО сельского поселения «Сизябск» проходит автомобильная дорога регионального значения Ижма – Сизябск – Мохча - Мошъюга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тивный центр МО сельского поселения «Сизябск» находится на расстоянии 576 км от г. Сыктывкара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240" w:after="240"/>
        <w:ind w:left="141" w:firstLine="567"/>
        <w:rPr>
          <w:rFonts w:ascii="Times New Roman" w:hAnsi="Times New Roman" w:cs="Times New Roman"/>
          <w:iCs w:val="false"/>
        </w:rPr>
      </w:pPr>
      <w:r>
        <w:rPr>
          <w:rFonts w:eastAsia="Calibri" w:cs="Times New Roman" w:ascii="Times New Roman" w:hAnsi="Times New Roman"/>
          <w:bCs w:val="false"/>
          <w:lang w:eastAsia="en-US"/>
        </w:rPr>
        <w:t>1.2.</w:t>
      </w:r>
      <w:r>
        <w:rPr>
          <w:rFonts w:eastAsia="Calibri" w:cs="Times New Roman" w:ascii="Times New Roman" w:hAnsi="Times New Roman"/>
          <w:b w:val="false"/>
          <w:bCs w:val="false"/>
          <w:lang w:eastAsia="en-US"/>
        </w:rPr>
        <w:t xml:space="preserve"> </w:t>
      </w:r>
      <w:r>
        <w:rPr>
          <w:rFonts w:cs="Times New Roman" w:ascii="Times New Roman" w:hAnsi="Times New Roman"/>
          <w:iCs w:val="false"/>
        </w:rPr>
        <w:t>Социально-экономическая характеристика МО</w:t>
      </w:r>
      <w:r>
        <w:rPr>
          <w:rFonts w:cs="Times New Roman" w:ascii="Times New Roman" w:hAnsi="Times New Roman"/>
          <w:iCs w:val="false"/>
          <w:lang w:val="ru-RU"/>
        </w:rPr>
        <w:t xml:space="preserve"> сельского поселения</w:t>
      </w:r>
      <w:r>
        <w:rPr>
          <w:rFonts w:cs="Times New Roman" w:ascii="Times New Roman" w:hAnsi="Times New Roman"/>
          <w:iCs w:val="false"/>
        </w:rPr>
        <w:t xml:space="preserve"> «</w:t>
      </w:r>
      <w:r>
        <w:rPr>
          <w:rFonts w:cs="Times New Roman" w:ascii="Times New Roman" w:hAnsi="Times New Roman"/>
          <w:iCs w:val="false"/>
          <w:lang w:val="ru-RU"/>
        </w:rPr>
        <w:t>Сизябск</w:t>
      </w:r>
      <w:r>
        <w:rPr>
          <w:rFonts w:cs="Times New Roman" w:ascii="Times New Roman" w:hAnsi="Times New Roman"/>
          <w:iCs w:val="false"/>
        </w:rPr>
        <w:t>», характеристика градостроительной деятельности на территории МО</w:t>
      </w:r>
      <w:r>
        <w:rPr>
          <w:rFonts w:cs="Times New Roman" w:ascii="Times New Roman" w:hAnsi="Times New Roman"/>
          <w:iCs w:val="false"/>
          <w:lang w:val="ru-RU"/>
        </w:rPr>
        <w:t xml:space="preserve"> сельского поселения</w:t>
      </w:r>
      <w:r>
        <w:rPr>
          <w:rFonts w:cs="Times New Roman" w:ascii="Times New Roman" w:hAnsi="Times New Roman"/>
          <w:iCs w:val="false"/>
        </w:rPr>
        <w:t>«</w:t>
      </w:r>
      <w:r>
        <w:rPr>
          <w:rFonts w:cs="Times New Roman" w:ascii="Times New Roman" w:hAnsi="Times New Roman"/>
          <w:iCs w:val="false"/>
          <w:lang w:val="ru-RU"/>
        </w:rPr>
        <w:t>Сизябск</w:t>
      </w:r>
      <w:r>
        <w:rPr>
          <w:rFonts w:cs="Times New Roman" w:ascii="Times New Roman" w:hAnsi="Times New Roman"/>
          <w:iCs w:val="false"/>
        </w:rPr>
        <w:t>», включая деятельность в сфере транспорта, оценка транспортного спрос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состоянию на 01.01.2018 года численность населения МО сельского поселения «Сизябск» составляла 2381 человек. Основная часть населения проживает в селе Сизябск.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в разрезе городских поселений, поселков городского типа, сельских поселений представлена в таблице 1.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исленность населения МО сельского поселения «Сизябск» в разрезе населенных пунктов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населенного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селение, количество чел.</w:t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о Сизяб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05</w:t>
            </w:r>
          </w:p>
        </w:tc>
      </w:tr>
      <w:tr>
        <w:trPr>
          <w:trHeight w:val="6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Баку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9</w:t>
            </w:r>
          </w:p>
        </w:tc>
      </w:tr>
      <w:tr>
        <w:trPr>
          <w:trHeight w:val="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Вары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3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Бры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 Ё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3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 Чернобор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численности представлена в таблице 2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численности МО сельского поселения «Сизябск»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76"/>
        <w:gridCol w:w="1501"/>
        <w:gridCol w:w="1476"/>
        <w:gridCol w:w="1476"/>
        <w:gridCol w:w="21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01.01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01.01.20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01.01.20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01.01.20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п прироста/убыли за 2015-2016 гг., 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ая численность населения, ч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,74%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Численность населения уменьшается из года в год, смертность превышает рождаемость, очень много молодежи после окончания вузов остаются в городах, на селе нет рабочих мест, нет таких перспектив как в городе. Строят новые дома  в основном молодые семьи работающие в колхозе, т.к. получают хорошие субсидии от государства, а остальным  же жителям села бывает и отказывают в субсидии. Садики в некоторых деревнях расположены  столетних в зданиях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МО сельского поселения «Сизябск» отсутствуют градообразующие предприятия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основным видам деятельности МО сельского поселения «Сизябск» относится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  <w:t>Сельское хозяйство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давних лет сельские поселения жили сельским хозяйством, в то время когда всё можно было купить за копейки, колхозы были миллионерами, население на селе не просто жили, а радовались жизнью, но наступило время и  колхозы стали банкротами, разрушилась и жизнь на селе, </w:t>
      </w:r>
      <w:r>
        <w:rPr>
          <w:rFonts w:cs="Times New Roman" w:ascii="Times New Roman" w:hAnsi="Times New Roman"/>
          <w:sz w:val="28"/>
          <w:szCs w:val="28"/>
        </w:rPr>
        <w:t>ухудшилось</w:t>
      </w:r>
      <w:r>
        <w:rPr>
          <w:rFonts w:cs="Algerian;Gabriola" w:ascii="Algerian;Gabriola" w:hAnsi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Algerian;Gabriola" w:ascii="Algerian;Gabriola" w:hAnsi="Algerian;Gabriola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е</w:t>
      </w:r>
      <w:r>
        <w:rPr>
          <w:rFonts w:cs="Algerian;Gabriola" w:ascii="Algerian;Gabriola" w:hAnsi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</w:t>
      </w:r>
      <w:r>
        <w:rPr>
          <w:rFonts w:cs="Algerian;Gabriola" w:ascii="Algerian;Gabriola" w:hAnsi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ых</w:t>
      </w:r>
      <w:r>
        <w:rPr>
          <w:rFonts w:cs="Algerian;Gabriola" w:ascii="Algerian;Gabriola" w:hAnsi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в</w:t>
      </w:r>
      <w:r>
        <w:rPr>
          <w:rFonts w:cs="Algerian;Gabriola" w:ascii="Algerian;Gabriola" w:hAnsi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Algerian;Gabriola" w:ascii="Algerian;Gabriola" w:hAnsi="Algerian;Gabriola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ась рождаемость и уровень жизни.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8 год на территории сельского поселения «Сизябск»</w:t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крестьянско-фермерских хозяйств (КФХ), в которых содержится: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однолетних кормовых культур; производство сырого коровьего молока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емельные участки для личного подсобного хозяйства 1015 из них ПНВ- 895 и аренда - 120;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дивидуальных предпринимателей- 16,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 них: 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оговля-6, 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возка грузов-3,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возка пассажиров-4,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ятельность такси-1,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изводство обуви-1,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лектро-монтажные работы-1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ОО-5,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Торговля-1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еревозка грузов-1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роизводство меховых изделий-1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торговля оптом мясом-1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азведение КРС и  производство молока-1.</w:t>
      </w:r>
    </w:p>
    <w:p>
      <w:pPr>
        <w:pStyle w:val="Normal"/>
        <w:widowControl/>
        <w:autoSpaceDE w:val="true"/>
        <w:ind w:left="927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  <w:t>Здравоохранени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здравоохранения функционируют 3 структурных подразделения ГБУЗ РК «Ижемская центральная районная больница»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 ФАП д. Бакур(1 фельдшер, 1 медсестра, 0,5 ставки обслуживающий персонал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АП с. Сизябск (1 фельдшер,1медсестра,1ставка обслуживающий персонал).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  <w:t>Образовани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бразования функционируют 5 образовательных учреждений, в том числе осуществляют деятельность тренеры-преподаватели МБОУ ДО «Ижемская  детско-юношеская спортивная школа»: 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46"/>
      </w:tblGrid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№8» д. Вары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    </w:t>
            </w:r>
          </w:p>
        </w:tc>
      </w:tr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№ 9» д. Баку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    </w:t>
            </w:r>
          </w:p>
        </w:tc>
      </w:tr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№10» с. Сизябс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изябская средняя общеобразовательная школ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5   </w:t>
            </w:r>
          </w:p>
        </w:tc>
      </w:tr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акуринская средняя общеобразовательная школ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8    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в них преподавателей  65 обслуживающего персонала 51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en-US"/>
        </w:rPr>
        <w:t>КУЛЬТУРА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ф</w:t>
      </w:r>
      <w:r>
        <w:rPr/>
        <w:t>ере культуры осуществляют деятельность 2 Дома культуры и 2 библиотеки.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изябский Дом культур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акуринский Дом культуры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лиал№- 5    библиотека д.Бакур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лиал№- 6  библиотека с.Сизябск</w:t>
            </w:r>
          </w:p>
        </w:tc>
      </w:tr>
    </w:tbl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в них специалистов 10 и  3 обсуживающего персонала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ЗАНЯТОСТЬ НАСЕЛЕНИЯ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ровень безработицы уменьшается из года в год. На 01.01.2018 г.  в ЦЗН состоят на учете 28 челове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аботные граждане привлекаются к работам по благоустройству с оплатой через Центр занятост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рамках организации и проведения временного трудоустройства несовершеннолетних граждан от 14 до 18 лет привлекаются к работам по благоустройству в летний период школьники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ждан трудоспособного возраста составляет- 1159 человек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ающие- 595 человек,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работающие- 564 человек.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ЖИЛЬЕ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елении достаточно высокий уровень жилищной обеспеченности, на одного жителя приходится  21.8 кв.м. жилых помещений. 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ндивидуальных жилых домов - 852, многоквартирных – 1. Это происходит за счет строительства новых индивидуальных жилых домов молодыми семьям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2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лномочиям органов местного самоуправления муниципальных районов в области градостроительной деятельности, согласно ч. 2 ст. 8 Градостроительного кодекса Российской Федерации, относятс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 и утверждение документов территориального планирования муниципальных район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местных нормативов градостроительного проектирования муниципальных район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ение правил землепользования и застройки соответствующих межселенных территори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) утверждение подготовленной на основании документов территориального планирования муниципальных районов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соответствующих межселенных территория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едение информационных систем обеспечения градостроительной деятельности, осуществляемой на территориях муниципальных районов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Действуя в рамках полномочий, установленных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органы местного самоуправления муниципального района подготовили и утвердили муниципальные правовые акты в области градостроительных отношений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О сельского поселения «Сизябск»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утверждены градостроительные документы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Генеральны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пла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МО</w:t>
      </w:r>
      <w:r>
        <w:rPr>
          <w:rFonts w:cs="Times New Roman" w:ascii="Times New Roman" w:hAnsi="Times New Roman"/>
          <w:sz w:val="28"/>
          <w:szCs w:val="28"/>
        </w:rPr>
        <w:t xml:space="preserve">   сельского   поселения    «Сизябск»  и  Прави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пользования и застройки МО сельского поселения  «Сизябск»  </w:t>
      </w:r>
      <w:r>
        <w:rPr>
          <w:rFonts w:cs="Times New Roman" w:ascii="Times New Roman" w:hAnsi="Times New Roman"/>
          <w:sz w:val="28"/>
          <w:szCs w:val="28"/>
          <w:lang w:eastAsia="ar-SA"/>
        </w:rPr>
        <w:t>утвержде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«Сизябск» от 11.08.2014 № 3-13/3 «Об утверждении Генерального плана и Правил землепользования и застройки муниципального образования сельского поселения «Сизябск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bookmarkStart w:id="6" w:name="sub_1103"/>
      <w:bookmarkEnd w:id="6"/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3. Характеристика функционирования и показатели работы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анспортной инфраструктуры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Усовершенствование транспортной системы МО сельского поселения «Сизябск» является необходимым условием для улучшения качества жизни жителей. Недооценка проблемы несоответствия состояния дорог и инфраструктуры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труктурными элементами транспортной инфраструктуры МО сельского поселения «Сизябск»  являются автомобили и дороги, большая часть автомобильных дорог общего пользования местного значения не соответствует требуемому техническому уровню. Автомобильный транспорт имеется в личной собственности граждан и в собственности юридических лиц на территории поселения. Транспорт не является роскошью, а средством передвижения, хотелось бы , чтоб каждый мог воспользоваться этим средством комфортно, без рисков для здоровь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Характеристика сети дорог МО сельского поселения «Сизябск», параметры дорожного движения, оценка качества содержания дорог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ая сеть </w:t>
      </w:r>
      <w:r>
        <w:rPr>
          <w:rFonts w:cs="Times New Roman" w:ascii="Times New Roman" w:hAnsi="Times New Roman"/>
          <w:bCs/>
          <w:sz w:val="28"/>
          <w:szCs w:val="28"/>
        </w:rPr>
        <w:t>МО сельского поселения «Сизябск»</w:t>
      </w:r>
      <w:r>
        <w:rPr>
          <w:rFonts w:cs="Times New Roman" w:ascii="Times New Roman" w:hAnsi="Times New Roman"/>
          <w:sz w:val="28"/>
          <w:szCs w:val="28"/>
        </w:rPr>
        <w:t xml:space="preserve"> состоит, в основном, из дорог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категории, предназначенных для одностороннего движения. В таблице 3 приведен перечень и характеристика дорог местного значения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автомобильных дорог МО сельского поселения «Сизябск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3119"/>
        <w:gridCol w:w="1134"/>
        <w:gridCol w:w="1276"/>
        <w:gridCol w:w="2268"/>
      </w:tblGrid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 но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втомобильной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-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рытия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6 до дома № 24 д. Ё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нтовка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ная дорога, проходящая от дома № 1 до дома № 18 Ё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ная дорога, проходящая от дома № 4 до дома № 14 Ё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6 д. Ёль до автодороги с. Мох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80 до дома № 82 по ул. Ручейная д. В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8 до дома № 13 по ул. Ручейная д. В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80 до дома № 69 по ул. Ручейная д. В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8 до дома № 37 по ул. Ручейная д. В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9 до дома № 37 по ул. Ручейная д. В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45 Ручейная д. Варыш до кладбища д. В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45 Ручейная до дома № 49 ул. им. Г.В. Семяшкина до кладбища д. В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7 ул. Ручейная до дома № 40 ул. им. Г.В.Семяшкинад. В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49 ул. им. Г.В. Семяшкина д. Варыш до дома № 1 Садовая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8 до дома № 15 по ул. им. Г.В. Семяшкина д. В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65 ул. им. Г.В. Семяшкина д. Варыш до водоколонки д. В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ная дорога, проходящая от дома № 49до дома № 70 им. Г.В. Семяшкина д. Вары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ная дорога, проходящая от дома № 59 до дома № 52 по ул. им. Г.В. Семяшкина д. Вары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0 до дома № 79 по ул. им. Г.В. Семяшкина д. В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82 ул. им. Г.В. Семяшкина  до водоколонки д. В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1 по ул. Садовая до дома №76 ул. Центральн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5 до дома № 3 по улице Садов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9 ул. Садовая до дома № 32 по ул. Центральн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8 по ул. Центральная до дома № 12 ул. Садов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49 до дома № 44 ул. Центральн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50 ул. Центральная до дома № 51 ул. Садов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3 по ул. Садовая до дома № 5 по ул. Нов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4  по ул. Новая до дома № 24 по ул. Нов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1а до дома № 11в по ул. Нов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14 по ул. Новая до дома № 72 по ул. Садов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3 до дома № 19а по ул. Нов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54 по ул. Центральная до дома № 64 Садов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56 по ул. Центральная до дома № 65 по ул. Садов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72 до дома № 76 по ул. Центральн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55 до дома № 61 по ул. Центральн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0 до дома № 8 д. Бр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9 до дома № 13 д. Бр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81 по ул. Центральная до дома № 94 по улице Садовая д. Бак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 ул. им. 60-летия Октября до дома № 20 ул. Куръядор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ная дорога, проходящая от дома № 16 ул. им. 60-летия Октября до дома № 13 ул. Куръядор с. Сизябс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8 до дома № 5 по ул. Школь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9 ул. им. 60-летия Октября до дома № 48 ул. Школь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3 ул. им. 60-летия Октября до дома № 32 ул. Молодеж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9 до дома № 2 ул. Молодеж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 до дома № 5 ул. Молодеж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4 ул. им. 60-летия Октября до дома № 2 ул. Молодеж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0 до дома № 23 ул. Молодеж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41 до дома№  56 ул. Школь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56 ул. Школьная до дома № 25 ул. им. Канева М.И.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2 ул. им. 60-летия Октября до дома № 17 ул.им. Канева М.И.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8 ул. им. Канева М.И. до дома № 26 ул. им 60-летия Октябр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2 ул. им. Канева М.И. до дома № 28 ул. Лаппишорск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79 до дома № 64 по ул. Школь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72до дома № 82 ул. Школь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84 до дома № 88 ул. Школь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76 до дома « 86 по ул. Школь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3 ул. Молодежная до дома № 72а ул. Школь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8 ул. им 60-летия Октября до дома №7 ул. Канева М.И.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9 ул. им. Чупрова К.К. до дома № 6 по ул. Маймукерес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2 по ул. им. Чупрова К.К. до дома № 28 по ул. Маймукерес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3до дома № 31 по ул. Маймукерес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8 ул. Лаппишорская до дома № 8 по ул. Новоселов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 до дома № 7 по ул. Новоселов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3 до дома № 27 по ул. Новоселов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1 до дома № 41 по ул. Новоселов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1 до дома № 40 по ул. Новоселов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8 до дома № 69 по ул. Новоселов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1а по ул. им. Чупрова К.К. до дома № 49 по ул. Новоселов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0 ул. им. Чупрова К.К. до дома № 15 по ул. Лугов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5 ул. Красных партизан до дома № 8 по ул. Лугов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0 ул. им.60-летия Октября до дома № 38 по ул. Куръядор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8 ул. Куръядор до дома №35 им.60-летия Октябр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8 до дома №35 им.60-летия Октябр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5 по ул. им. Чупрова К.К. до дома №70 ул. им. Канева М.И.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7 Красных Партизан до дома №43 ул. им. Канева М.И.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9 ул. Красных Партизан до дома №73 ул. им. Канева М.И.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1 по ул. им. Чупрова К.К. до дома №28 ул. Красных Партизан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72 по ул. им. Канева М.И. до дома №29 ул. Красных Партизан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9 по ул. им. Чупрова К.К. до дома №22 ул. Красных Партизан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0 по ул. им. Чупрова К.К. до дома №15 ул.  Север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5 до дома №16 ул.  Север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1 по ул. им. Чупрова К.К. до дома №33 ул.  Север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25 до дома №28 ул. им. Чупрова К.К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0 до дома №31 ул. Север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42 ул. им. Чупрова К.К. до свалки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3 ул. Молодежная до дома № 21 ул. Новоселов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30 до дома №31 ул. Северн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ная дорога, проходящая от дома № 16 им. Канева М.И.  до дома №38 ул. Лаппишорская с. Сизяб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дорог общего пользования местного значения имеют грунтовое покрытие.  В условиях ограниченного финансирования дорожных работ с каждым годом увеличивается протяженность дорог, требующих реконструкции, капитального ремонта и ремонта.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Техническое состояние дорог является одним из факторов, влияющих на аварийность автомобильного транспорта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ровности покрытия, дефекты, отсутствие разметки, знаков безопасности,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й опасных участков, недостаточное благоустройство: плохое освещение,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канавливания, остановок общественного транспорта другие факторы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начительно могут повысить аварийность на автодорога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словиях ограниченного финансирования дорожных работ с каждым годом увеличивается протяженность дорог, требующих реконструкции, капитального ремонта и ремонта. Почти все дороги требуют ямочного и капитального ремонта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Анализ состава парка транспортных средств и уровня автомобилизации в МО сельского поселения «Сизябск», обеспеченность парковкам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арковочными местами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арка транспортных средств МО сельского поселения «Сизябск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Т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ые автомобил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автобу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автомобилизации на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численность населения МО, тыс.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3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томобилей у населения, ед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автомобилизации населения, ед./1000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 е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уровня автомобилизации к предыдущему году, 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2,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3 %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овень автомобилизации сельского поселения «Сизябск» небольшой. В основном личная транспорт населения, население ближайшее время расти не будет, увеличение транспорта ожидается от молодых семей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Характеристика работы транспортных средств общего польз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бусных маршрутов Сизябск – Мохча – Гам – Ижма - 16км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с автобусным сообщением 16 км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общего пользования на территории поселения включает в себя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ский транспорт (автобусы), осуществляющий регулярные перевозки пассажиров и багаж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ршруты пассажирского транспорта Ижма – Мохча – Гам, Ижма - Сизябск осуществляются ежедневно на проходящих рейсах Ижма -  Сизябск – Мохча – Гам и в обратных направлениях с 7 часов до 18 часов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ассажиропотока зависит от времени суток, сезона. Утренние часы едут на работу, а вечером с работы, в эти часы пассажиров больше, летом население увеличивается за счет приезжих, автобусы почти ежедневно заполненны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Характеристика условий пешеходного и велосипедного передвижения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еобходимо обустройство пешеходных переходов и тротуаров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осуществляющих грузовые перевозки на территории МО сельского поселения  «Сизябск»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Артстрой»-1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Анализ уровня безопасности дорожного движения</w:t>
      </w:r>
    </w:p>
    <w:p>
      <w:pPr>
        <w:pStyle w:val="Normal"/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МО сельского поселения  «Сизябск».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з-за нарушения правил дорожного движения, превышения скоростного режима, из-за неудовлетворительного качества дорожных покрытий, погодных условий и др.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настоящее время решение проблемы обеспечения безопасности дорожного движения является одной из важнейших задач.</w:t>
      </w:r>
    </w:p>
    <w:p>
      <w:pPr>
        <w:pStyle w:val="Normal"/>
        <w:suppressAutoHyphens w:val="true"/>
        <w:autoSpaceDE w:val="true"/>
        <w:spacing w:lineRule="auto" w:line="36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spacing w:lineRule="auto" w:line="36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аблица 7</w:t>
      </w:r>
    </w:p>
    <w:p>
      <w:pPr>
        <w:pStyle w:val="Normal"/>
        <w:suppressAutoHyphens w:val="true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ценка дорожной ситу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84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ТП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пеш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ибло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нено 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Normal"/>
        <w:suppressAutoHyphens w:val="true"/>
        <w:autoSpaceDE w:val="true"/>
        <w:spacing w:lineRule="auto" w:line="360"/>
        <w:ind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автомобильного транспорта в МО сельского «Сизябск» составляет 321ед. Предполагается дальнейший рост пассажирского и грузового транспорт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МО сельского поселения «Сизябск» и характер дорожно-транспортной сети, отсутствие дорог с интенсивным движением в районах жилой застройки, можно сделать вывод о сравнительно благополучной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Характеристика существующих условий и перспектив развития и размещения транспортной инфраструктуры МО сельского поселения «Сизябск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грязнения окружающей среды не является критичным, т.к на территории сельского поселения  «Сизябск» транспортная загруженность низкая.</w:t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касается перспектив развития и размещения транспортной инфраструктуры поселения,  то инвестиционная привлекательность территории сельского поселения находится на низком уровне в связи с отсутствием крупных производств, полезных ископаемых, слабо развитой социальной, коммунальной инфраструктурой, в связи с чем,  не ожидается высоких темпов развития транспортной инфраструктуры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ценка нормативно-правовой базы, необходимой для функционирования и развития транспортной инфраструктуры МО сельского поселения  «Сизябск»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2 статьи 5 Федерального закона от 29.12.2014 г. № 456-ФЗ «О внесении изменений в Градостроительный кодекс Российской Федерации и отдельные законодательные акты Российской Федерации», необходимо разработать и утвердить программу комплексного развития транспортной инфраструктуры поселения/городского округа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г. № 131-ФЗ «Об общих принципах местного самоуправления в Российской Федерации», а также п. 8 статьи 8 Градостроительного кодекса Российской Федерации №190-ФЗ от 29.12.2004 г., разработка и утверждение программ комплексного развития транспортной инфраструктуры поселений/городских округов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7 статьи 1 «Градостроительного кодекса Российской Федерации» №190-ФЗ от 29 декабря 2004 года (в ред. 30.12.2015 г.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раммы комплексного развития транспортной инфраструктуры поселения,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поселения/городского округа, которые предусмотрены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комплексного развития транспортной инфраструктуры поселения/городского округа должны обеспечивать сбалансированное, перспективное развитие транспортной инфраструктуры поселения/городского округа в соответствии с потребностями в строительстве, реконструкции объектов транспортной инфраструктуры местного знач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г.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02.1999 г.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нормативно-правовой базы, регламентирующей инвестиционную деятельность в транспорт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гиональном и местном уровне в целях создания благоприятных условий для функционирования и развития транспорт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е нормативы градостроительного проектирования Республики Коми утверждены постановлением Правительства Республики Коми от 18.03.2016 г. № 133 и содержат совокупность расчетных показателей минимально допустимого уровня обеспеченности объектами регионального значения, и расчетных показателей максимально допустимого уровня территориальной доступности таких объектов для населения Республики Коми, а также содержат предельные значения расчетных показателей минимально допустимого уровня обеспеченности объектами местного значения, предусмотренными частями 3 и 4 статьи 29.2 Градостроительного кодекса Российской Федерации, населения муниципальных образований и предельные значения расчетных показателей максимально допустимого уровня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троительству, реконструкции объектов транспортной инфраструктуры в поселении/городском округе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даются схемой территориального планирования муниципального района, генеральным планом поселения/городского округа и должны также отражать решения по размещению объектов транспортной инфраструктуры, принятые в Схеме территориального планирования Республики Ком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регулирование вопросов развития и функционирования транспорт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документами, определяющими порядок функционирования и развития транспортной инфраструктуры, являются: 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достроительный кодекс Российской Федерации от 29.12.2004 г.№ 190-ФЗ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душный кодекс Российской Федерации от 19.03.1997 г. № 60-ФЗ; 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12.1995 г. № 196-ФЗ «О безопасности дорожного движения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3 г. № 17-ФЗ «О железнодорожном транспорте в Российской Федерации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2 г. № 7-ФЗ «Об охране окружающей среды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23.10.1993 г. № 1090 «О Правилах дорожного движения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 МО сельского поселения  «Сизябск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ценка финансирован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, необходимый для реализации мероприятий Программы на весь расчетный срок составляет 0 руб. Реализация  данного мероприятия возможно  при привлечении средств бюджета сельского поселения, МР «Ижемский», Республики Коми путем участия  в целевых программах, при участии в программах федерального уровн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ПРОГНОЗ ТРАНСПОРТНОГО СПРОСА, ИЗМЕНЕНИЯ ОБЪЁМОВ И ХАРАКТЕРА ПЕРЕДВИЖЕНИЯ НАСЕЛЕНИЯ И ПЕРЕВОЗОК ГРУЗОВ НА ТЕРРИТОРИИ ПОСЕЛЕНИЯ/ГОРОДСКОГО ОКРУГА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ind w:left="142" w:firstLine="567"/>
        <w:outlineLvl w:val="1"/>
        <w:rPr>
          <w:rFonts w:ascii="Times New Roman" w:hAnsi="Times New Roman" w:eastAsia="Calibri" w:cs="Times New Roman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ind w:left="142" w:firstLine="567"/>
        <w:outlineLvl w:val="1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2.1. Прогноз социально-экономического и градостроительного развития поселения/городского округа. </w:t>
      </w:r>
    </w:p>
    <w:p>
      <w:pPr>
        <w:pStyle w:val="Normal"/>
        <w:ind w:firstLine="567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остав сельского поселения входят 6 населённых пунктов. Расстояние между населёнными пунктами приведена в таблице 6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, к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ябск-Черноборска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к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ябск-Баку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к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ябск-Варыш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ябск-Бры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ябск-Ё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чётному сроку прогнозируется следующая демографическая ситуация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7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чел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5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гноз транспортного спроса поселения, объёмов и характера передвижения населения и перевозок грузов по видам транспорта, имеющегося на территории по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держанные темпы роста демографической ситуации можно сделать вывод, что значительного изменения транспортного спроса, объёмов и характера передвижения населения на территории сельского  поселения «Сизябск» не планируетс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3. Прогноз развития транспортной инфраструктуры по видам транспорт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ое обслуживание населённых пунктов сельского поселения ориентировано на маршрутную сеть пригородных автобусов/железнодорожный транспорт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4. Прогноз развития дорожной сети поселения/городского округ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: В связи с увеличением территории под строительство индивидуального жилья увеличивается транспортная нагрузка на улично-дорожную сеть. Необходимо разработать и реализовать мероприятия по строительству новых и реконструкции существующих участков улично-дорожной сети исходя из требований организации удобных транспортных связей жилых территорий с местами приложения труда и центрами культурно-бытового обслуживания,  с учётом наиболее значимых грузо-пассажиропотоков, а также пешеходной доступности объектов соцкультбыта и мест приложения труда.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сохранить существующую сеть автомобильных дорог за счёт:</w:t>
      </w:r>
    </w:p>
    <w:p>
      <w:pPr>
        <w:pStyle w:val="Normal"/>
        <w:ind w:left="144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тяженности автомобильных дорог, соответствующих нормативным требованиям к транспортно-эксплуатационным показателям;</w:t>
      </w:r>
    </w:p>
    <w:p>
      <w:pPr>
        <w:pStyle w:val="Normal"/>
        <w:numPr>
          <w:ilvl w:val="0"/>
          <w:numId w:val="5"/>
        </w:numPr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ёме;</w:t>
      </w:r>
    </w:p>
    <w:p>
      <w:pPr>
        <w:pStyle w:val="Normal"/>
        <w:numPr>
          <w:ilvl w:val="0"/>
          <w:numId w:val="5"/>
        </w:numPr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;</w:t>
      </w:r>
    </w:p>
    <w:p>
      <w:pPr>
        <w:pStyle w:val="Normal"/>
        <w:numPr>
          <w:ilvl w:val="0"/>
          <w:numId w:val="5"/>
        </w:numPr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аспортизации бесхозяйных участков дорог;</w:t>
      </w:r>
    </w:p>
    <w:p>
      <w:pPr>
        <w:pStyle w:val="Normal"/>
        <w:numPr>
          <w:ilvl w:val="0"/>
          <w:numId w:val="5"/>
        </w:numPr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тротуаров в центральных частях населённых пунктов по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аправлением развития дорожной сети….  в период реализации Программы, будет являться обеспечение транспортной доступности площадок перспективной застройки и повышение качества, а также безопасности существующей дорожной сети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2.5. Прогноз уровня автомобилизации, параметров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прогнозируемого увеличения количества транспортных средств, без изменения пропускной способности дорог, возможно повышение интенсивности движения на отдельных участках дорог с образованием незначительных заторов в утренние и вечерние часы.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Определение параметров дорожного движения является неотъемлемой частью при определении мероприятий по снижению аварийности на дороге, а так же для совершенствования регулирования дорожного движения на перекрёстке. К основным параметрам дорожного движения относят: интенсивность движения, интенсивность прибытия на зелёный сигнал светофора, динамический коэффициент приведения состава транспортного потока, поток насыщения, установившейся интервал убытия очереди автомобилей, коэффициент загрузки полосы движением, доля зелёного светофора в цикле, коэффициент приращения очереди, средняя длина очереди в автомобилях и метрах, удельное число остановок автомобиля, коэффициент безостановочной непроходимости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ётный срок изменений параметров дорожного движения не прогнозируетс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2.6. Прогноз показателей безопасност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наличия следующих причин: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ющая мобильность на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 безопасности дорожного движения со стороны участников движ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автомобильных дорог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негативного развития ситуации необходимо: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 населённых пунктов по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бустройства автомобильных дорог общего пользования.</w:t>
      </w:r>
    </w:p>
    <w:p>
      <w:pPr>
        <w:pStyle w:val="Normal"/>
        <w:ind w:left="14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935"/>
        <w:gridCol w:w="935"/>
        <w:gridCol w:w="935"/>
        <w:gridCol w:w="936"/>
        <w:gridCol w:w="936"/>
        <w:gridCol w:w="936"/>
        <w:gridCol w:w="936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, е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арий, е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арий с участием людей, е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асчётный срок данные мероприятия осуществляются, то прогноз показателей безопасности дорожного движения благоприятны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ктивная разъяснительная и пропагандистская работа среди населения позволит сохранить отсутствие аварийных ситуаций с участием пешеходов в ДТП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7. Прогноз негативного воздействия транспортной инфраструктуры на окружающую среду и здоровье на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ёмов грузовы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 разработка и внедрение альтернативных способов борьбы с зимней скользкостью; предупреждение загрязнения атмосферного воздуха выбросами пыли и газов, а также защиту от шума и вибрации; осуществить защиту поверхностных и грунтовых вод от загрязнения дорожной пылью, горюче-смазочными материал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ИАЛЬНЫЕ ВАРИАНТЫ РАЗВИТИЯ И ОЦЕНКА ПО ЦЕЛЕВЫМ ПОКАЗАТЕЛЯМ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принципиальных вариантов развития транспортной инфраструктуры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/городского округа. 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</w:t>
      </w:r>
      <w:r>
        <w:rPr>
          <w:rFonts w:cs="Times New Roman" w:ascii="Times New Roman" w:hAnsi="Times New Roman"/>
          <w:sz w:val="28"/>
          <w:szCs w:val="28"/>
        </w:rPr>
        <w:t>консервативный сценари</w:t>
      </w:r>
      <w:r>
        <w:rPr>
          <w:rFonts w:cs="Times New Roman" w:ascii="Times New Roman" w:hAnsi="Times New Roman"/>
          <w:color w:val="000000"/>
          <w:sz w:val="28"/>
          <w:szCs w:val="28"/>
        </w:rPr>
        <w:t>й) и вариант 2 (</w:t>
      </w:r>
      <w:r>
        <w:rPr>
          <w:rFonts w:cs="Times New Roman" w:ascii="Times New Roman" w:hAnsi="Times New Roman"/>
          <w:sz w:val="28"/>
          <w:szCs w:val="28"/>
        </w:rPr>
        <w:t>инновационный сценарий</w:t>
      </w:r>
      <w:r>
        <w:rPr>
          <w:rFonts w:cs="Times New Roman" w:ascii="Times New Roman" w:hAnsi="Times New Roman"/>
          <w:color w:val="000000"/>
          <w:sz w:val="28"/>
          <w:szCs w:val="28"/>
        </w:rPr>
        <w:t>) и варианта 3 (</w:t>
      </w:r>
      <w:r>
        <w:rPr>
          <w:rFonts w:cs="Times New Roman" w:ascii="Times New Roman" w:hAnsi="Times New Roman"/>
          <w:sz w:val="28"/>
          <w:szCs w:val="28"/>
        </w:rPr>
        <w:t>реалистичный</w:t>
      </w:r>
      <w:r>
        <w:rPr>
          <w:rFonts w:cs="Times New Roman" w:ascii="Times New Roman" w:hAnsi="Times New Roman"/>
          <w:color w:val="000000"/>
          <w:sz w:val="28"/>
          <w:szCs w:val="28"/>
        </w:rPr>
        <w:t>) предлагаемого к реализации с учетом всех перспектив развития поселения/городского округа. 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 (консервативный сценарий) - направлен на преодоление в основном сложившихся "узких мест" в развитии транспортной инфраструктуры и характеризуется относительно недостаточным уровнем инвестиций. Низкий уровень инвестиций в прогнозный период не позволит осуществить необходимое масштабное развитие инфраструктуры транспортного комплекса. 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(инновационный сценарий) - характеризуется интенсивным развитием транспортной системы и преодолением основных "узких мест" к ….. году в сочетании с запуском новых высокотехнологичных транспортных проектов. Увеличение протяженности и повышение технических характеристик транспортной сети, обновление парков транспортных средств и совершенствование технологий станут мощным стимулом дальнейшего экономического и социального развития городского округа. Реализуя данный сценарий будет обеспечено сбалансированное развитие транспортной системы городского округа и удовлетворен возрастающий спрос на транспортные услуг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 (реалистичный) - характеризуется развитием на уровне, необходимом и достаточном для обеспечения безопасности передвижения и доступности к центрам тяготения. Вариант предполагает реконструкцию существующей улично-дорожной сети и строительство отдельных участков автомобильных дорог, расширение индивидуального жилищного строительства, развитие инфраструктуры пассажирских перевозок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 предполагается принять третий вариант как наиболее вероятный в сложившейся ситуации. </w:t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(индикаторы) развития транспортной инфраструктуры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709"/>
        <w:gridCol w:w="709"/>
        <w:gridCol w:w="708"/>
        <w:gridCol w:w="709"/>
        <w:gridCol w:w="709"/>
        <w:gridCol w:w="709"/>
        <w:gridCol w:w="85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поселения/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ей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автомобилизации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/1000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ТП, произошедших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нов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орог, нуждающихся в капитальном ремонте, ре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ённости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ённость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ённость улично – 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ённости автомобильных дорог, не отвечающих нормативным требованиям, в общей протяженности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остоянной круглогодичной связью с сетью автомобильных дорог общего пользования по дорогам с твёрд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ённость пешеходных доро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заправочных ста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1. Мероприятия по развитию транспортной инфраструктуры по видам транспорт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бильная ситуация с транспортным спросом населения не предполагает значительных изменений транспортной инфраструктуры по видам транспорта в поселении. Воздушные перевозки на территории поселения не осуществляются. Водный транспорт на территории поселения отсутствует. Автомобильный транспорт - важнейшая составная часть инфраструктуры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увеличивать не планируется. Автомойки, автосервисы, АЗС на территории поселения не имеютс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 Мероприятия по развитию транспорта общего пользования, созданию транспортно-пересадочных узлов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, при этом предлагается разработать паспорт маршрутов, осуществляющих перевозки внутри Поселения. Количество транспорта общего пользования не планируется к изменению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Мероприятия по развитию инфраструктуры для легкового автомобильного транспорта, включая развитие единого парковочного пространств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лученному прогнозу среднее арифметическое значение плотности улично-дорожной сети с 2018 г. до 2027 г. не меняется. Это означает, что нет потребности в увеличении плотности улично-дорожной сети. Мероприятия данного раздела планируются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 вариант: Размещение гаражей на сегодняшний день не требуется, так как дома в жилой застройке имеют придомовые участки, обеспечивающие потребность в местах постоянного хранения индивидуальных легковых автомобилей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 Мероприятия по развитию инфраструктуры пешеходного и велосипедного передвиж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. В структуре развития транспортного сообщения особое внимание на территории поселения необходимо уделить устройству пешеходного сообщения для движения внутри населенных пунктов поселения/ и местами приложения труда, а также в целях отдыха. Мероприятия по развитию пешеходного передвижения возможны как дополнительные меры для безопасности пешеходного движ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Мероприятия по развитию инфраструктуры для грузового транспорта, транспортных средств коммунальных и дорожных служб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грузового транспорта, транспортных средств коммунальных и дорожных служб планируются в общем режиме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Мероприятия по развитию сети дорог поселений.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ржанию, капитальному ремонту и ремонту  автомобильных дорог общего пользования местного значения и искусственных сооружений на них в соответствии с нормативными требованиями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, сохранить протяженность автомобильных дорог общего пользования местного значения, на которых уровень загрузки соответствует нормативному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аспортизации бесхозяйных участков дорог, находящихся на территории поселения. Реализация мероприятий позволит изготовить технические паспорта, технические планы, кадастровые паспорта на автомобильные дороги общего пользования местного знач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7.  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.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граждан о правилах и требованиях в области обеспечения безопасности дорожного движ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бучение молодежи для профилактики детского дорожно-транспортного травматизма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и установка дорожных знаков для организации дорожного движ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а и обновление информационных панно с указанием телефонов спасательных служб и экстренной медицинской помощ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ОБЪЁ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ёт средств бюджетов разных уровней – местного и федерального бюджетов. Ежегодные объёмы финансирования программы из местного бюджета определяются в соответствии с утверждённым бюджетом поселения на соответствующий финансовый год и с учётом дополнительных источников финансирования.</w:t>
      </w:r>
    </w:p>
    <w:p>
      <w:pPr>
        <w:pStyle w:val="Normal"/>
        <w:widowControl/>
        <w:spacing w:before="28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, необходимых для реализации мероприятий программы, составляет 506,065</w:t>
      </w:r>
      <w:r>
        <w:rPr/>
        <w:t> тыс. рублей, в том числе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83"/>
        <w:gridCol w:w="1417"/>
        <w:gridCol w:w="424"/>
        <w:gridCol w:w="1549"/>
        <w:gridCol w:w="13"/>
        <w:gridCol w:w="696"/>
        <w:gridCol w:w="84"/>
        <w:gridCol w:w="771"/>
        <w:gridCol w:w="9"/>
        <w:gridCol w:w="849"/>
        <w:gridCol w:w="710"/>
        <w:gridCol w:w="850"/>
        <w:gridCol w:w="126"/>
        <w:gridCol w:w="723"/>
      </w:tblGrid>
      <w:tr>
        <w:trPr/>
        <w:tc>
          <w:tcPr>
            <w:tcW w:w="1561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/>
          </w:tcPr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2</w:t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 рублей)</w:t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бюджетных ассигнований и 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овых ресурсов, тыс. руб.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 годы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 программы, в том числе из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0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06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0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06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«Проектирование, строительство и реконструкция объектов автомобильного транспорта сельского поселения «Сизябск»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, в том числе из средст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06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06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06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06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7" w:name="sub_1600"/>
      <w:bookmarkEnd w:id="7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br/>
        <w:t>6. ОЦЕНКА ЭФФЕКТИВНОСТИ МЕРОПРИЯТИЙ ПО ПРОЕКТИРОВАНИЮ, СТРОИТЕЛЬСТВУ, РЕКОНСТРУКЦИИ ОБЪЕКТОВ ТРАНСПОРТНОЙ ИНФРАСТРУКТУР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8" w:name="sub_1600"/>
      <w:bookmarkStart w:id="9" w:name="sub_1600"/>
      <w:bookmarkEnd w:id="9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0" w:name="sub_1018"/>
      <w:bookmarkEnd w:id="10"/>
      <w:r>
        <w:rPr>
          <w:rFonts w:cs="Times New Roman" w:ascii="Times New Roman" w:hAnsi="Times New Roman"/>
          <w:sz w:val="28"/>
          <w:szCs w:val="28"/>
        </w:rPr>
        <w:t>Оценка эффективности мероприятий по проектированию, строительству, реконструкции объектов транспортной инфраструктуры осуществляется в целях определения фактического вклада результатов мероприятий в социально-экономическое развитие поселения/городского округа, в целях проверки соответствия мероприятий нормативам градостроительного проектирования объектов транспортной инфраструктуры с учётом объёма ресурсов, направленных на реализацию мероприят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1" w:name="sub_1018"/>
      <w:bookmarkEnd w:id="11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ероприятий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роводится администрацией сельского поселения «Сизябск» на основе информации, необходимой для её проведения, предоставляемой исполнителями мероприятий программы.</w:t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right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12" w:name="sub_1700"/>
      <w:bookmarkStart w:id="13" w:name="sub_1700"/>
      <w:bookmarkEnd w:id="13"/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/ГОРОДСКОГО ОКРУГА</w:t>
      </w:r>
    </w:p>
    <w:p>
      <w:pPr>
        <w:pStyle w:val="Normal"/>
        <w:ind w:firstLine="567"/>
        <w:rPr/>
      </w:pPr>
      <w:bookmarkStart w:id="14" w:name="sub_1700"/>
      <w:bookmarkEnd w:id="14"/>
      <w:r>
        <w:rPr>
          <w:rFonts w:cs="Times New Roman" w:ascii="Times New Roman" w:hAnsi="Times New Roman"/>
          <w:sz w:val="28"/>
          <w:szCs w:val="28"/>
        </w:rPr>
        <w:t>Развитие информационного обеспечения деятельности в сфере проектирования, строительства, реконструкции объектов транспорт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МО сельского поселения «Сизябск»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автоматизация процессов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позволит сократить </w:t>
      </w:r>
      <w:r>
        <w:rPr>
          <w:rFonts w:cs="Times New Roman" w:ascii="Times New Roman" w:hAnsi="Times New Roman"/>
          <w:sz w:val="28"/>
          <w:szCs w:val="28"/>
        </w:rPr>
        <w:t>истин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нвести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лучш</w:t>
      </w:r>
      <w:r>
        <w:rPr>
          <w:rFonts w:cs="Times New Roman" w:ascii="Times New Roman" w:hAnsi="Times New Roman"/>
          <w:sz w:val="28"/>
          <w:szCs w:val="28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функционирова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не только между собой, но и с органами исполнительной власти субъекта РФ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качестве предложений по совершенствованию информационного обеспечения деятельности в сфере проектирования, строительства, реконструкции объектов транспортной инфраструктуры в МО сельского поселения «Сизябск» рекомендуется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о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и</w:t>
      </w:r>
      <w:r>
        <w:rPr>
          <w:rFonts w:cs="Times New Roman" w:ascii="Times New Roman" w:hAnsi="Times New Roman"/>
          <w:sz w:val="28"/>
          <w:szCs w:val="28"/>
        </w:rPr>
        <w:t xml:space="preserve"> Республики Коми,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тор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сторо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предоставления следующих муниципальных услуг и функций: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, подготовка схемы расположения земельного участка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в эксплуатацию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ов территориального планирования в электронном виде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ации по планировке территорий в электронном виде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и внесения изменений в документацию градостроительного зонирования в электронном виде;</w:t>
      </w:r>
    </w:p>
    <w:p>
      <w:pPr>
        <w:pStyle w:val="Normal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.</w:t>
      </w:r>
    </w:p>
    <w:sectPr>
      <w:type w:val="nextPage"/>
      <w:pgSz w:w="11906" w:h="16838"/>
      <w:pgMar w:left="1100" w:right="79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Style27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74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5:00Z</dcterms:created>
  <dc:creator>НПП "Гарант-Сервис"</dc:creator>
  <dc:description/>
  <cp:keywords/>
  <dc:language>en-US</dc:language>
  <cp:lastModifiedBy>ЖКХиДД</cp:lastModifiedBy>
  <cp:lastPrinted>2018-04-27T08:10:00Z</cp:lastPrinted>
  <dcterms:modified xsi:type="dcterms:W3CDTF">2018-11-19T07:50:00Z</dcterms:modified>
  <cp:revision>7</cp:revision>
  <dc:subject/>
  <dc:title/>
</cp:coreProperties>
</file>