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kern w:val="2"/>
        </w:rPr>
        <w:t>Приложение № 9 к постановлению</w:t>
      </w:r>
    </w:p>
    <w:p>
      <w:pPr>
        <w:pStyle w:val="Heading1"/>
        <w:ind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___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а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 образо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Брыкаланс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ГО РАЗВИТИЯ ТРАНСПОРТНОЙ ИНФРАСТРУКТУРЫ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БРЫКАЛАНСК</w:t>
      </w:r>
      <w:r>
        <w:rPr>
          <w:rFonts w:cs="Times New Roman" w:ascii="Times New Roman" w:hAnsi="Times New Roman"/>
          <w:sz w:val="28"/>
          <w:szCs w:val="28"/>
        </w:rPr>
        <w:t>» (2018-2027 гг.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lang w:eastAsia="ar-SA"/>
        </w:rPr>
        <w:t xml:space="preserve">Содержание </w:t>
      </w:r>
    </w:p>
    <w:p>
      <w:pPr>
        <w:pStyle w:val="Normal"/>
        <w:widowControl/>
        <w:suppressAutoHyphens w:val="true"/>
        <w:autoSpaceDE w:val="true"/>
        <w:ind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2D2D2D"/>
          <w:kern w:val="2"/>
          <w:lang w:eastAsia="ar-SA"/>
        </w:rPr>
      </w:pPr>
      <w:r>
        <w:rPr>
          <w:rFonts w:cs="Times New Roman" w:ascii="Times New Roman" w:hAnsi="Times New Roman"/>
          <w:b/>
          <w:bCs/>
          <w:color w:val="2D2D2D"/>
          <w:kern w:val="2"/>
          <w:lang w:eastAsia="ar-SA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23"/>
        <w:gridCol w:w="8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2D2D2D"/>
                <w:kern w:val="2"/>
                <w:lang w:eastAsia="ar-SA"/>
              </w:rPr>
              <w:t>раздела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lang w:eastAsia="ar-SA"/>
              </w:rPr>
              <w:t>Наименование раздел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color w:val="2D2D2D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D2D2D"/>
                <w:kern w:val="2"/>
                <w:lang w:eastAsia="ar-SA"/>
              </w:rPr>
              <w:t>Ст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eastAsia="Calibri" w:cs="Times New Roman"/>
                <w:bCs/>
                <w:color w:val="2D2D2D"/>
                <w:kern w:val="2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D2D2D"/>
                <w:kern w:val="2"/>
                <w:lang w:eastAsia="ar-SA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>Паспорт программы</w:t>
            </w:r>
            <w:r>
              <w:rPr>
                <w:rFonts w:eastAsia="Calibri" w:cs="Times New Roman" w:ascii="Calibri" w:hAnsi="Calibri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ar-SA"/>
              </w:rPr>
              <w:t>к</w:t>
            </w: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>омплексного развития транспортной инфраструктуры МО</w:t>
            </w:r>
            <w:r>
              <w:rPr>
                <w:rFonts w:cs="Times New Roman" w:ascii="Times New Roman" w:hAnsi="Times New Roman"/>
              </w:rPr>
              <w:t xml:space="preserve"> сельского поселения  «Брыкаланск»</w:t>
            </w: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 (2018-2027 г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4</w:t>
            </w:r>
          </w:p>
        </w:tc>
      </w:tr>
      <w:tr>
        <w:trPr>
          <w:trHeight w:val="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Характеристика существующего состоя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7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1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Анализ положения субъекта Российской Федерации в структуре пространственной организации Российской Федерации, анализ положения МО</w:t>
            </w:r>
            <w:r>
              <w:rPr>
                <w:rFonts w:cs="Times New Roman" w:ascii="Times New Roman" w:hAnsi="Times New Roman"/>
              </w:rPr>
              <w:t xml:space="preserve"> сельского поселения  «Брыкаланск»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в структуре пространственной организаци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2 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Социально-экономическая характеристика МО</w:t>
            </w:r>
            <w:r>
              <w:rPr>
                <w:rFonts w:cs="Times New Roman" w:ascii="Times New Roman" w:hAnsi="Times New Roman"/>
              </w:rPr>
              <w:t xml:space="preserve"> сельского поселения  «Брыкаланск»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характеристика градостроительной деятельности на территории МО</w:t>
            </w:r>
            <w:r>
              <w:rPr>
                <w:rFonts w:cs="Times New Roman" w:ascii="Times New Roman" w:hAnsi="Times New Roman"/>
              </w:rPr>
              <w:t xml:space="preserve"> сельского поселения  «Брыкаланск»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включая деятельность в сфере транспорта, оценка транспортного спр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3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eastAsia="ar-SA"/>
              </w:rPr>
              <w:t>Характеристика функционирования и показатели работы транспортной инфраструктуры по видам 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9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4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Характеристика сети дорог МО</w:t>
            </w:r>
            <w:r>
              <w:rPr>
                <w:rFonts w:cs="Times New Roman" w:ascii="Times New Roman" w:hAnsi="Times New Roman"/>
              </w:rPr>
              <w:t xml:space="preserve"> сельского поселения  «Брыкаланск»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параметры дорожного движения, оценка качества содержания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9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5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Анализ состава парка транспортных средств и уровня авБрыкаланскобилизации в МО </w:t>
            </w:r>
            <w:r>
              <w:rPr>
                <w:rFonts w:cs="Times New Roman" w:ascii="Times New Roman" w:hAnsi="Times New Roman"/>
              </w:rPr>
              <w:t xml:space="preserve">сельского поселения  «Брыкаланск»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>обеспеченность парковками (парковочными мест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6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Характеристика работы транспортных средств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7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Характеристика условий пешеходного и велосипедного пере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8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9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Анализ уровня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1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10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ценка уровня негативного воздействия транспортной инфраструктуры на окружающую среду, безопасность и здоровь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11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Характеристика существующих условий и перспектив развития и размещения транспортной инфраструктуры МО</w:t>
            </w:r>
            <w:r>
              <w:rPr>
                <w:rFonts w:cs="Times New Roman" w:ascii="Times New Roman" w:hAnsi="Times New Roman"/>
              </w:rPr>
              <w:t xml:space="preserve"> сельского поселения  «Брыкалан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12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ценка нормативно-правовой базы, необходимой для функционирования и развития транспортной инфраструктуры МО</w:t>
            </w:r>
            <w:r>
              <w:rPr>
                <w:rFonts w:cs="Times New Roman" w:ascii="Times New Roman" w:hAnsi="Times New Roman"/>
              </w:rPr>
              <w:t xml:space="preserve"> сельского поселения  «Брыкалан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1.13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Оценка финансирования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2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Прогноз транспортного спроса, изменения объемов и характера передвижения населения и перевозок грузов на территории МО</w:t>
            </w:r>
            <w:r>
              <w:rPr>
                <w:rFonts w:cs="Times New Roman" w:ascii="Times New Roman" w:hAnsi="Times New Roman"/>
              </w:rPr>
              <w:t xml:space="preserve"> сельского поселения  «Брыкалан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3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4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Перечень мероприятий по проектированию, строительству, реконструкции объектов транспортной инфраструктуры и очередность реализации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5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Оценка объемов и источников финансирования мероприятий развития транспортной инфраструктуры МО </w:t>
            </w:r>
            <w:r>
              <w:rPr>
                <w:rFonts w:cs="Times New Roman" w:ascii="Times New Roman" w:hAnsi="Times New Roman"/>
              </w:rPr>
              <w:t>сельского поселения  «Брыкалан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6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эффективности мероприятий развития транспортной инфраструктуры на территории МО </w:t>
            </w:r>
            <w:r>
              <w:rPr>
                <w:rFonts w:cs="Times New Roman" w:ascii="Times New Roman" w:hAnsi="Times New Roman"/>
              </w:rPr>
              <w:t>сельского поселения  «Брыкалан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ar-SA"/>
              </w:rPr>
              <w:t xml:space="preserve">7 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МО </w:t>
            </w:r>
            <w:r>
              <w:rPr>
                <w:rFonts w:cs="Times New Roman" w:ascii="Times New Roman" w:hAnsi="Times New Roman"/>
              </w:rPr>
              <w:t>сельского поселения  «Брыкалан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kern w:val="2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eastAsia="ar-SA"/>
              </w:rPr>
              <w:t>21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АСПОРТ</w:t>
        <w:br/>
        <w:t xml:space="preserve">программы комплексного развития транспортной инфраструктуры              </w:t>
      </w:r>
    </w:p>
    <w:p>
      <w:pPr>
        <w:pStyle w:val="Heading1"/>
        <w:spacing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ru-RU"/>
        </w:rPr>
        <w:t>Брыкаланск</w:t>
      </w:r>
      <w:r>
        <w:rPr>
          <w:rFonts w:cs="Times New Roman" w:ascii="Times New Roman" w:hAnsi="Times New Roman"/>
          <w:sz w:val="24"/>
          <w:szCs w:val="24"/>
        </w:rPr>
        <w:t>» (2018-2027 годы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ного развития транспортной инфраструктуры МО сельского поселения  «Брыкаланск» (2018-2027 гг.) (далее – программа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достроительный кодекс Российской Федерации;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гиональные нормативы градостроительного проектирования Республики Коми, утверждённые постановлением Правительства Республики Коми от 18.03.2016 г. № 133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е нормативы градостроительного проектирования Республики Ко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firstLine="92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lang w:val="en-US" w:eastAsia="ar-SA"/>
              </w:rPr>
              <w:t xml:space="preserve"> Генеральный </w:t>
            </w:r>
            <w:r>
              <w:rPr>
                <w:rFonts w:cs="Times New Roman" w:ascii="Times New Roman" w:hAnsi="Times New Roman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lang w:val="en-US" w:eastAsia="ar-SA"/>
              </w:rPr>
              <w:t>план</w:t>
            </w:r>
            <w:r>
              <w:rPr>
                <w:rFonts w:cs="Times New Roman" w:ascii="Times New Roman" w:hAnsi="Times New Roman"/>
                <w:lang w:eastAsia="ar-SA"/>
              </w:rPr>
              <w:t xml:space="preserve">    МО</w:t>
            </w:r>
            <w:r>
              <w:rPr>
                <w:rFonts w:cs="Times New Roman" w:ascii="Times New Roman" w:hAnsi="Times New Roman"/>
              </w:rPr>
              <w:t xml:space="preserve">   сельского   поселения    «Брыкаланск»  и  Правила землепользования и застройки МО сельского поселения  «Брыкаланск»  </w:t>
            </w:r>
            <w:r>
              <w:rPr>
                <w:rFonts w:cs="Times New Roman" w:ascii="Times New Roman" w:hAnsi="Times New Roman"/>
                <w:lang w:eastAsia="ar-SA"/>
              </w:rPr>
              <w:t>утвержден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шением Совета МР «Ижемский» от 22.11.2016 № 5-15/10 «Об утверждении Генерального плана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 и Правил землепользования и застройки сельского поселения «Брыкаланск»</w:t>
            </w:r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сельского поселения  «Брыкаланск»,  адрес: 169477 Республика Коми, Ижемский район с. Брыкаланск, ул. Административная, д. 1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задачи программы</w:t>
            </w:r>
          </w:p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Цель программы:</w:t>
              <w:br/>
              <w:t>Обеспечение развития транспортной инфраструктуры  МО</w:t>
            </w:r>
            <w:r>
              <w:rPr>
                <w:rFonts w:cs="Times New Roman" w:ascii="Times New Roman" w:hAnsi="Times New Roman"/>
              </w:rPr>
              <w:t xml:space="preserve"> сельского поселения  «Брыкаланск</w:t>
            </w:r>
            <w:r>
              <w:rPr>
                <w:rFonts w:cs="Times New Roman" w:ascii="Times New Roman" w:hAnsi="Times New Roman"/>
                <w:lang w:eastAsia="en-US"/>
              </w:rPr>
              <w:t xml:space="preserve">» с целью повышения комфортности и безопасности жизнедеятельности населения и хозяйствующих субъектов на территории МО    </w:t>
            </w:r>
            <w:r>
              <w:rPr>
                <w:rFonts w:cs="Times New Roman" w:ascii="Times New Roman" w:hAnsi="Times New Roman"/>
              </w:rPr>
              <w:t>сельского поселения  «Брыкаланск</w:t>
            </w:r>
            <w:r>
              <w:rPr>
                <w:rFonts w:cs="Times New Roman" w:ascii="Times New Roman" w:hAnsi="Times New Roman"/>
                <w:lang w:eastAsia="en-US"/>
              </w:rPr>
              <w:t>».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и программы: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 обеспечение проектирования строительства и строительство транспортной инфраструктуры, 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рганизация транспортного межмуниципального сообщения,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формирование условий для социально- экономического развития,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повышение безопасности, 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,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- снижение негативного воздействия транспортной инфраструктуры на окружающую среду поселения.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bookmarkStart w:id="0" w:name="sub_100009"/>
            <w:r>
              <w:rPr>
                <w:rFonts w:cs="Times New Roman" w:ascii="Times New Roman" w:hAnsi="Times New Roman"/>
              </w:rPr>
              <w:t>Перечень целевых показателей программы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- снижение удельного веса дорог, нуждающихся в реконструкции;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протяженности дорог с твердым покрытием;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ижение расчетного уровня обеспеченности населения услугами транспортной инфраструктуры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ко-экономические показатели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доля автомобильных дорог общего пользования местного значения, соответствующих нормативным допустимым требованиям к транспортно-эксплуатационным показателям, 0%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километров автомобильных дорог общего пользования местного значения, введенных в эксплуатацию после строительства и реконструкции, 0 км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паспортизированных участков дорог общего пользования местного значения, 2 ед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Финансовые показатели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нижение расходов на ремонт и содержание автомобильных дорог.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иально-экономические показатели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snapToGrid w:val="false"/>
              <w:ind w:left="33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обеспеченность населения поселения доступными и качественными круглогодичными услугами транспорта  0%,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3" w:leader="none"/>
                <w:tab w:val="left" w:pos="249" w:leader="none"/>
              </w:tabs>
              <w:autoSpaceDE w:val="true"/>
              <w:ind w:left="33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количество дорожно-транспортных происшествий, произошедших на территории поселения, 0 ед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количество погибших и тяжело пострадавших в результате ДТП на территории поселения,0 че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упненное описание запланирован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транспортного внутрипоселенческого сообщения;</w:t>
            </w:r>
          </w:p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>- содержание улично – дорожной сети;</w:t>
            </w:r>
          </w:p>
          <w:p>
            <w:pPr>
              <w:pStyle w:val="Style6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содержание автомобильных дорог общего пользования местного знач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: 2018 - 2027 г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: 2018 – 2020 г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2: 2021 – 2023 гг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3: 2024 – 2027 гг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/>
            </w:pPr>
            <w:bookmarkStart w:id="1" w:name="sub_1000011"/>
            <w:r>
              <w:rPr>
                <w:rFonts w:cs="Times New Roman" w:ascii="Times New Roman" w:hAnsi="Times New Roman"/>
              </w:rPr>
              <w:t>Объёмы и источники финансирования программы</w:t>
            </w:r>
            <w:bookmarkEnd w:id="1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на 2018 – 2027 гг. составляет 848,37820  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 – 813,16442 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18 год – 813,16442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7 год –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МО МР «Ижемский» – 8,21378 тыс. руб.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18 год – 8,21378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19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0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1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 – 0 тыс. руб.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6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0 тыс. руб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 – 27,00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ов на 2019-2027 годы будут уточняться при формировании бюджета на очередной финансовый г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транспортной инфраструк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транспорта общего поль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ети дорог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негативного воздействия транспорта  на окружающую среду и здоровья на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безопасности дорожного движ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овышение качества и эффективности транспортного обслуживания населения, а также юридических лиц и индивидуальных предпринимателей, осуществляющих экономическую деятельность на территории МО сельского поселения  «Брыкаланск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уровня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надежности системы транспортной инфраструктуры </w:t>
            </w:r>
          </w:p>
        </w:tc>
      </w:tr>
    </w:tbl>
    <w:p>
      <w:pPr>
        <w:pStyle w:val="Normal"/>
        <w:ind w:hanging="0"/>
        <w:rPr/>
      </w:pPr>
      <w:r>
        <w:rPr/>
      </w:r>
      <w:bookmarkStart w:id="2" w:name="sub_1100"/>
      <w:bookmarkStart w:id="3" w:name="sub_1100"/>
      <w:bookmarkEnd w:id="3"/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851" w:leader="none"/>
        </w:tabs>
        <w:autoSpaceDE w:val="true"/>
        <w:spacing w:before="0" w:after="120"/>
        <w:ind w:hanging="0"/>
        <w:contextualSpacing/>
        <w:jc w:val="center"/>
        <w:outlineLvl w:val="0"/>
        <w:rPr/>
      </w:pPr>
      <w:bookmarkStart w:id="4" w:name="sub_1100"/>
      <w:bookmarkStart w:id="5" w:name="sub_1103"/>
      <w:bookmarkEnd w:id="4"/>
      <w:bookmarkEnd w:id="5"/>
      <w:r>
        <w:rPr>
          <w:rFonts w:cs="Times New Roman" w:ascii="Times New Roman" w:hAnsi="Times New Roman"/>
          <w:b/>
          <w:bCs/>
          <w:caps/>
          <w:kern w:val="2"/>
        </w:rPr>
        <w:t>1. Характеристика существующего состояния транспортной инфраструктуры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1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1.1  Анализ положения МО </w:t>
      </w:r>
      <w:r>
        <w:rPr>
          <w:rFonts w:cs="Times New Roman" w:ascii="Times New Roman" w:hAnsi="Times New Roman"/>
          <w:b/>
        </w:rPr>
        <w:t>сельского поселения  «Брыкаланск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в структуре пространственной организации Российской Федерации, анализ положения поселения  в структуре пространственной организации субъектов Российской Федерации</w:t>
      </w:r>
    </w:p>
    <w:p>
      <w:pPr>
        <w:pStyle w:val="Standard"/>
        <w:suppressAutoHyphens w:val="false"/>
        <w:spacing w:lineRule="auto" w:line="276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лное официальное наименование  – муниципальное образование сельского поселения «Брыкаланск», краткое наименование – сельское поселение «Брыкаланск» (далее – муниципальное образование, сельское поселение).</w:t>
      </w:r>
    </w:p>
    <w:p>
      <w:pPr>
        <w:pStyle w:val="Standard"/>
        <w:suppressAutoHyphens w:val="false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</w:r>
      <w:r>
        <w:rPr>
          <w:rFonts w:cs="Times New Roman"/>
        </w:rPr>
        <w:t>Сельское поселение «Брыкаланск» охватывает территорию  139186 га, из них 5537 га – земли сельскохозяйственного назначения, 216 га – земли населенных пунктов, остальное - земли промышленности и государственного лесного фонда</w:t>
      </w:r>
      <w:r>
        <w:rPr>
          <w:rFonts w:cs="Times New Roman"/>
          <w:lang w:val="ru-RU"/>
        </w:rPr>
        <w:t>, р</w:t>
      </w:r>
      <w:r>
        <w:rPr>
          <w:rFonts w:cs="Times New Roman"/>
        </w:rPr>
        <w:t xml:space="preserve">асполагается в северной части муниципального района «Ижемский». 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 xml:space="preserve">С </w:t>
      </w:r>
      <w:r>
        <w:rPr>
          <w:rFonts w:cs="Times New Roman"/>
        </w:rPr>
        <w:t xml:space="preserve">севера </w:t>
      </w:r>
      <w:r>
        <w:rPr>
          <w:rFonts w:cs="Times New Roman"/>
          <w:lang w:val="ru-RU"/>
        </w:rPr>
        <w:t xml:space="preserve">граничит с </w:t>
      </w:r>
      <w:r>
        <w:rPr>
          <w:rFonts w:cs="Times New Roman"/>
        </w:rPr>
        <w:t>территори</w:t>
      </w:r>
      <w:r>
        <w:rPr>
          <w:rFonts w:cs="Times New Roman"/>
          <w:lang w:val="ru-RU"/>
        </w:rPr>
        <w:t>ей</w:t>
      </w:r>
      <w:r>
        <w:rPr>
          <w:rFonts w:cs="Times New Roman"/>
        </w:rPr>
        <w:t xml:space="preserve"> МО СП «Кипиево», на востоке – МО ГО «Усинск» и МО СП «Березовка» (МР «Печора»), на юге – МО СП «Щельяюр», на западе – МО СП «Няшабож».</w:t>
      </w:r>
    </w:p>
    <w:p>
      <w:pPr>
        <w:pStyle w:val="Standard"/>
        <w:suppressAutoHyphens w:val="false"/>
        <w:spacing w:lineRule="auto" w:line="276"/>
        <w:ind w:firstLine="42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 состав сельского поселения «Брыкаланск» входят 2 населенных пункта: с. Брыкаланск и   д. Чика.</w:t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Транспортная сеть: по территории поселения проходят автомобильные дороги общего пользования местного значения (общая протяженность 4,9 км). Дороги с твердым покрытием отсутствуют. Поселение с другими населенными пунктами связывает: в зимний период зимник Кипиево  - Брыкаланск (27 км), Брыкаланск – Ижма (протяженностью 152 км), в летний период – водное сообщение до п. Щельяюр (52 км), в период распутицы – воздушное сообщение вертолетом до с. Ижма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1" w:firstLine="567"/>
        <w:contextualSpacing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 w:val="false"/>
          <w:i w:val="false"/>
          <w:sz w:val="24"/>
          <w:szCs w:val="24"/>
          <w:lang w:eastAsia="en-US"/>
        </w:rPr>
        <w:t>1.2</w:t>
      </w:r>
      <w:r>
        <w:rPr>
          <w:rFonts w:eastAsia="Calibri" w:cs="Times New Roman" w:ascii="Times New Roman" w:hAnsi="Times New Roman"/>
          <w:bCs w:val="false"/>
          <w:i w:val="false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циально-экономическая характеристика МО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сельского поселения  «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Брыкаланск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характеристика градостроительной деятельности на территории МО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 xml:space="preserve"> сельского поселения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Брыкаланск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», включая деятельность в сфере транспорта, оценка транспортного спроса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1" w:firstLine="567"/>
        <w:contextualSpacing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 w:val="false"/>
          <w:i w:val="false"/>
          <w:sz w:val="24"/>
          <w:szCs w:val="24"/>
          <w:lang w:eastAsia="en-US"/>
        </w:rPr>
        <w:t>По состоянию на 01.01.2018 года численность населения МО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сельского поселения  «Брыкаланск»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  <w:lang w:eastAsia="en-US"/>
        </w:rPr>
        <w:t>составляла 1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  <w:lang w:val="ru-RU" w:eastAsia="en-US"/>
        </w:rPr>
        <w:t>062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  <w:lang w:eastAsia="en-US"/>
        </w:rPr>
        <w:t xml:space="preserve">  человек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  <w:lang w:val="ru-RU" w:eastAsia="en-US"/>
        </w:rPr>
        <w:t>а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  <w:lang w:eastAsia="en-US"/>
        </w:rPr>
        <w:t xml:space="preserve">. Основная часть населения проживает в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  <w:lang w:val="ru-RU" w:eastAsia="en-US"/>
        </w:rPr>
        <w:t xml:space="preserve">селе </w:t>
      </w:r>
      <w:r>
        <w:rPr>
          <w:rFonts w:eastAsia="Calibri" w:cs="Times New Roman" w:ascii="Times New Roman" w:hAnsi="Times New Roman"/>
          <w:b w:val="false"/>
          <w:i w:val="false"/>
          <w:sz w:val="24"/>
          <w:szCs w:val="24"/>
          <w:lang w:eastAsia="en-US"/>
        </w:rPr>
        <w:t>Брыкаланск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1"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i w:val="false"/>
          <w:sz w:val="24"/>
          <w:szCs w:val="24"/>
          <w:lang w:eastAsia="en-US"/>
        </w:rPr>
        <w:t xml:space="preserve">Численность населения в разрезе сельского поселения представлена в таблице 1. 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Таблица 1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Численность населения МО </w:t>
      </w:r>
      <w:r>
        <w:rPr>
          <w:rFonts w:cs="Times New Roman" w:ascii="Times New Roman" w:hAnsi="Times New Roman"/>
        </w:rPr>
        <w:t xml:space="preserve">сельского поселения  «Брыкаланск» </w:t>
      </w:r>
      <w:r>
        <w:rPr>
          <w:rFonts w:eastAsia="Calibri" w:cs="Times New Roman" w:ascii="Times New Roman" w:hAnsi="Times New Roman"/>
          <w:lang w:eastAsia="en-US"/>
        </w:rPr>
        <w:t>в разрезе населенных пунктов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9569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.п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населенного 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селение, количество че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. Брыкала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8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. Ч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3</w:t>
            </w:r>
          </w:p>
        </w:tc>
      </w:tr>
    </w:tbl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инамика численности представлена в таблице 2.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spacing w:before="0" w:after="0"/>
        <w:ind w:hanging="0"/>
        <w:contextualSpacing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Таблица 2</w:t>
      </w:r>
    </w:p>
    <w:p>
      <w:pPr>
        <w:pStyle w:val="Normal"/>
        <w:widowControl/>
        <w:autoSpaceDE w:val="true"/>
        <w:spacing w:before="0" w:after="0"/>
        <w:ind w:hanging="0"/>
        <w:contextualSpacing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Динамика численности МО </w:t>
      </w:r>
      <w:r>
        <w:rPr>
          <w:rFonts w:cs="Times New Roman" w:ascii="Times New Roman" w:hAnsi="Times New Roman"/>
        </w:rPr>
        <w:t>сельского поселения  «Брыкаланск»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98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47"/>
        <w:gridCol w:w="1462"/>
        <w:gridCol w:w="1447"/>
        <w:gridCol w:w="1296"/>
        <w:gridCol w:w="1296"/>
        <w:gridCol w:w="1377"/>
      </w:tblGrid>
      <w:tr>
        <w:trPr>
          <w:trHeight w:val="119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01.01.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1.01.2018</w:t>
            </w:r>
          </w:p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п убыли за 2016-2017 гг., %</w:t>
            </w:r>
          </w:p>
        </w:tc>
      </w:tr>
      <w:tr>
        <w:trPr>
          <w:trHeight w:val="91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ая численность зарег. населения, че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pacing w:lineRule="auto" w:line="36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pacing w:lineRule="auto" w:line="36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spacing w:lineRule="auto" w:line="36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,0%</w:t>
            </w:r>
          </w:p>
        </w:tc>
      </w:tr>
    </w:tbl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lang w:eastAsia="en-US"/>
        </w:rPr>
        <w:t xml:space="preserve">Численность населения колеблется незначительно: за 2016-2017 годы рождаемость превышает смертность. Фактически численность проживающих на территории СП «Брыкаланск» меньше (чуть более 800 человек), молодежь остается на   жительство в городах, так как в сельской местности нет рабочих мест.   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На территории МО </w:t>
      </w:r>
      <w:r>
        <w:rPr>
          <w:rFonts w:cs="Times New Roman" w:ascii="Times New Roman" w:hAnsi="Times New Roman"/>
        </w:rPr>
        <w:t xml:space="preserve">сельского поселения  «Брыкаланск» </w:t>
      </w:r>
      <w:r>
        <w:rPr>
          <w:rFonts w:eastAsia="Calibri" w:cs="Times New Roman" w:ascii="Times New Roman" w:hAnsi="Times New Roman"/>
          <w:lang w:eastAsia="en-US"/>
        </w:rPr>
        <w:t xml:space="preserve">отсутствуют градообразующие предприятия.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 основным видам деятельности МО</w:t>
      </w:r>
      <w:r>
        <w:rPr>
          <w:rFonts w:cs="Times New Roman" w:ascii="Times New Roman" w:hAnsi="Times New Roman"/>
        </w:rPr>
        <w:t xml:space="preserve"> сельского поселения  «Брыкаланск» </w:t>
      </w:r>
      <w:r>
        <w:rPr>
          <w:rFonts w:eastAsia="Calibri" w:cs="Times New Roman" w:ascii="Times New Roman" w:hAnsi="Times New Roman"/>
          <w:lang w:eastAsia="en-US"/>
        </w:rPr>
        <w:t>относится: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</w:t>
      </w:r>
      <w:r>
        <w:rPr>
          <w:rFonts w:cs="Times New Roman" w:ascii="Times New Roman" w:hAnsi="Times New Roman"/>
          <w:b/>
        </w:rPr>
        <w:t>Здравоохран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</w:rPr>
        <w:t>В системе здравоохранения функционируют 2 структурных подразделения ГБУЗ РК «Ижемская центральная районная больница»:</w:t>
      </w:r>
    </w:p>
    <w:p>
      <w:pPr>
        <w:pStyle w:val="Normal"/>
        <w:spacing w:before="0" w:after="0"/>
        <w:ind w:firstLine="5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ФАП с. Брыкаланск (1 зубной врач, 1 фельдшер, 2 медсестры, 1 санитарка, 1 водитель) ;</w:t>
      </w:r>
    </w:p>
    <w:p>
      <w:pPr>
        <w:pStyle w:val="Normal"/>
        <w:spacing w:before="0" w:after="120"/>
        <w:ind w:firstLine="5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ФАП д. Чика (1 фельдшер, 1 санитарка).  </w:t>
      </w:r>
    </w:p>
    <w:p>
      <w:pPr>
        <w:pStyle w:val="Standard"/>
        <w:suppressAutoHyphens w:val="false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eastAsia="Calibri" w:cs="Times New Roman"/>
          <w:b/>
          <w:lang w:eastAsia="en-US"/>
        </w:rPr>
        <w:t>Образование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</w:rPr>
        <w:t>В системе образования функционируют 1 образовательное учреждение, в том числе осуществляют деятельность тренеры-преподаватели</w:t>
      </w:r>
      <w:r>
        <w:rPr/>
        <w:t xml:space="preserve"> МБОУ ДО «Ижемская  детско-юношеская спортивная школа»:  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25"/>
      </w:tblGrid>
      <w:tr>
        <w:trPr>
          <w:trHeight w:val="16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Брыкаланскская средняя общеобразовательная школ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 85 учащихся 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рыкаланск - 46 воспитанников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ика – 15 воспитанников</w:t>
            </w:r>
          </w:p>
        </w:tc>
      </w:tr>
    </w:tbl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в них учителей и воспитателей  -24 человека, обслуживающего персонала  - 32 человека.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Культура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фере культуры осуществляют деятельность 2 филиала МБУК «Ижемская межпоселенческая клубная система» и 1 филиал МБУК «Ижемская межпоселенческая библиотечная система»: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рыкаланскский дом культуры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икинский дом культуры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 заняты 5 человек  специалистов и 5 человека обслуживающего персонала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алы МБУК «Ижемская межпоселенческая библиотечная система»:  в с. Брыкаланск и д. Чика 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занят 1 библиотекарь и  1 человек обслуживающего персонала (0,5 ставки)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нятость населения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</w:rPr>
        <w:t xml:space="preserve">Уровень безработицы в целом  растет по району из года  в год  от 3,8%, до  3,1 % к экономически активному населению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</w:rPr>
        <w:t xml:space="preserve">Каждый год  в ЦЗН состоят на учете  от 20 до 55 безработных граждан поселения.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работные граждане привлекаются к работам по благоустройству с оплатой через Центр занятости.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в рамках организации и проведения временного трудоустройства несовершеннолетних граждан от 14 до 18 лет привлекаются к работам по благоустройству в летний период  школьник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300"/>
        <w:ind w:right="83" w:firstLine="720"/>
        <w:textAlignment w:val="baseline"/>
        <w:rPr/>
      </w:pPr>
      <w:r>
        <w:rPr>
          <w:rFonts w:cs="Times New Roman" w:ascii="Times New Roman" w:hAnsi="Times New Roman"/>
        </w:rPr>
        <w:t>В поселении большой уровень скрытой безработицы: работающих граждан трудоспособного возраста около 450 человек, из них постоянно заняты 192 человека, 20-30 человек периодически работают вахтовым методом.</w:t>
      </w:r>
    </w:p>
    <w:p>
      <w:pPr>
        <w:pStyle w:val="Normal"/>
        <w:spacing w:before="120" w:after="360"/>
        <w:ind w:firstLine="70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число граждан трудоспособного возраста входят прописанные в поселении, но фактически не проживающие по месту прописки (студенты, молодые семьи проживающие в городе и снимающие там жилье)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илье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</w:rPr>
        <w:t xml:space="preserve">В поселении много ветхого жилого фонда, но официально не признанного таковым. Уровень жилищной обеспеченности, достаточный  на одного жителя приходится 18,7 кв.м. жилых помещений. 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ых жилых домов - 332, домов блокированной застройки – 6. 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полномочиям органов местного самоуправления муниципальных районов в области градостроительной деятельности, согласно ч. 2 ст. 8 Градостроительного кодекса Российской Федерации, относятся: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дготовка и утверждение документов территориального планирования муниципальных районов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тверждение местных нормативов градостроительного проектирования муниципальных районов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тверждение правил землепользования и застройки соответствующих межселенных территорий;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4) утверждение подготовленной на основании документов территориального планирования муниципальных районов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соответствующих межселенных территориях;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ведение информационных систем обеспечения градостроительной деятельности, осуществляемой на территориях муниципальных районов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  <w:t>Действуя в рамках полномочий, установленных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органы местного самоуправления муниципального района подготовили и утвердили муниципальные правовые акты в области градостроительных отношений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lang w:val="en-US" w:eastAsia="ar-SA"/>
        </w:rPr>
        <w:t xml:space="preserve">На территории </w:t>
      </w:r>
      <w:r>
        <w:rPr>
          <w:rFonts w:cs="Times New Roman" w:ascii="Times New Roman" w:hAnsi="Times New Roman"/>
          <w:lang w:eastAsia="ar-SA"/>
        </w:rPr>
        <w:t>МО</w:t>
      </w:r>
      <w:r>
        <w:rPr>
          <w:rFonts w:cs="Times New Roman" w:ascii="Times New Roman" w:hAnsi="Times New Roman"/>
        </w:rPr>
        <w:t xml:space="preserve"> сельского поселения  «Брыкаланск» </w:t>
      </w:r>
      <w:r>
        <w:rPr>
          <w:rFonts w:cs="Times New Roman" w:ascii="Times New Roman" w:hAnsi="Times New Roman"/>
          <w:lang w:val="en-US" w:eastAsia="ar-SA"/>
        </w:rPr>
        <w:t>утверждены градостроительные документы:</w:t>
      </w:r>
    </w:p>
    <w:p>
      <w:pPr>
        <w:pStyle w:val="Normal"/>
        <w:numPr>
          <w:ilvl w:val="0"/>
          <w:numId w:val="3"/>
        </w:numPr>
        <w:spacing w:before="0" w:after="0"/>
        <w:ind w:left="0" w:firstLine="92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ar-SA"/>
        </w:rPr>
        <w:t xml:space="preserve">Генеральный </w:t>
      </w:r>
      <w:r>
        <w:rPr>
          <w:rFonts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val="en-US" w:eastAsia="ar-SA"/>
        </w:rPr>
        <w:t>план</w:t>
      </w:r>
      <w:r>
        <w:rPr>
          <w:rFonts w:cs="Times New Roman" w:ascii="Times New Roman" w:hAnsi="Times New Roman"/>
          <w:lang w:eastAsia="ar-SA"/>
        </w:rPr>
        <w:t xml:space="preserve">    МО</w:t>
      </w:r>
      <w:r>
        <w:rPr>
          <w:rFonts w:cs="Times New Roman" w:ascii="Times New Roman" w:hAnsi="Times New Roman"/>
        </w:rPr>
        <w:t xml:space="preserve">   сельского   поселения    «Брыкаланск»  и  Правила землепользования и застройки МО сельского поселения  «Брыкаланск»  </w:t>
      </w:r>
      <w:r>
        <w:rPr>
          <w:rFonts w:cs="Times New Roman" w:ascii="Times New Roman" w:hAnsi="Times New Roman"/>
          <w:lang w:eastAsia="ar-SA"/>
        </w:rPr>
        <w:t>утвержден</w:t>
      </w:r>
      <w:r>
        <w:rPr/>
        <w:t xml:space="preserve"> </w:t>
      </w:r>
      <w:r>
        <w:rPr>
          <w:rFonts w:cs="Times New Roman" w:ascii="Times New Roman" w:hAnsi="Times New Roman"/>
        </w:rPr>
        <w:t>решением Совета МР «Ижемский» от 22.11.2016 № 5-15/10 «Об утверждении Генерального плана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 xml:space="preserve"> и Правил землепользования и застройки сельского поселения «Брыкаланск»</w:t>
      </w:r>
      <w:r>
        <w:rPr>
          <w:rFonts w:cs="Times New Roman" w:ascii="Times New Roman" w:hAnsi="Times New Roman"/>
          <w:lang w:eastAsia="ar-SA"/>
        </w:rPr>
        <w:t>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sub_1103"/>
      <w:bookmarkStart w:id="7" w:name="sub_1103"/>
      <w:bookmarkEnd w:id="7"/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1.3  Характеристика функционирования и показатели работы 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</w:rPr>
        <w:t>транспортной инфраструктуры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 xml:space="preserve">Развитие транспортной системы МО сельского поселения «Брыкаланск» является необходимым условием для улучшения качества жизни жителей. Недооценка проблемы несоответствия состояния дорог и инфраструктуры местного значения социально-экономическим потребностям общества является одной из причин экономических трудностей и негативных социальных процессов.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структурным элементом транспортной инфраструктуры МО сельского поселения «Брыкаланск»  является автомобильная  дорога и автотранспорт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Поселение не располагает автомобильными дорогами, позволяющими круглогодично поддерживать внешние связи, как с окружающими поселениями Ижемского района, так и республиканскими центрами: городами Сыктывкар  и Ухта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3 автомобильные дороги («по с. Брыкаланск» – 2,73 км, «Брыкаланск – Чика» – 1,11 км, «по д. Чика» – 1,06 км) общего пользования местного значения имеют паспортизацию и поставлены на кадастровый учет.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В транспортной инфраструктуре присутствуют автомобильный и водный транспорт. Автомобильный транспорт используется,  как для внешних транспортно – экономических связей (в зимний период), так и внутри поселения. Автомобильный транспорт имеется в личной собственности граждан и в собственности юридических лиц на территории поселения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 xml:space="preserve">1.4  Характеристика сети дорог МО </w:t>
      </w:r>
      <w:r>
        <w:rPr>
          <w:rFonts w:cs="Times New Roman" w:ascii="Times New Roman" w:hAnsi="Times New Roman"/>
          <w:b/>
        </w:rPr>
        <w:t>сельского поселения  «Брыкаланск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араметры дорожного движения, оценка качества содержания дорог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жно-транспортная сеть </w:t>
      </w:r>
      <w:r>
        <w:rPr>
          <w:rFonts w:cs="Times New Roman" w:ascii="Times New Roman" w:hAnsi="Times New Roman"/>
          <w:bCs/>
        </w:rPr>
        <w:t>МО</w:t>
      </w:r>
      <w:r>
        <w:rPr>
          <w:rFonts w:cs="Times New Roman" w:ascii="Times New Roman" w:hAnsi="Times New Roman"/>
        </w:rPr>
        <w:t xml:space="preserve"> сельского поселения  «Брыкаланск» состоит, в основном, из дорог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категории, предназначенных для одностороннего (нескоростного) движения. В таблице 3 приведен перечень и характеристика дорог местного значения.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автомобильных дорог МО сельского поселения  «Брыкаланск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969"/>
        <w:gridCol w:w="1134"/>
        <w:gridCol w:w="851"/>
        <w:gridCol w:w="1559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843"/>
              <w:gridCol w:w="3969"/>
              <w:gridCol w:w="1134"/>
              <w:gridCol w:w="851"/>
              <w:gridCol w:w="1893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дентификационный  номер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автомобильной дорог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тяженность, к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те-гория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</w:t>
                  </w:r>
                </w:p>
                <w:p>
                  <w:pPr>
                    <w:pStyle w:val="Normal"/>
                    <w:widowControl/>
                    <w:autoSpaceDE w:val="true"/>
                    <w:spacing w:before="0" w:after="0"/>
                    <w:ind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крытия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7 204 810 ОП МП -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both"/>
              <w:rPr/>
            </w:pPr>
            <w:r>
              <w:rPr>
                <w:rFonts w:cs="Times New Roman"/>
                <w:bCs/>
              </w:rPr>
              <w:t xml:space="preserve">Автомобильная дорога «По с. Брыкаланс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реход-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7 204 810 ОП МП -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</w:rPr>
              <w:t>Автомобильная дорога «</w:t>
            </w:r>
            <w:r>
              <w:rPr>
                <w:rFonts w:cs="Times New Roman"/>
                <w:bCs/>
                <w:lang w:val="ru-RU"/>
              </w:rPr>
              <w:t xml:space="preserve">По </w:t>
            </w:r>
            <w:r>
              <w:rPr>
                <w:rFonts w:cs="Times New Roman"/>
                <w:bCs/>
              </w:rPr>
              <w:t>д. Чика»</w:t>
            </w:r>
          </w:p>
          <w:p>
            <w:pPr>
              <w:pStyle w:val="Style78"/>
              <w:autoSpaceDE w:val="false"/>
              <w:ind w:left="0" w:hanging="0"/>
              <w:jc w:val="both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 xml:space="preserve">(2 участка) </w:t>
            </w:r>
            <w:r>
              <w:rPr>
                <w:rFonts w:cs="Times New Roman"/>
                <w:bCs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center"/>
              <w:rPr/>
            </w:pPr>
            <w:r>
              <w:rPr>
                <w:rFonts w:cs="Times New Roman"/>
                <w:bCs/>
              </w:rPr>
              <w:t>1,06</w:t>
            </w:r>
            <w:r>
              <w:rPr>
                <w:rFonts w:cs="Times New Roman"/>
                <w:bCs/>
                <w:lang w:val="ru-RU"/>
              </w:rPr>
              <w:t xml:space="preserve"> </w:t>
            </w:r>
          </w:p>
          <w:p>
            <w:pPr>
              <w:pStyle w:val="Style78"/>
              <w:autoSpaceDE w:val="false"/>
              <w:ind w:left="0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(330 и 730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реход-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Брыкаланск – 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8"/>
              <w:autoSpaceDE w:val="false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реход-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сего по сельскому поселению «Брыкаланс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 в поселении имеются участки дорожно-уличной сети протяженностью 9 км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Дороги общего пользования местного значения имеют грунтовое  покрытие. 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В условиях ограниченного финансирования дорожных работ с каждым годом увеличивается протяженность дорог, требующих реконструкции, капитального ремонта и ремонта. 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" w:ascii="Times New Roman" w:hAnsi="Times New Roman"/>
        </w:rPr>
        <w:t>Техническое состояние дорог является одним из факторов, влияющих на аварийность автомобильного транспорта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Неровности покрытия, дефекты, отсутствие разметки, знаков безопасности, ограждений опасных участков, недостаточное благоустройство: плохое освещение, отсутствие оканавливания, остановок общественного транспорта другие факторы значительно могут повысить аварийность на автодорогах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эффициент загрузки движением средний на протяжении всей дорожно-уличной сети и не превышает допустимый для данного вида дорог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5  Анализ состава парка транспортных средств и уровня автомобилизации в МО сельского поселения «Брыкаланск», обеспеченность парковками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арковочными местами)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Уровень автомобилизации по данным  похозяйственного учета  на начало 2018 года составляет 24 (легковые) и 1 (грузовые) единиц транспорта на 1062 человека. Небольшой рост личного автотранспорта  наблюдается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Хранение личных автомобилей осуществляется на приусадебных участках, автомобилей предприятий – на территории предприятий. Необходимость в парковочных местах низкая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</w:rPr>
        <w:t>Состав парка транспортных средств МО сельского поселения «Брыкаланск»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409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Т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о состоянию на 01.01.2017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(насел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(насел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администрац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автобу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</w:rPr>
        <w:t>Оценка уровня автомобилизации населения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4"/>
        <w:gridCol w:w="2737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о состоянию на 01.01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о состоянию на 01.01.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численность населения МО, тыс.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автомобилей у населения, ед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Уровень автомобилизации населения, ед./1000 чел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е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Изменение уровня автомобилизации к предыдущему году, %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т 0 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т 9,5 %</w:t>
            </w:r>
          </w:p>
        </w:tc>
      </w:tr>
    </w:tbl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автомобилизации в сельском поселении «Брыкаланск»  невысокий. В целом это личный транспорт граждан. Рост численности населения  в сельском поселении не ожидается, следовательно, большого роста количества автотранспорта не ожидается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1.6  Характеристика работы транспортных средств общего пользования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бусных маршрутов, для перевозки населения, соединяющих населенные пункты сельского поселения «Брыкаланск» - нет.    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Для перевозки детей, обучающихся в школьных общеобразовательных учебных заведениях, организован школьный автобус, передвигающийся по маршруту Чика - Брыкаланск (2,6 км.)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Транспорт общего пользования на территории поселения включает в себя пассажирский транспорт, осуществляющий регулярные перевозки пассажиров и багажа в зимний период по маршруту Брыкаланск – Ижма.  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Автобусные маршруты не оборудованы остановочными площадками, остановочных павильонов не имеется. Этот автобусный  маршрут  обеспечивает связь сельского поселения   с районным центром.    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Характеристика условий пешеходного и велосипедного передвижения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Необходимо обустройство пешеходных переходов и тротуаров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специализированных дорожек для велосипедного передвижения нет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нсивность движения ожидается средней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1.8. Характеристика движения грузовых транспортных средств, оценка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й, осуществляющих грузовые перевозки на территории МО сельского поселения  «Брыкаланск» нет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о – техническое обслуживание грузового автотранспорта производится силами самих предприятий с привлечением сторонних организаций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9   Анализ уровня безопасности дорожного движения</w:t>
      </w:r>
    </w:p>
    <w:p>
      <w:pPr>
        <w:pStyle w:val="Normal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еспечение безопасности на автомобильных дорогах является важнейшей частью социально-экономического развития МО сельского поселения «Брыкаланск». </w:t>
      </w:r>
    </w:p>
    <w:p>
      <w:pPr>
        <w:pStyle w:val="Normal"/>
        <w:widowControl/>
        <w:suppressAutoHyphens w:val="true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 xml:space="preserve"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з-за нарушения правил дорожного движения, превышения скоростного режима, из-за неудовлетворительного качества дорожных покрытий, погодных условий и др. </w:t>
      </w:r>
    </w:p>
    <w:p>
      <w:pPr>
        <w:pStyle w:val="Normal"/>
        <w:widowControl/>
        <w:suppressAutoHyphens w:val="true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настоящее время решение проблемы обеспечения безопасности дорожного движения является одной из важнейших задач, приведение  технического состояния дорог в соответствие с требованиями нормативной документации.</w:t>
      </w:r>
    </w:p>
    <w:p>
      <w:pPr>
        <w:pStyle w:val="Normal"/>
        <w:suppressAutoHyphens w:val="true"/>
        <w:autoSpaceDE w:val="true"/>
        <w:spacing w:before="0" w:after="0"/>
        <w:ind w:hanging="0"/>
        <w:contextualSpacing/>
        <w:jc w:val="right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</w:r>
    </w:p>
    <w:p>
      <w:pPr>
        <w:pStyle w:val="Normal"/>
        <w:suppressAutoHyphens w:val="true"/>
        <w:autoSpaceDE w:val="true"/>
        <w:spacing w:before="0" w:after="0"/>
        <w:ind w:hanging="0"/>
        <w:contextualSpacing/>
        <w:jc w:val="right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Таблица 7</w:t>
      </w:r>
    </w:p>
    <w:p>
      <w:pPr>
        <w:pStyle w:val="Normal"/>
        <w:suppressAutoHyphens w:val="true"/>
        <w:autoSpaceDE w:val="true"/>
        <w:spacing w:before="0" w:after="0"/>
        <w:ind w:hanging="0"/>
        <w:contextualSpacing/>
        <w:jc w:val="center"/>
        <w:rPr/>
      </w:pPr>
      <w:r>
        <w:rPr/>
        <w:t>Оценка дорожной ситуации</w:t>
      </w:r>
    </w:p>
    <w:tbl>
      <w:tblPr>
        <w:tblW w:w="9464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184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ДТП, в Брыкаланск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в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ине пеш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ибло всего, в Брыкаланск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Ранено всего, в Брыкаланск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uppressAutoHyphens w:val="true"/>
        <w:autoSpaceDE w:val="true"/>
        <w:spacing w:before="0" w:after="0"/>
        <w:ind w:hanging="0"/>
        <w:contextualSpacing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</w:rPr>
        <w:t>1.10 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автомобильного транспорта в МО сельского поселения  «Брыкаланск» составляет 27 ед. Предполагается невысокий рост пассажирского и грузового транспорта.</w:t>
      </w:r>
    </w:p>
    <w:p>
      <w:pPr>
        <w:pStyle w:val="ConsPlusNormal1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сложившуюся планировочную структуру МО сельского поселения «Брыкаланск» и характер дорожно-транспортной сети, отсутствие  дорог с интенсивным движением в районах жилой застройки, можно сделать вывод о сравнительно благополучной 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будущем может появиться   необходимость решения  проблем загрязнения воздуха, шумового загрязнения, снижения двигательной активности, связанных с использованием транспортных средств в сельском поселении «Брыкаланск».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</w:rPr>
        <w:t>1.11. Характеристика существующих условий и перспектив развития и размещения транспортной инфраструктуры МО сельского поселения  «Брыкаланск»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В  связи с тем, что на территории сельского поселения Брыкаланск транспортная загруженность имеет невысокие показатели, уровень загрязнения окружающей среды не является критичным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Что касается перспектив развития и размещения транспортной инфраструктуры поселения,  то инвестиционная привлекательность территории сельского поселения находится на низком уровне в связи с отсутствием крупных производств, полезных ископаемых, слабо развитой социальной, коммунальной инфраструктурой, отдаленным и труднодоступным месторасположением населенных пунктов, в связи с чем,  не ожидается высоких темпов развития транспортной инфраструктуры.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аяся зимняя дорога Брыкаланск - Ижма, обеспечивает транспортные связи с населенными пунктами Ижемского района  и с городами Республики Ком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2  Оценка нормативно-правовой базы, необходимой для функционирования и развития транспортной инфраструктуры МО сельского поселения  «Брыкаланск»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В соответствии с частью 2 статьи 5 Федерального закона от 29.12.2014 г. № 456-ФЗ «О внесении изменений в Градостроительный кодекс Российской Федерации и отдельные законодательные акты Российской Федерации», необходимо разработать и утвердить программу комплексного развития транспортной инфраструктуры посел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В соответствии с Федеральным законом от 06.10.2003 г. № 131-ФЗ «Об общих принципах местного самоуправления в Российской Федерации», а также п. 8 статьи 8 Градостроительного кодекса Российской Федерации №190-ФЗ от 29.12.2004 г., разработка и утверждение программ комплексного развития транспортной инфраструктуры поселений/городских округов, требования к которым устанавливаются Правительством Российской Федерации входит в состав полномочий органов местного самоуправл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 xml:space="preserve">В соответствии с пунктом 27 статьи 1 «Градостроительного кодекса Российской Федерации» №190-ФЗ от 29 декабря 2004 года (в ред. 30.12.2015 г.) </w:t>
      </w:r>
      <w:r>
        <w:rPr>
          <w:rFonts w:cs="Times New Roman" w:ascii="Times New Roman" w:hAnsi="Times New Roman"/>
          <w:color w:val="000000"/>
          <w:u w:val="single"/>
        </w:rPr>
        <w:t>программы комплексного развития транспортной инфраструктуры поселения, городского округа</w:t>
      </w:r>
      <w:r>
        <w:rPr>
          <w:rFonts w:cs="Times New Roman" w:ascii="Times New Roman" w:hAnsi="Times New Roman"/>
          <w:color w:val="000000"/>
        </w:rPr>
        <w:t xml:space="preserve"> - документы, устанавливающие перечни мероприятий по проектированию, строительству, реконструкции объектов транспортной инфраструктуры местного значения поселения/городского округа, которые предусмотрены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(при наличии данных стратегии и плана)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раммы комплексного развития транспортной инфраструктуры поселения/городского округа должны обеспечивать сбалансированное, перспективное развитие транспортной инфраструктуры поселения/городского округа в соответствии с потребностями в строительстве, реконструкции объектов транспортной инфраструктуры местного знач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 xml:space="preserve">Развитие транспорт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Брыкаланск числе в транспортной сфере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г.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Федеральный закон от 25.02.1999 г.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ализ нормативно-правовой базы, регламентирующей инвестиционную деятельность в транспорт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транспортной сфере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региональном и местном уровне в целях создания благоприятных условий для функционирования и развития транспорт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гиональные нормативы градостроительного проектирования Республики Коми утверждены постановлением Правительства Республики Коми от 18.03.2016 г. № 133 и содержат совокупность расчетных показателей минимально допустимого уровня обеспеченности объектами регионального значения, и расчетных показателей максимально допустимого уровня территориальной доступности таких объектов для населения Республики Ком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Мероприятия по строительству, реконструкции объектов транспортной инфраструктуры в поселении/городском округе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/городского округа и должны также отражать решения по размещению объектов транспортной инфраструктуры, принятые в Схеме территориального планирования Республики Коми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ким образом, регулирование вопросов развития и функционирования транспорт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ми документами, определяющими порядок функционирования и развития транспортной инфраструктуры, являются: 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радостроительный кодекс Российской Федерации от 29.12.2004 г.№ 190-ФЗ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 xml:space="preserve">- Воздушный кодекс Российской Федерации от 19.03.1997 г. № 60-ФЗ; 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- 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- Федеральный закон от 10.12.1995 г. № 196-ФЗ «О безопасности дорожного движения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едеральный закон от 10.01.2003 г. № 17-ФЗ «О железнодорожном транспорте в Российской Федерации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едеральный закон от 10.01.2002 г. № 7-ФЗ «Об охране окружающей среды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- Постановление Правительства РФ от 23.10.1993 г. № 1090 «О Правилах дорожного движения»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-Постановление Правительства РФ от 25.12.2015 г.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неральный план МО сельского поселения «Брыкаланск»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3  Оценка финансирования транспортной инфраструктур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финансирования, необходимый для реализации мероприятий Программы на весь расчетный срок составляет 0 руб. Реализация  данного мероприятия возможна  при привлечении средств бюджета сельского поселения, МР «Ижемский», Республики Коми путем участия  в целевых программах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2. ПРОГНОЗ ТРАНСПОРТНОГО СПРОСА, ИЗМЕНЕНИЯ ОБЪЁМОВ И ХАРАКТЕРА ПЕРЕДВИЖЕНИЯ НАСЕЛЕНИЯ И ПЕРЕВОЗОК ГРУЗОВ НА ТЕРРИТОРИИ ПОСЕЛЕНИЯ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autoSpaceDE w:val="true"/>
        <w:spacing w:before="0" w:after="0"/>
        <w:ind w:left="142" w:firstLine="567"/>
        <w:contextualSpacing/>
        <w:outlineLvl w:val="1"/>
        <w:rPr>
          <w:rFonts w:ascii="Times New Roman" w:hAnsi="Times New Roman" w:eastAsia="Calibri" w:cs="Times New Roman"/>
          <w:b/>
          <w:b/>
          <w:bCs/>
          <w:color w:val="26282F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26282F"/>
          <w:lang w:eastAsia="en-US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Cs/>
          <w:color w:val="26282F"/>
        </w:rPr>
      </w:pPr>
      <w:r>
        <w:rPr>
          <w:rFonts w:cs="Times New Roman" w:ascii="Times New Roman" w:hAnsi="Times New Roman"/>
          <w:bCs/>
          <w:color w:val="26282F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сельского  поселения входят 2 населённых пункта. Расстояние между населёнными пунктами приведено в таблице 8.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п. Брыкаланск, к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каланск - Ч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.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чётному сроку прогнозируется следующая демографическая ситуация.</w:t>
      </w:r>
    </w:p>
    <w:p>
      <w:pPr>
        <w:pStyle w:val="Normal"/>
        <w:spacing w:before="0" w:after="0"/>
        <w:ind w:firstLine="56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tbl>
      <w:tblPr>
        <w:tblW w:w="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, чел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</w:tr>
    </w:tbl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" w:ascii="Times New Roman" w:hAnsi="Times New Roman"/>
        </w:rPr>
        <w:t>В поселении  предполагается сохранение численности населения, в связи с чем  значительного изменения транспортного спроса, характера передвижения населения и грузоперевозок на территории в период действия Программы не ожидается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ассажиропотока проводится на основании действующей нормативной документации: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величение грузоперевозок на территории поселения не ожидается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аким образом, транспортный спрос, объемы и характер передвижения населения и грузоперевозок не претерпят значительных изменений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u w:val="single"/>
        </w:rPr>
        <w:t>Развитие экономической базы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развития малого предпринимательства может осуществляться такими методами, как консультационная и информационная поддержка малого предпринимательства, разработка мер адресной поддержки предпринимателей и предприятий малого предпринимательства, формирование конкурентной среды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лучшении транспортной доступности инвестиционная привлекательность территории будет выше, как для небольших предприятий, так и для частных инвесторов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ме того, улучшение социальных условий для населения также приведет к повышению социально – экономического уровня и росту инвестиционной привлекательности.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2.1 Прогноз развития транспортной инфраструктуры по видам транспорта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ак указывалось выше, основным видом транспорта, используемым на территории  сельского поселения, является автомобильный транспорт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втомобильным транспортом осуществляются, как грузоперевозки, так и пассажирские перевозки. Автотранспорт также находится в личном пользовании населения. 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связи с отсутствием конкретных показателей развития не планируется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ого увеличения транспортной инфраструктуры по видам транспорта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>Может несколько возрасти количество  личного автотранспорта в целом, но как указано выше, существенного изменения не ожидается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настоящее время на территории сельского поселения отсутствуют автомойки, автосервисы, автозаправочные станции (АЗС).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рмативы обеспеченности легкового автотранспорта АЗС, станциями</w:t>
      </w:r>
    </w:p>
    <w:p>
      <w:pPr>
        <w:pStyle w:val="Normal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>технического обслуживания (СТО) и местами постоянного хранения автомобилей (гаражами и автостоянками) указаны в СП 42.13330.2011, согласно которому на 1200 автомобилей требуется 1 АЗС [п. 11.27], на 200 авто – 1 СТО [п. 11.26].</w:t>
      </w:r>
    </w:p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 Прогноз развития дорожной сети поселения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Необходимо разработать и реализовать мероприятия по реконструкции существующих участков улично-дорожной сети исходя из требований организации удобных транспортных связей жилых территорий с местами приложения труда и центрами культурно-бытового обслуживания,  с учётом наиболее значимых грузо-пассажиропотоков, а также пешеходной доступности объектов соцкультбыта и мест приложения труда.  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Реализация муниципальной программы позволит  достичь: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 увеличение доли протяженности автомобильных дорог, соответствующих нормативным требованиям к транспортно-эксплуатационным показателям;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>- содержание автомобильных дорог общего пользования местного значения и искусственных сооружений на них в полном объёме;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>- ремонт автомобильных дорог общего пользования местного значения;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>- проведение паспортизации бесхозяйных участков дорог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ирование и строительство тротуаров в центральных частях населённых пунктов поселения;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>- проектирование и строительство велосипедных дорожек.</w:t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</w:rPr>
        <w:t>Основным направлением развития дорожной сети сельского поселения «Брыкаланск»  в период реализации Программы, будет являться обеспечение транспортной доступности площадок перспективной застройки и повышение качества, а также безопасности существующей дорожной сети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 Прогноз уровня автомобилизации, параметров дорожного движения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</w:rPr>
        <w:t>С учётом прогнозируемого увеличения количества транспортных средств, без изменения пропускной способности дорог, возможно повышение интенсивности движения на отдельных участках дорог с образованием незначительных заторов в утренние и вечерние часы.</w:t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</w:rPr>
        <w:t>Определение параметров дорожного движения является неотъемлемой частью при определении мероприятий по снижению аварийности на дороге, а так же для совершенствования регулирования дорожного движения на перекрёстке. К основным параметрам дорожного движения относят: интенсивность движения, интенсивность прибытия на зелёный сигнал светофора, динамический коэффициент приведения состава транспортного потока, поток насыщения, установившейся интервал убытия очереди автомобилей, коэффициент загрузки полосы движением, доля зелёного светофора в цикле, коэффициент приращения очереди, средняя длина очереди в автомобилях и метрах, удельное число остановок автомобиля, коэффициент безостановочной непроходимости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елении на расчётный срок изменений параметров дорожного движения не прогнозируется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firstLine="567"/>
        <w:contextualSpacing/>
        <w:rPr/>
      </w:pPr>
      <w:r>
        <w:rPr>
          <w:rFonts w:cs="Times New Roman" w:ascii="Times New Roman" w:hAnsi="Times New Roman"/>
        </w:rPr>
        <w:t>2.4  Прогноз показателей безопасности дорожного движе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спективе возможно ухудшение ситуации из-за наличия следующих причин:</w:t>
      </w:r>
    </w:p>
    <w:p>
      <w:pPr>
        <w:pStyle w:val="Normal"/>
        <w:spacing w:before="0" w:after="0"/>
        <w:ind w:firstLine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растающая мобильность населения;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4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совое пренебрежение требованиям безопасности дорожного движения со стороны участников движения;</w:t>
      </w:r>
    </w:p>
    <w:p>
      <w:pPr>
        <w:pStyle w:val="Normal"/>
        <w:spacing w:before="0" w:after="0"/>
        <w:ind w:firstLine="142"/>
        <w:contextualSpacing/>
        <w:rPr/>
      </w:pPr>
      <w:r>
        <w:rPr>
          <w:rFonts w:cs="Times New Roman" w:ascii="Times New Roman" w:hAnsi="Times New Roman"/>
        </w:rPr>
        <w:t>- неудовлетворительное состояние автомобильных дорог;</w:t>
      </w:r>
    </w:p>
    <w:p>
      <w:pPr>
        <w:pStyle w:val="Normal"/>
        <w:spacing w:before="0" w:after="0"/>
        <w:ind w:firstLine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ый технический уровень дорожного хозяйства;</w:t>
      </w:r>
    </w:p>
    <w:p>
      <w:pPr>
        <w:pStyle w:val="Normal"/>
        <w:spacing w:before="0" w:after="0"/>
        <w:ind w:firstLine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овершенство технических средств организации дорожного движения.</w:t>
      </w:r>
    </w:p>
    <w:p>
      <w:pPr>
        <w:pStyle w:val="Normal"/>
        <w:spacing w:before="0" w:after="0"/>
        <w:ind w:left="142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дотвращения негативного развития ситуации необходимо:</w:t>
      </w:r>
    </w:p>
    <w:p>
      <w:pPr>
        <w:pStyle w:val="Normal"/>
        <w:spacing w:before="0" w:after="0"/>
        <w:ind w:left="142" w:hanging="0"/>
        <w:contextualSpacing/>
        <w:rPr/>
      </w:pPr>
      <w:r>
        <w:rPr>
          <w:rFonts w:cs="Times New Roman" w:ascii="Times New Roman" w:hAnsi="Times New Roman"/>
        </w:rPr>
        <w:t>- создание современной системы обеспечения безопасности дорожного движения на автомобильных дорогах общего пользования и улично-дорожной сети населённых пунктов поселения;</w:t>
      </w:r>
    </w:p>
    <w:p>
      <w:pPr>
        <w:pStyle w:val="Normal"/>
        <w:spacing w:before="0" w:after="0"/>
        <w:ind w:left="142" w:hanging="0"/>
        <w:contextualSpacing/>
        <w:rPr/>
      </w:pPr>
      <w:r>
        <w:rPr>
          <w:rFonts w:cs="Times New Roman" w:ascii="Times New Roman" w:hAnsi="Times New Roman"/>
        </w:rPr>
        <w:t>- повышение правового сознания и предупреждения опасного поведения среди населения, в Брыкаланск числе среди несовершеннолетних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обустройства автомобильных дорог общего пользования.</w:t>
      </w:r>
    </w:p>
    <w:p>
      <w:pPr>
        <w:pStyle w:val="Normal"/>
        <w:spacing w:before="0" w:after="0"/>
        <w:ind w:left="142" w:firstLine="56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0</w:t>
      </w:r>
    </w:p>
    <w:tbl>
      <w:tblPr>
        <w:tblW w:w="999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24"/>
        <w:gridCol w:w="1124"/>
        <w:gridCol w:w="1124"/>
        <w:gridCol w:w="1126"/>
        <w:gridCol w:w="1126"/>
        <w:gridCol w:w="1126"/>
        <w:gridCol w:w="1126"/>
      </w:tblGrid>
      <w:tr>
        <w:trPr>
          <w:trHeight w:val="32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126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автомобилей у населения, 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аварий с участием людей,  может возрасти в связи с увеличением личного автотранспорта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расчётный срок данные мероприятия осуществляются, то прогноз показателей безопасности дорожного движения благоприятный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Активная разъяснительная и пропагандистская  работа среди населения позволит сохранить отсутствие аварийных ситуаций с участием пешеходов в ДТП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2.6. Прогноз негативного воздействия транспортной инфраструктуры на окружающую среду и здоровье населения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В период действия программы не предполагается изменение структуры, маршрутов и объёмов грузовых перевозок. Изменения центров транспортного тяготения не предвидится. Возможной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 разработка и внедрение альтернативных способов борьбы с зимней скользкостью; предупреждение загрязнения атмосферного воздуха выбросами пыли и газов, а также защиту от шума и вибрации; осуществить защиту поверхностных и грунтовых вод от загрязнения дорожной пылью, горюче-смазочными материалами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ИНЦИПИАЛЬНЫЕ ВАРИАНТЫ РАЗВИТИЯ И ОЦЕНКА ПО ЦЕЛЕВЫМ ПОКАЗАТЕЛЯМ РАЗВИТИЯ ТРАНСПОРТНОЙ ИНФРАСТРУКТУР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рассмотрении принципиальных вариантов развития транспортной инфраструктуры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</w:t>
      </w:r>
      <w:r>
        <w:rPr>
          <w:rFonts w:cs="Times New Roman" w:ascii="Times New Roman" w:hAnsi="Times New Roman"/>
        </w:rPr>
        <w:t>консервативный сценари</w:t>
      </w:r>
      <w:r>
        <w:rPr>
          <w:rFonts w:cs="Times New Roman" w:ascii="Times New Roman" w:hAnsi="Times New Roman"/>
          <w:color w:val="000000"/>
        </w:rPr>
        <w:t>й) и вариант 2 (</w:t>
      </w:r>
      <w:r>
        <w:rPr>
          <w:rFonts w:cs="Times New Roman" w:ascii="Times New Roman" w:hAnsi="Times New Roman"/>
        </w:rPr>
        <w:t>инновационный сценарий</w:t>
      </w:r>
      <w:r>
        <w:rPr>
          <w:rFonts w:cs="Times New Roman" w:ascii="Times New Roman" w:hAnsi="Times New Roman"/>
          <w:color w:val="000000"/>
        </w:rPr>
        <w:t>) и варианта 3 (</w:t>
      </w:r>
      <w:r>
        <w:rPr>
          <w:rFonts w:cs="Times New Roman" w:ascii="Times New Roman" w:hAnsi="Times New Roman"/>
        </w:rPr>
        <w:t>реалистичный</w:t>
      </w:r>
      <w:r>
        <w:rPr>
          <w:rFonts w:cs="Times New Roman" w:ascii="Times New Roman" w:hAnsi="Times New Roman"/>
          <w:color w:val="000000"/>
        </w:rPr>
        <w:t>) предлагаемого к реализации с учетом всех перспектив развития поселения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вариант (консервативный сценарий) - направлен на преодоление в основном сложившихся "узких мест" в развитии транспортной инфраструктуры и характеризуется относительно недостаточным уровнем инвестиций. Низкий уровень инвестиций в прогнозный период не позволит осуществить необходимое масштабное развитие инфраструктуры транспортного комплекса. 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ариант (инновационный сценарий) - характеризуется интенсивным развитием транспортной системы и преодолением основных "узких мест" к ….. году в сочетании с запуском новых высокотехнологичных транспортных проектов. Увеличение протяженности и повышение технических характеристик транспортной сети, обновление парков транспортных средств и совершенствование технологий станут мощным стимулом дальнейшего экономического и социального развития городского округа. Реализуя данный сценарий будет обеспечено сбалансированное развитие транспортной системы городского округа и удовлетворен возрастающий спрос на транспортные услуги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3 вариант (реалистичный) - характеризуется развитием на уровне, необходимом и достаточном для обеспечения безопасности передвижения и доступности к центрам тяготения. Вариант предполагает реконструкцию существующей улично-дорожной сети и строительство отдельных участков автомобильных дорог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реализации данной программы предполагается принять третий вариант как наиболее вероятный в сложившейся ситуации. </w:t>
      </w:r>
    </w:p>
    <w:p>
      <w:pPr>
        <w:pStyle w:val="Normal"/>
        <w:widowControl/>
        <w:spacing w:before="0" w:after="0"/>
        <w:ind w:firstLine="56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0" w:after="0"/>
        <w:ind w:firstLine="56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1</w:t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показатели (индикаторы) развития транспортной инфраструктуры.</w:t>
      </w:r>
    </w:p>
    <w:p>
      <w:pPr>
        <w:pStyle w:val="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tbl>
      <w:tblPr>
        <w:tblW w:w="9747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аселен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автомобилей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автомобилизации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1000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ТП, произошедших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нов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орог, нуждающихся в капитальном ремонте, 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ирост протяжённости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протяжённость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я протяжённости автомобильных дорог, не отвечающих нормативным требованиям, в общей протяженности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улично-дорожной сети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ность постоянной круглогодичной связью с сетью автомобильных дорог общего пользования по дорогам с твёрд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ённость пешеходных доро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заправочных ста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ЕРЕЧЕНЬ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4.1. Мероприятия по развитию транспортной инфраструктуры по видам транспорта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абильная ситуация с транспортным спросом населения не предполагает значительных изменений транспортной инфраструктуры по видам транспорта в поселении. Автомобильный транспорт - важнейшая составная часть инфраструктуры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 планируется увеличивать. Автомойки, автосервисы, АЗС на территории поселения не имеютс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color w:val="000000"/>
        </w:rPr>
        <w:t>4.2. Мероприятия по развитию транспорта общего пользования, созданию транспортно-пересадочных узлов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Сохраняется существующая система обслуживания населения общественным пассажирским транспортом, при этом предлагается разработать паспорт маршрутов, осуществляющих перевозки внутри поселения. Количество транспорта общего пользования не планируется к изменению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По полученному прогнозу среднее арифметическое значение плотности улично-дорожной сети с 2018 г. до 2027 г. не меняется. Это означает, что нет потребности в увеличении плотности улично-дорожной сети. Мероприятия данного раздела планируются как дополнительные из-за недостатка финансовых средств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Размещение гаражей на сегодняшний день не требуется, так как дома в жилой застройке имеют придомовые участки, обеспечивающие потребность в местах постоянного хранения индивидуальных легковых автомобилей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color w:val="000000"/>
        </w:rPr>
        <w:t>4.4. Мероприятия по развитию инфраструктуры пешеходного и велосипедного передвиж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Планируемые мероприятия по развитию инфраструктуры пешеходного и велосипедного передвижения включают в себя устройство деревянных тротуаров. В структуре развития транспортного сообщения особое внимание на территории поселения необходимо уделить устройству пешеходного сообщения для движения внутри населенных пунктов поселения и местами приложения труда, а также в целях отдыха. Мероприятия по развитию пешеходного передвижения возможны как дополнительные меры для безопасности пешеходного движе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4.5. Мероприятия по развитию инфраструктуры для грузового транспорта, транспортных средств коммунальных и дорожных служб.</w:t>
      </w:r>
    </w:p>
    <w:p>
      <w:pPr>
        <w:pStyle w:val="Normal"/>
        <w:widowControl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роприятия по развитию инфраструктуры для грузового транспорта, транспортных средств коммунальных и дорожных служб планируются в общем режиме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4.6. Мероприятия по развитию сети дорог поселений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- мероприятия по содержанию, капитальному ремонту и ремонту  автомобильных дорог общего пользования местного значения и искусственных сооружений на них в соответствии с нормативными требованиями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, сохранить протяженность автомобильных дорог общего пользования местного значения, на которых уровень загрузки соответствует нормативному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7.  Комплексные мероприятия по организации дорожного движения, в Брыкаланск числе по повышению безопасности дорожного движения, снижения перегруженности дорог или их участков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- 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нформирование граждан о правилах и требованиях в области обеспечения безопасности дорожного движения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обучение молодежи для профилактики детского дорожно-транспортного травматизма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мена и установка дорожных знаков для организации дорожного движения;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становка и обновление информационных панно с указанием телефонов спасательных служб и экстренной медицинской помощи.</w:t>
      </w:r>
    </w:p>
    <w:p>
      <w:pPr>
        <w:pStyle w:val="Normal"/>
        <w:widowControl/>
        <w:autoSpaceDE w:val="true"/>
        <w:spacing w:before="0" w:after="0"/>
        <w:ind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</w:rPr>
        <w:t>ОЦЕНКА ОБЪЁ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Финансирование программы осуществляется за счёт средств бюджетов разных уровней: Регионального, МО МР «Ижемский». Ежегодные объёмы финансирования программы из местного бюджета определяются в соответствии с утверждённым бюджетом поселения на соответствующий финансовый год и с учётом дополнительных источников финансирования.</w:t>
      </w:r>
    </w:p>
    <w:p>
      <w:pPr>
        <w:pStyle w:val="Normal"/>
        <w:widowControl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ий объём бюджетных ассигнований, необходимых для реализации мероприятий программы, составляет 848,3782 тыс. рублей, в Брыкаланск числе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83"/>
        <w:gridCol w:w="1417"/>
        <w:gridCol w:w="424"/>
        <w:gridCol w:w="1549"/>
        <w:gridCol w:w="13"/>
        <w:gridCol w:w="696"/>
        <w:gridCol w:w="84"/>
        <w:gridCol w:w="771"/>
        <w:gridCol w:w="9"/>
        <w:gridCol w:w="849"/>
        <w:gridCol w:w="710"/>
        <w:gridCol w:w="850"/>
        <w:gridCol w:w="126"/>
        <w:gridCol w:w="723"/>
      </w:tblGrid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/>
          </w:tcPr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12</w:t>
            </w:r>
          </w:p>
          <w:p>
            <w:pPr>
              <w:pStyle w:val="Normal"/>
              <w:spacing w:before="0" w:after="0"/>
              <w:ind w:firstLine="567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 рублей)</w:t>
            </w:r>
          </w:p>
        </w:tc>
      </w:tr>
      <w:tr>
        <w:trPr/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бюджетных ассигнований и источники финансового обесп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овых ресурсов, тыс. руб.</w:t>
            </w:r>
          </w:p>
        </w:tc>
        <w:tc>
          <w:tcPr>
            <w:tcW w:w="4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Брыкаланск числе по годам реализации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8 годы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 программы, в Брыкаланск числе из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37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378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164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164,4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МР «Ижемски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ое функционирование автомобильных дорог и сооружений на них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3,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3,7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 – дорожной сет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Брыкаланск числе «Проектирование, строительство и реконструкция объектов автомобильного транспорта МО сельское поселения «Брыкаланск»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бюджетных ассигнований на реализацию мероприятий, в Брыкаланск числе из средст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378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378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1644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,164,4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МР «Ижемский»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3,7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3,7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</w:rPr>
      </w:pPr>
      <w:bookmarkStart w:id="8" w:name="sub_1600"/>
      <w:r>
        <w:rPr>
          <w:rFonts w:cs="Times New Roman" w:ascii="Times New Roman" w:hAnsi="Times New Roman"/>
          <w:b/>
          <w:bCs/>
          <w:color w:val="26282F"/>
        </w:rPr>
        <w:br/>
        <w:t>6. ОЦЕНКА ЭФФЕКТИВНОСТИ МЕРОПРИЯТИЙ ПО ПРОЕКТИРОВАНИЮ, СТРОИТЕЛЬСТВУ, РЕКОНСТРУКЦИИ ОБЪЕКТОВ ТРАНСПОРТНОЙ ИНФРАСТРУКТУРЫ</w:t>
      </w:r>
      <w:bookmarkEnd w:id="8"/>
    </w:p>
    <w:p>
      <w:pPr>
        <w:pStyle w:val="Normal"/>
        <w:spacing w:before="0" w:after="0"/>
        <w:ind w:firstLine="567"/>
        <w:contextualSpacing/>
        <w:rPr/>
      </w:pPr>
      <w:bookmarkStart w:id="9" w:name="sub_1018"/>
      <w:bookmarkEnd w:id="9"/>
      <w:r>
        <w:rPr>
          <w:rFonts w:cs="Times New Roman" w:ascii="Times New Roman" w:hAnsi="Times New Roman"/>
        </w:rPr>
        <w:t>Оценка эффективности мероприятий по проектированию, строительству, реконструкции объектов транспортной инфраструктуры осуществляется в целях определения фактического вклада результатов мероприятий в социально-экономическое развитие поселения, в целях проверки соответствия мероприятий нормативам градостроительного проектирования объектов транспортной инфраструктуры с учётом объёма ресурсов, направленных на реализацию мероприятий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bookmarkStart w:id="10" w:name="sub_1018"/>
      <w:bookmarkEnd w:id="10"/>
      <w:r>
        <w:rPr>
          <w:rFonts w:cs="Times New Roman" w:ascii="Times New Roman" w:hAnsi="Times New Roman"/>
        </w:rPr>
        <w:t>Методика оценки эффективности реализации мероприятий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Оценка эффективности реализации мероприятий проводится администрацией МО сельского поселения «Брыкаланск» на основе информации, необходимой для её проведения, предоставляемой исполнителями мероприятий программы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Оценка эффективности реализации программы проводится в соответствии с порядком проведения оценки эффективности реализации муниципальных программ МО сельского поселения «Брыкаланск» и ведомственных целевых программ, утверждённым постановлением администрации МО сельского поселения «Брыкаланск».</w:t>
      </w:r>
      <w:bookmarkStart w:id="11" w:name="sub_1700"/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26282F"/>
        </w:rPr>
      </w:pPr>
      <w:r>
        <w:rPr>
          <w:rFonts w:cs="Times New Roman" w:ascii="Times New Roman" w:hAnsi="Times New Roman"/>
          <w:b/>
          <w:bCs/>
          <w:color w:val="26282F"/>
        </w:rPr>
        <w:t>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ПОСЕЛЕНИЯ</w:t>
      </w:r>
    </w:p>
    <w:p>
      <w:pPr>
        <w:pStyle w:val="Normal"/>
        <w:spacing w:before="0" w:after="0"/>
        <w:ind w:firstLine="567"/>
        <w:contextualSpacing/>
        <w:rPr/>
      </w:pPr>
      <w:bookmarkEnd w:id="11"/>
      <w:r>
        <w:rPr>
          <w:rFonts w:cs="Times New Roman" w:ascii="Times New Roman" w:hAnsi="Times New Roman"/>
        </w:rPr>
        <w:t>Развитие информационного обеспечения деятельности в сфере проектирования, строительства, реконструкции объектов транспортной инфраструктуры связано, в первую очередь, с необходимостью оперативного обеспечения граждан и организаций достоверной, актуальной, юридически значимой информацией о современном и планируемом состоянии территории МО сельское поселение  «Брыкаланск» в электронном виде, реализацией возможности получить в электронном виде ключевые документы, необходимые для осуществления инвестиционной деятельности по реализации социальных проектов, от разработки градостроительной документации и предоставления земельного участка до ввода объекта в эксплуатацию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 xml:space="preserve">Кроме того, автоматизация процессов </w:t>
      </w:r>
      <w:r>
        <w:rPr>
          <w:rFonts w:cs="Times New Roman" w:ascii="Times New Roman" w:hAnsi="Times New Roman"/>
        </w:rPr>
        <w:t>предост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</w:rPr>
        <w:t>сл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ельства</w:t>
      </w:r>
      <w:r>
        <w:rPr>
          <w:rFonts w:cs="Times New Roman" w:ascii="Times New Roman" w:hAnsi="Times New Roman"/>
        </w:rPr>
        <w:t xml:space="preserve"> позволит сократить </w:t>
      </w:r>
      <w:r>
        <w:rPr>
          <w:rFonts w:cs="Times New Roman" w:ascii="Times New Roman" w:hAnsi="Times New Roman"/>
        </w:rPr>
        <w:t>истинны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</w:rPr>
        <w:t>срок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</w:rPr>
        <w:t>инвестицион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к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ельст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е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в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сплуатацию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улучш</w:t>
      </w:r>
      <w:r>
        <w:rPr>
          <w:rFonts w:cs="Times New Roman" w:ascii="Times New Roman" w:hAnsi="Times New Roman"/>
        </w:rPr>
        <w:t xml:space="preserve">ить </w:t>
      </w:r>
      <w:r>
        <w:rPr>
          <w:rFonts w:cs="Times New Roman" w:ascii="Times New Roman" w:hAnsi="Times New Roman"/>
        </w:rPr>
        <w:t>функционирован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аимодейств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</w:rPr>
        <w:t>органов</w:t>
      </w:r>
      <w:r>
        <w:rPr>
          <w:rFonts w:cs="Times New Roman" w:ascii="Times New Roman" w:hAnsi="Times New Roman"/>
        </w:rPr>
        <w:t xml:space="preserve"> местного самоуправления не только между собой, но и с органами исполнительной власти субъекта РФ </w:t>
      </w:r>
      <w:r>
        <w:rPr>
          <w:rFonts w:cs="Times New Roman" w:ascii="Times New Roman" w:hAnsi="Times New Roman"/>
        </w:rPr>
        <w:t>пр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достроитель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</w:rPr>
        <w:t>Таким образом, в качестве предложений по совершенствованию информационного обеспечения деятельности в сфере проектирования, строительства, реконструкции объектов транспортной инфраструктуры в МО сельского поселения «Брыкаланск» рекомендуется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</w:rPr>
        <w:t>Созд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др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в</w:t>
      </w:r>
      <w:r>
        <w:rPr>
          <w:rFonts w:cs="Times New Roman" w:ascii="Times New Roman" w:hAnsi="Times New Roman"/>
        </w:rPr>
        <w:t>том</w:t>
      </w:r>
      <w:r>
        <w:rPr>
          <w:rFonts w:cs="Times New Roman" w:ascii="Times New Roman" w:hAnsi="Times New Roman"/>
        </w:rPr>
        <w:t>атизирова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о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достроитель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</w:t>
      </w:r>
      <w:r>
        <w:rPr>
          <w:rFonts w:cs="Times New Roman" w:ascii="Times New Roman" w:hAnsi="Times New Roman"/>
        </w:rPr>
        <w:t xml:space="preserve"> в муниципальном образовании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тег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ординацион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нтр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олномочен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разделении</w:t>
      </w:r>
      <w:r>
        <w:rPr>
          <w:rFonts w:cs="Times New Roman" w:ascii="Times New Roman" w:hAnsi="Times New Roman"/>
        </w:rPr>
        <w:t xml:space="preserve"> Республики Коми, </w:t>
      </w:r>
      <w:r>
        <w:rPr>
          <w:rFonts w:cs="Times New Roman" w:ascii="Times New Roman" w:hAnsi="Times New Roman"/>
        </w:rPr>
        <w:t>обеспеч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ктуализ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з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странстве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ремен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ируем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оя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ритор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ктор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ктрон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аимосвяз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цесс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уг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Внедр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дар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струмен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че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аимосвязан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достроитель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аци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Организац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вусторонне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ектрон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он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заимодейств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формационны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сурсам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реест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</w:rPr>
        <w:t>Автоматизация предоставления следующих муниципальных услуг и функций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земельного участка, подготовка схемы расположения земельного участка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а градостроительного плана земельного участка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а разрешения на строительство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а разрешения на ввод в эксплуатацию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зработки и утверждения документов территориального планирования в электронном виде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зработки и утверждения документации по планировке территорий в электронном виде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зработки и утверждения и внесения изменений в документацию градостроительного зонирования в электронном виде.</w:t>
      </w:r>
    </w:p>
    <w:p>
      <w:pPr>
        <w:pStyle w:val="Normal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color w:val="26282F"/>
        </w:rPr>
      </w:pPr>
      <w:r>
        <w:rPr>
          <w:rFonts w:cs="Times New Roman" w:ascii="Times New Roman" w:hAnsi="Times New Roman"/>
          <w:bCs/>
          <w:color w:val="26282F"/>
        </w:rPr>
        <w:t xml:space="preserve"> </w:t>
      </w:r>
    </w:p>
    <w:sectPr>
      <w:type w:val="nextPage"/>
      <w:pgSz w:w="11906" w:h="16838"/>
      <w:pgMar w:left="1100" w:right="79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21">
    <w:name w:val="Цитата 2 Знак"/>
    <w:qFormat/>
    <w:rPr>
      <w:rFonts w:ascii="Arial" w:hAnsi="Arial" w:cs="Arial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Style27">
    <w:name w:val="Текст выноски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28">
    <w:name w:val="Основной текст Знак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ECE9D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Цитата 2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78">
    <w:name w:val="Абзац списка"/>
    <w:basedOn w:val="Normal"/>
    <w:qFormat/>
    <w:pPr>
      <w:suppressAutoHyphens w:val="true"/>
      <w:autoSpaceDE w:val="tru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eastAsia="Andale Sans UI;Times New Roman" w:cs="Tahoma"/>
      <w:kern w:val="2"/>
      <w:lang w:val="de-DE" w:eastAsia="ja-JP" w:bidi="fa-IR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31:00Z</dcterms:created>
  <dc:creator>НПП "Гарант-Сервис"</dc:creator>
  <dc:description/>
  <cp:keywords/>
  <dc:language>en-US</dc:language>
  <cp:lastModifiedBy>ЖКХиДД</cp:lastModifiedBy>
  <cp:lastPrinted>2018-07-26T12:06:00Z</cp:lastPrinted>
  <dcterms:modified xsi:type="dcterms:W3CDTF">2018-11-19T07:57:00Z</dcterms:modified>
  <cp:revision>13</cp:revision>
  <dc:subject/>
  <dc:title/>
</cp:coreProperties>
</file>