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</w:rPr>
        <w:t>Приложение № 6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___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ельчиюр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ельчиюр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8"/>
          <w:szCs w:val="28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8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9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Анализ состава парка транспортных средств и уровня автомобилизации в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«Кельчиюр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8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9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0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1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1.1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lef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ельчию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36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программы комплексного развития транспортной инфраструктуры                  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Кельчиюр</w:t>
      </w:r>
      <w:r>
        <w:rPr>
          <w:rFonts w:cs="Times New Roman" w:ascii="Times New Roman" w:hAnsi="Times New Roman"/>
          <w:sz w:val="28"/>
          <w:szCs w:val="28"/>
        </w:rPr>
        <w:t>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транспортной инфраструктуры МО сельского поселения  «Кельчиюр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достроительный кодекс Российской Федерации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е нормативы градостроительного проектирования Республики Коми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неральный план МО сельского поселения  «Кельчиюр» и схема территориального планирования МО сельского поселения «Кельчиюр»,  утвержденный решением Совета сельского поселения «Кельчиюр»  от 11.08.2014 № 3-21/1 «Об утверждении Генерального плана и Правил землепользования и застройки муниципального образования сельского поселения «Кельчиюр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сельского поселения  «Кельчиюр»,  адрес: 169474 Республика Коми Ижемский район с. Кельчиюр ул. Центральная, д. 13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 «Кельчиюр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«Кельчиюр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009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аспортизированных участков дорог общего пользования местного значения, 0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транспортного внутрипоселенческого сообщения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улично – дорожной се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8 - 2027 гг.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1: 2018 – 2020 гг.;</w:t>
            </w:r>
          </w:p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8 – 2027 гг. составляет 1 292,396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Коми – 0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МР «Ижемский» – 0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– 1 292,396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негативного воздействия транспорта  на окружающую среду и здоровья на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Кельчиюр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240" w:after="120"/>
        <w:ind w:hanging="0"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180" w:after="240"/>
        <w:ind w:left="141" w:hanging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1. Анализ положения М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«Кельчию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 структуре пространственной организации Российской Федерации, анализ положения поселения, городского округа в структуре пространственной организации субъектов Российской Федерации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 xml:space="preserve">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делено статусом  сельское поселение, состоящее из пяти  населенных пунктов, объединенных общей территорией, границы  которой установлены законом Республики Коми № 11-РЗ от 05 марта 2005 года «О территориальной организации местного самоуправления в Республике Коми». МО сельского поселения  «Кельчиюр» расположено на севере центральной части Республики Коми. Общая площадь составляет 37598 г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ничит со следующими муниципальными образованиями: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Краснобор» - с восток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 «Коровий ручей» – с запада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П «Сизябск» - с юга 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 «Краснобор» - с север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став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ходят 5 населенных пунктов: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ело Кельчиюр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Большое Галово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Васильевк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Малое Галово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деревня Усть-Ижм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протяженность автомобильных дорог общего пользования местного значения всего – 1,64 км, из них: с твердым покрытием общего пользования  –1,64 км. Ширина проезжей части, в основном, составляет 6 м. Пропускная способность сети автомобильных дорог до 1000 автомобилей в сутк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ие  мостов (деревянные) на автомобильных дорогах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 при наличии 11 водопропускных труб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имних автомобильных и дорог и ледовых переправ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 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ходит автомобильная дорог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егиональног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начения «Ираель-Ижма-Усть-Цильма»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тивный центр МО  </w:t>
      </w:r>
      <w:r>
        <w:rPr>
          <w:rFonts w:cs="Times New Roman" w:ascii="Times New Roman" w:hAnsi="Times New Roman"/>
          <w:sz w:val="28"/>
          <w:szCs w:val="28"/>
        </w:rPr>
        <w:t>сельского поселения  «Кельчиюр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ходится на расстоянии 617 км от г. Сыктывкара на север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eastAsia="Calibri" w:cs="Times New Roman"/>
          <w:b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val="ru-RU"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240" w:after="240"/>
        <w:ind w:left="141" w:firstLine="567"/>
        <w:rPr>
          <w:rFonts w:ascii="Times New Roman" w:hAnsi="Times New Roman" w:cs="Times New Roman"/>
          <w:iCs w:val="false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1.2.</w:t>
      </w:r>
      <w:r>
        <w:rPr>
          <w:rFonts w:eastAsia="Calibri" w:cs="Times New Roman" w:ascii="Times New Roman" w:hAnsi="Times New Roman"/>
          <w:b w:val="false"/>
          <w:bCs w:val="false"/>
          <w:lang w:eastAsia="en-US"/>
        </w:rPr>
        <w:t xml:space="preserve"> </w:t>
      </w:r>
      <w:r>
        <w:rPr>
          <w:rFonts w:cs="Times New Roman" w:ascii="Times New Roman" w:hAnsi="Times New Roman"/>
          <w:iCs w:val="false"/>
        </w:rPr>
        <w:t>Социально-экономическая характеристика МО</w:t>
      </w:r>
      <w:r>
        <w:rPr>
          <w:rFonts w:cs="Times New Roman" w:ascii="Times New Roman" w:hAnsi="Times New Roman"/>
        </w:rPr>
        <w:t xml:space="preserve"> сельского поселения  «</w:t>
      </w:r>
      <w:r>
        <w:rPr>
          <w:rFonts w:cs="Times New Roman" w:ascii="Times New Roman" w:hAnsi="Times New Roman"/>
          <w:lang w:val="ru-RU"/>
        </w:rPr>
        <w:t>Кельчиюр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iCs w:val="false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Cs w:val="false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Cs w:val="false"/>
        </w:rPr>
        <w:t>«</w:t>
      </w:r>
      <w:r>
        <w:rPr>
          <w:rFonts w:cs="Times New Roman" w:ascii="Times New Roman" w:hAnsi="Times New Roman"/>
          <w:iCs w:val="false"/>
          <w:lang w:val="ru-RU"/>
        </w:rPr>
        <w:t>Кельчиюр</w:t>
      </w:r>
      <w:r>
        <w:rPr>
          <w:rFonts w:cs="Times New Roman" w:ascii="Times New Roman" w:hAnsi="Times New Roman"/>
          <w:iCs w:val="false"/>
        </w:rPr>
        <w:t>», включая деятельность в сфере транспорта, оценка транспортного спрос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остоянию на 01.01.2018 года численность населения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ляла 1762  человек. Основная часть населения проживает в с. Кельчиюр и д.Усть-Ижма .</w:t>
      </w:r>
    </w:p>
    <w:p>
      <w:pPr>
        <w:pStyle w:val="Normal"/>
        <w:widowControl/>
        <w:autoSpaceDE w:val="true"/>
        <w:ind w:firstLine="567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в разрезе сельского поселения представлена в таблице 1. 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исленность населения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о Кельчию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Усть-Иж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Малое Га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Большое Гало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ревня Василье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намика численности МО </w:t>
      </w:r>
      <w:r>
        <w:rPr>
          <w:rFonts w:cs="Times New Roman" w:ascii="Times New Roman" w:hAnsi="Times New Roman"/>
          <w:sz w:val="28"/>
          <w:szCs w:val="28"/>
        </w:rPr>
        <w:t>сельского поселения  «Кельчиюр»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420"/>
        <w:gridCol w:w="1432"/>
        <w:gridCol w:w="1420"/>
        <w:gridCol w:w="1296"/>
        <w:gridCol w:w="1296"/>
        <w:gridCol w:w="1422"/>
      </w:tblGrid>
      <w:tr>
        <w:trPr>
          <w:trHeight w:val="119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прибыли за 2015-2016 гг., %</w:t>
            </w:r>
          </w:p>
        </w:tc>
      </w:tr>
      <w:tr>
        <w:trPr>
          <w:trHeight w:val="91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ая численность населения, ч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,8%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Численность населения прибавляется: рождаемость ежегодно превышает смертность . Молодежь остается на постоянное место жительства, активно застраивают новые кварталы. 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В сельской местности хотя и  не хватает  рабочих мест, но большинство молодых людей поселения работают вахтовым методом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территории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ельчиюр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носится:</w:t>
      </w:r>
    </w:p>
    <w:p>
      <w:pPr>
        <w:pStyle w:val="TextBody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/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льское хозяйство</w:t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>Изначально экономика поселения базировалась на сельском хозяйстве</w:t>
      </w:r>
      <w:r>
        <w:rPr>
          <w:rFonts w:cs="Times New Roman"/>
          <w:b/>
          <w:bCs/>
          <w:sz w:val="28"/>
          <w:szCs w:val="28"/>
        </w:rPr>
        <w:t>.</w:t>
      </w:r>
      <w:r>
        <w:rPr>
          <w:rFonts w:cs="Times New Roman"/>
          <w:bCs/>
          <w:sz w:val="28"/>
          <w:szCs w:val="28"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. </w:t>
      </w:r>
    </w:p>
    <w:p>
      <w:pPr>
        <w:pStyle w:val="24"/>
        <w:tabs>
          <w:tab w:val="clear" w:pos="720"/>
          <w:tab w:val="left" w:pos="266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Е ПРЕДПРИНИМАТЕЛЬСТВО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осуществляют деятельность 6 индивидуальных предпринимателей (ИП),которые занимаются розничной  торговлей, производством  хлебо-булочных изделий, заготовкой древесины 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истеме здравоохранения функционируют 4 структурных подразделения ГБУЗ РК «Ижемская центральная районная больниц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П с.Кельчиюр(1 фельдшер, 1 обслуживающий персонал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ФАП д. Усть-Ижма (1 фельдшер, 1 обслуживающий персонал)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П д. Малое Галово (1 фельдшер, 1 обслуживающий персонал)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ФАП д. Большое Галово (1 фельдшер, 1 обслуживающий персонал)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разование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функционируют 4 образовательных учреждений, в том числе осуществляют деятельность тренер-преподаватель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46"/>
      </w:tblGrid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Детский сад №16» с. Кельчию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ельчиюрская СОШ» им.А.Ф.Сметани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163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Усть-Ижемская ООШ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-  65 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 -    64</w:t>
            </w:r>
          </w:p>
        </w:tc>
      </w:tr>
      <w:tr>
        <w:trPr>
          <w:trHeight w:val="495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Больше Галовская  НОШ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 -  20  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к -    26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них преподавателей 64 обслуживающего персонала 63.</w:t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культуры осуществляют деятельность 4 филиала МБУК «Ижемская межпоселенческая клубная система» и 2 филиала МБУК «Ижемская межпоселенческая библиотечная система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338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чиюрский сельский Дом Культуры</w:t>
            </w:r>
          </w:p>
        </w:tc>
      </w:tr>
      <w:tr>
        <w:trPr>
          <w:trHeight w:val="324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 Ижемский сельский  Дом Культуры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аловский  Дом Досуга</w:t>
            </w:r>
          </w:p>
        </w:tc>
      </w:tr>
      <w:tr>
        <w:trPr>
          <w:trHeight w:val="69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галовский  Дом Досуга</w:t>
            </w:r>
          </w:p>
        </w:tc>
      </w:tr>
    </w:tbl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, где заняты 7 человек  специалистов и 8 человек обслуживающего персонала.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ы МБУК «Ижемская межпоселенческая библиотечная система»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379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2 -библиотека в с.Кельчиюр</w:t>
            </w:r>
          </w:p>
        </w:tc>
      </w:tr>
      <w:tr>
        <w:trPr>
          <w:trHeight w:val="363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3 –библиотека в д. Усть-Ижма</w:t>
            </w:r>
          </w:p>
        </w:tc>
      </w:tr>
    </w:tbl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ость насел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безработицы в целом  растет по району на из года  в год  от 3,8%, до  3,1 % к экономически активному населен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год  в ЦЗН состоят на учете  в пределах 60 безработных граждан поселения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елении очень большой уровень скрытой безработицы: работающих граждан трудоспособного возраста – 1057, из них  работающие  - 577 человек и неработающие –480челове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Жиль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жилых домов - 544, многоквартирных – 2. Это происходит за счет строительства новых индивидуальных жилых домов молодыми семьям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ельчиюр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план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М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  поселения    «Кельчиюр»  и  Правила землепользования и застройки МО сельского поселения  «Кельчиюр», 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жден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Кельчиюр» от 11.08.2014 № 3-21/1 «Об утверждении Генерального плана и Правил землепользования и застройки муниципального образования сельского поселения «Кельчиюр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/>
        <w:autoSpaceDE w:val="true"/>
        <w:ind w:firstLine="567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bookmarkStart w:id="6" w:name="sub_1103"/>
      <w:bookmarkStart w:id="7" w:name="sub_1103"/>
      <w:bookmarkEnd w:id="7"/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.3. Характеристика функционирования и показатели работы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ранспортной инфраструктуры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МО сельского поселения «Кельчиюр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труктурным элементом транспортной инфраструктуры МО сельского поселения «Кельчиюр»  является автомобильная  дорога и авто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дной 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 Для приведения дорог в нормативное состояние требуется предваритель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изация и постановка их на кадастровый учет, оформление в собственность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транспортной инфраструктуре присутствуют автомобильный и водный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 Автомобильный транспорт используется,  как для внешних транспортно – экономических связей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4. Характеристика сети дорог М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Кельчиюр» </w:t>
      </w:r>
      <w:r>
        <w:rPr>
          <w:rFonts w:cs="Times New Roman" w:ascii="Times New Roman" w:hAnsi="Times New Roman"/>
          <w:b/>
          <w:bCs/>
          <w:sz w:val="28"/>
          <w:szCs w:val="28"/>
        </w:rPr>
        <w:t>параметры дорожного движения, оценка качества содержания дорог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жно-транспортная сеть </w:t>
      </w:r>
      <w:r>
        <w:rPr>
          <w:rFonts w:cs="Times New Roman" w:ascii="Times New Roman" w:hAnsi="Times New Roman"/>
          <w:b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«Кельчиюр» состоит, в основном, из дорог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втомобильных дорог МО сельского поселения  «Кельчиюр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134"/>
        <w:gridCol w:w="85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Кельчиюр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крыт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 до д. 40 по ул.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36 до д. 57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1 по ул. Центральная до д. 61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6а по ул. Центральная до д.81в 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72 до д. 74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ул. Центральная от д. 89 до д.  по ул. Дорожная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1 по ул. Центральная до перекрестка автодороги «Ижма-Усть-И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3 до д. 11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33 по ул. Центральная до д. 108 по ул. Ручей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34 по ул. Центральная до д. 165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58 по ул. Центральная до д. 140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54 до д. 16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ул. Центральная д. 160 до д. 23 по 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.Кельчиюр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Большое Гал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 по ул. Центральная  до д. 16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  по ул. Центральная до д. 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до д. 7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5 до д. 41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9  по ул. Центральная до д. 37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6  по ул. Центральная до д. 32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5  по ул. Центральная до д. 34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4  по ул. Центральная до д. 17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7  по ул. Центральная до д. 30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2  по ул. Центральная до д. 31 по ул.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19 по ул. Центральная до д. 110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, проходящая от д. 116 по ул. Центральная до д. 92 по ул. Центр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1 до д. 82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7а до д. 7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78 по ул. Центральная до д. 9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7 до д. 10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3 до д. 101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4 по ул. Центральная до перекрестка автомобильной дороги подъезд д.Большое Га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8 до пешеходного м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Галов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Малое Галово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 до д. 3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6а до д. 38б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9 до д. 8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8 до д. 2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 до д. 1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5 до д. 5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8 до д. 57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4 до д. 9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3а до д. 10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93а до д.10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5 до д.8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ое Галов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Усть-Иж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автобусной остановки до д. 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4 до д. 6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 по ул. Новая до д. 9а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а до д. 4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36 до д. 3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6 до д. 4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58а до д. 5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82 до д. 88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05 до д. 144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1 до д.142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21 до д.15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2 до д. 182а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74 до д. 193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07 до д. 23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96 до д. 20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184 до д. 196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17 до д. 222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, проходящая от д. 223 до д. 224а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Усть-Ижм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ня Василье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5 до д. 9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д. 14 до д. 15 по ул. Центр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д. Васильевк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сельскому поселению «Кельчию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дорог общего пользования местного значения имеют грунтовое  покрытие. 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ровности покрытия, дефекты, отсутствие разметки, знаков безопасности,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й опасных участков, недостаточное благоустройство: плохое освещение,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сутствие  оканавливания, остановок общественного транспорта другие факторы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начительно могут повысить аварийность на автодорогах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эффициент загрузки движением средний на протяжении всей дорожно – уличной сети и не превышает допустимый для данного вида дорог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Анализ состава парка транспортных средств и уровня автомобилизации в МО сельского поселения «Кельчиюр», обеспеченность парковкам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арковочными местами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автомобилизации по данным  похозяйственного учета  на начало 2018 года составляет 177 (легковые) и 29 (грузовые) единиц транспорта на 1762  человек. Небольшой рост личного автотранспорта  наблюдаетс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ранение личных автомобилей осуществляется на приусадебных участках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арка транспортных средств МО сельского поселения «Кельчиюр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Т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автобус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автомобилизации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 ед. на 1000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 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т 4%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овень автомобилизации в сельском поселении «Кельчиюр»  невысокая. В целом это личный транспорт граждан. Рост численности населения  в сельском поселении не ожидается, но молодые семьи застраивают новые кварталы,  здесь можно  ожидать     рост автотранспор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бусных маршрутов Ижма – Усть-Ижма 74 км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с автобусным сообщением 15 к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анспорт общего пользования на территории поселения включает в себ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й транспорт (автобусы), осуществляющий регулярные перевозки пассажиров и багажа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ршруты пассажирского транспорта Ижма – Усть-Ижма осуществляются ежедневно и в обратных направлениях с 7 часов до 20 часов. Автобусные маршруты оборудованы остановочными площадками, но не везде имеются остановочные павильоны. Основные маршруты  обеспечивают связь сельского поселения   с районным центром и  используется для передвижения между населенными пунктами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тенсивность пассажиропотока на территории поселения меняется в течение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лендарного года. Это связано с тем, что на территории поселения в летний период проживают отдыхающие. Кроме того, существует увеличение входящих потоков в последние дни, будние недели и исходящих потоков – в выходные дни и утренние часы первого рабочего дня недел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перевозки детей, обучающихся  в школьных общеобразовательных учеб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ениях, организован школьный автобус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обустройство пешеходных переходов и тротуа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изированных дорожек для велосипедного передвижения 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тенсивность движения относительно ожидается средне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существляющих грузовые перевозки на территории МО сельского поселения  «Кельчиюр» нет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 – техническое обслуживание грузового и сельско – хозяйственного автотранспорта производится силами самих предприятий с привлечением сторонних организац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9. Анализ уровня безопасности дорожного движения</w:t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Кельчиюр»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spacing w:lineRule="auto" w:line="360"/>
        <w:ind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ценка дорожной ситу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ТП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ибло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нено всего,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ind w:hanging="0"/>
        <w:rPr>
          <w:rFonts w:ascii="Times New Roman" w:hAnsi="Times New Roman" w:cs="Times New Roman"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МО сельского поселения  «Кельчиюр» составляет 219 ед. Предполагается невысокий рост пассажирского и грузового транспорт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планировочную структуру МО сельского поселения «Кельчиюр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Кельчиюр»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Характеристика существующих условий и перспектив развития и размещения транспортной инфраструктуры МО сельского поселения  «Кельчиюр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вязи с тем, что на территории сельского поселения Кельчиюр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в связи с чем,  не ожидается высоких темпов развития транспортной инфраструктуры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экономического развития поселения явля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на базе существующих сельхозпредприятий  (КФХ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территории сельского поселения «Кельчиюр» проходит   автомобильная  дорога регионального значения «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аяся дорога обеспечивает транспортные связи населенными пунктами Ижемского района  и с городами Республики Ком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МО сельского поселения  «Кельчиюр»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10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 МО сельского поселения «Кельчиюр»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о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РОГНОЗ ТРАНСПОРТНОГО СПРОСА, ИЗМЕНЕНИЯ ОБЪЁМОВ И ХАРАКТЕРА ПЕРЕДВИЖЕНИЯ НАСЕЛЕНИЯ И ПЕРЕВОЗОК ГРУЗОВ НА ТЕРРИТОРИИ ПОСЕЛЕНИЯ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ind w:left="142" w:firstLine="567"/>
        <w:outlineLvl w:val="1"/>
        <w:rPr>
          <w:rFonts w:ascii="Times New Roman" w:hAnsi="Times New Roman" w:eastAsia="Calibri" w:cs="Times New Roman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остав сельского  поселения входят 5 населённых пунктов. Расстояние между населёнными пунктами приведено в таблице 6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с. Кельчиюр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Ижма-Кельчию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чиюр-Малое Гал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чиюр-Большое Гал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м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чётному сроку прогнозируется следующая демографическая ситуаци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селении  наблюдается сниж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приятия, оказывающие услуги пассажироперевозок и автотранспортные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населению, должны провести анализ пассажиропотока.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может быть скорректирована маршрутная схема, расписание движения общественного автотранспорта – автобусов, организация удлиненных и укороченных маршрутов. 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оказателей социально-экономического и градостроительного развития для последующей оценки транспортного спроса следует отметить следующе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ный сценарий развития поселения предусматривает развити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х для поселения секторов экономики: сельского хозяйства, рекреационной отрасли, коммунальной, транспортной и социальной инфраструктур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развития является сохранение и развитие сельско – хозяйственных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на территории по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е развитие сельского поселения расценивается, как перспективное для частных инвестиций в сельско - хозяйственное производств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2. Прогноз развития транспортной инфраструктуры по видам транспорта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Пассажирские перевозки могут увеличиться при развитии рекреационного бизнеса, грузоперевозки – при развитии предприятий, увеличении потребления продукции потребителями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11.27], на 200 автомобилей – 1 СТО [п11.26].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существующих показателей обеспечения автотранспортом, н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оселения требуется 1  СТ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3. Прогноз развития дорожной сети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величением территории под строительство индивидуального жилья увеличивается транспортная нагрузка на улично-дорожную сеть. Необходимо разработать и реализовать мероприятия по строительству новых и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 достич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 местного значения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паспортизации бесхозяйных участков дорог;</w:t>
      </w:r>
    </w:p>
    <w:p>
      <w:pPr>
        <w:pStyle w:val="Normal"/>
        <w:ind w:left="1800" w:hanging="0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велосипедных дорожек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развития дорожной сети сельского поселения «Кельчиюр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4. Прогноз уровня автомобилизации, параметров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2.5. Прогноз показателей безопасност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возможно ухудшение ситуации из-за наличия следующих причин: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ающая мобильность на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автомобильных дорог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технический уровень дорожного хозяйства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технических средств организации дорожного движения.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негативного развития ситуации необходимо: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вого сознания и предупреждения опасного поведения среди населения, в том числе среди несовершеннолетних;</w:t>
      </w:r>
    </w:p>
    <w:p>
      <w:pPr>
        <w:pStyle w:val="Normal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бустройства автомобильных дорог общего пользования.</w:t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  <w:sz w:val="28"/>
          <w:szCs w:val="28"/>
        </w:rPr>
        <w:t>консервативный сценари</w:t>
      </w:r>
      <w:r>
        <w:rPr>
          <w:rFonts w:cs="Times New Roman" w:ascii="Times New Roman" w:hAnsi="Times New Roman"/>
          <w:color w:val="000000"/>
          <w:sz w:val="28"/>
          <w:szCs w:val="28"/>
        </w:rPr>
        <w:t>й) и вариант 2 (</w:t>
      </w:r>
      <w:r>
        <w:rPr>
          <w:rFonts w:cs="Times New Roman" w:ascii="Times New Roman" w:hAnsi="Times New Roman"/>
          <w:sz w:val="28"/>
          <w:szCs w:val="28"/>
        </w:rPr>
        <w:t>инновационный сценарий</w:t>
      </w:r>
      <w:r>
        <w:rPr>
          <w:rFonts w:cs="Times New Roman" w:ascii="Times New Roman" w:hAnsi="Times New Roman"/>
          <w:color w:val="000000"/>
          <w:sz w:val="28"/>
          <w:szCs w:val="28"/>
        </w:rPr>
        <w:t>) и варианта 3 (</w:t>
      </w:r>
      <w:r>
        <w:rPr>
          <w:rFonts w:cs="Times New Roman" w:ascii="Times New Roman" w:hAnsi="Times New Roman"/>
          <w:sz w:val="28"/>
          <w:szCs w:val="28"/>
        </w:rPr>
        <w:t>реалистичный</w:t>
      </w:r>
      <w:r>
        <w:rPr>
          <w:rFonts w:cs="Times New Roman" w:ascii="Times New Roman" w:hAnsi="Times New Roman"/>
          <w:color w:val="000000"/>
          <w:sz w:val="28"/>
          <w:szCs w:val="28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851"/>
        <w:gridCol w:w="708"/>
        <w:gridCol w:w="851"/>
        <w:gridCol w:w="709"/>
        <w:gridCol w:w="850"/>
        <w:gridCol w:w="851"/>
        <w:gridCol w:w="708"/>
        <w:gridCol w:w="860"/>
      </w:tblGrid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мобилей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втомобилизации 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100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ТП, произошедш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нов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ённости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</w:tr>
      <w:tr>
        <w:trPr>
          <w:trHeight w:val="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ённость автомобильных дорог улично – 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</w:tr>
      <w:tr>
        <w:trPr>
          <w:trHeight w:val="19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>
          <w:trHeight w:val="1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пешеходных дорож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поселения/городского округа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Мероприятия по развитию сети дорог поселений/городских округ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паспортизации бесхозяйных участков дорог, находящихся на территории поселения/городского округа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7.  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10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10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28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, необходимых для реализации мероприятий программы, составляет 1 292,396</w:t>
      </w:r>
      <w:r>
        <w:rPr/>
        <w:t> тыс. рублей, в том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2</w:t>
            </w:r>
          </w:p>
          <w:p>
            <w:pPr>
              <w:pStyle w:val="Normal"/>
              <w:ind w:firstLine="56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том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,3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,3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9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«Проектирование, строительство и реконструкция объектов автомобильного транспорта МО сельское поселения «Кельчиюр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том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,39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9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 сельского поселени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,39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,09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bookmarkStart w:id="8" w:name="sub_1600"/>
      <w:bookmarkEnd w:id="8"/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9" w:name="sub_1600"/>
      <w:bookmarkStart w:id="10" w:name="sub_1600"/>
      <w:bookmarkEnd w:id="10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1" w:name="sub_1018"/>
      <w:bookmarkEnd w:id="11"/>
      <w:r>
        <w:rPr>
          <w:rFonts w:cs="Times New Roman" w:ascii="Times New Roman" w:hAnsi="Times New Roman"/>
          <w:sz w:val="28"/>
          <w:szCs w:val="28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/городского округа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2" w:name="sub_1018"/>
      <w:bookmarkEnd w:id="12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роводится администрацией МО сельского поселения «Кельчиюр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Кельчиюр» и ведомственных целевых программ, утверждённым постановлением администрации МО сельского поселения «Кельчиюр»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right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  <w:bookmarkStart w:id="13" w:name="sub_1700"/>
      <w:bookmarkStart w:id="14" w:name="sub_1700"/>
      <w:bookmarkEnd w:id="14"/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ind w:firstLine="567"/>
        <w:rPr/>
      </w:pPr>
      <w:bookmarkStart w:id="15" w:name="sub_1700"/>
      <w:bookmarkEnd w:id="15"/>
      <w:r>
        <w:rPr>
          <w:rFonts w:cs="Times New Roman" w:ascii="Times New Roman" w:hAnsi="Times New Roman"/>
          <w:sz w:val="28"/>
          <w:szCs w:val="28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СП «Кельчиюр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автоматизация процессов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позволит сократить </w:t>
      </w:r>
      <w:r>
        <w:rPr>
          <w:rFonts w:cs="Times New Roman" w:ascii="Times New Roman" w:hAnsi="Times New Roman"/>
          <w:sz w:val="28"/>
          <w:szCs w:val="28"/>
        </w:rPr>
        <w:t>истин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ро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лучш</w:t>
      </w:r>
      <w:r>
        <w:rPr>
          <w:rFonts w:cs="Times New Roman" w:ascii="Times New Roman" w:hAnsi="Times New Roman"/>
          <w:sz w:val="28"/>
          <w:szCs w:val="28"/>
        </w:rPr>
        <w:t xml:space="preserve">ить </w:t>
      </w:r>
      <w:r>
        <w:rPr>
          <w:rFonts w:cs="Times New Roman" w:ascii="Times New Roman" w:hAnsi="Times New Roman"/>
          <w:sz w:val="28"/>
          <w:szCs w:val="28"/>
        </w:rPr>
        <w:t>функционирова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Кельчиюр» рекомендуется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и</w:t>
      </w:r>
      <w:r>
        <w:rPr>
          <w:rFonts w:cs="Times New Roman" w:ascii="Times New Roman" w:hAnsi="Times New Roman"/>
          <w:sz w:val="28"/>
          <w:szCs w:val="28"/>
        </w:rPr>
        <w:t xml:space="preserve"> Республики Коми,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тор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др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связа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сторо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реест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ввод в эксплуатацию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4"/>
        </w:numPr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sectPr>
      <w:type w:val="nextPage"/>
      <w:pgSz w:w="11906" w:h="16838"/>
      <w:pgMar w:left="1100" w:right="79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50:00Z</dcterms:created>
  <dc:creator>НПП "Гарант-Сервис"</dc:creator>
  <dc:description/>
  <cp:keywords/>
  <dc:language>en-US</dc:language>
  <cp:lastModifiedBy>ЖКХиДД</cp:lastModifiedBy>
  <cp:lastPrinted>2018-04-02T09:13:00Z</cp:lastPrinted>
  <dcterms:modified xsi:type="dcterms:W3CDTF">2018-11-19T07:52:00Z</dcterms:modified>
  <cp:revision>7</cp:revision>
  <dc:subject/>
  <dc:title/>
</cp:coreProperties>
</file>