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ложение № 1 к постановлени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 от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_____________ </w:t>
      </w:r>
      <w:r>
        <w:rPr>
          <w:rFonts w:cs="Times New Roman" w:ascii="Times New Roman" w:hAnsi="Times New Roman"/>
          <w:bCs/>
          <w:kern w:val="2"/>
        </w:rPr>
        <w:t>года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Том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ГО РАЗВИТИЯ ТРАНСПОРТНОЙ ИНФРАСТРУКТУРЫ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Том</w:t>
      </w:r>
      <w:r>
        <w:rPr>
          <w:rFonts w:cs="Times New Roman" w:ascii="Times New Roman" w:hAnsi="Times New Roman"/>
          <w:sz w:val="28"/>
          <w:szCs w:val="28"/>
        </w:rPr>
        <w:t>» (2018-2027 гг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sz w:val="28"/>
          <w:szCs w:val="28"/>
          <w:lang w:eastAsia="ar-SA"/>
        </w:rPr>
        <w:t xml:space="preserve">Содержание </w:t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sz w:val="28"/>
          <w:szCs w:val="28"/>
          <w:lang w:eastAsia="ar-SA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23"/>
        <w:gridCol w:w="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раздела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Наименование раздел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Ст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аспорт программы</w:t>
            </w:r>
            <w:r>
              <w:rPr>
                <w:rFonts w:eastAsia="Calibri" w:cs="Times New Roman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к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омплексного развития транспортной инфраструктуры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Том»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(2018-2027 г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4</w:t>
            </w:r>
          </w:p>
        </w:tc>
      </w:tr>
      <w:tr>
        <w:trPr>
          <w:trHeight w:val="7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уществующего состояния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7</w:t>
            </w:r>
          </w:p>
        </w:tc>
      </w:tr>
      <w:tr>
        <w:trPr>
          <w:trHeight w:val="4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Анализ положения субъекта Российской Федерации в структуре пространственной организации Российской Федерации, анализ положения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Том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 структуре пространственной организации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7</w:t>
            </w:r>
          </w:p>
        </w:tc>
      </w:tr>
      <w:tr>
        <w:trPr>
          <w:trHeight w:val="3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Социально-экономическая характеристика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Том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градостроительной деятельности на территории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Том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ключая деятельность в сфере транспорта, оценка транспортного спро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ar-SA"/>
              </w:rPr>
              <w:t>Характеристика функционирования и показатели работы транспортной инфраструктуры по видам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0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4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ети дорог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Том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параметры дорожного движения, оценка качества содержания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5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Анализ состава парка транспортных средств и уровня автомобилизации в М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 «Том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беспеченность парковками (парковочными мест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2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6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работы транспортных средств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7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условий пешеходного и велосипедного пере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8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9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Анализ уровня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4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0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уровня негативного воздействия транспортной инфраструктуры на окружающую среду, безопасность и здоровь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4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уществующих условий и перспектив развития и размещения транспортной инфраструктуры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Т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4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нормативно-правовой базы, необходимой для функционирования и развития транспортной инфраструктуры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Т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5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финансирования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Прогноз транспортного спроса, изменения объемов и характера передвижения населения и перевозок грузов на территории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Т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Перечень мероприятий по проектированию, строительству, реконструкции объектов транспортной инфраструктуры и очередность реализации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Оценка объемов и источников финансирования мероприятий развития транспортной инфраструктуры М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«Т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эффективности мероприятий развития транспортной инфраструктуры на территории М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«Т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М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«Т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5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  <w:br/>
        <w:t>программы комплексного развития транспортной инфраструктуры                  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Том</w:t>
      </w:r>
      <w:r>
        <w:rPr>
          <w:rFonts w:cs="Times New Roman" w:ascii="Times New Roman" w:hAnsi="Times New Roman"/>
          <w:sz w:val="28"/>
          <w:szCs w:val="28"/>
        </w:rPr>
        <w:t>» (2018-2027 годы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го развития транспортной инфраструктуры МО сельского поселения  «Том» (2018-2027 гг.) (далее – программа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достроительный кодекс Российской Федерации;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Ф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е нормативы градостроительного проектирования Республики Коми, утверждённые постановлением Правительства Республики Коми от 18.03.2016 г. № 133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нормативы градостроительного проектирования Республики Коми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план МО сельского поселения  «Том» и схема территориального планирования МО сельского поселения «Том»,  утвержденный решением Совета сельского поселения «Том»  от 08.08.2014 № 3-13/1 «Об утверждении Генерального плана муниципального образования сельского поселения и Правил землепользования и застройки муниципального образования сельского поселения «Том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сельского поселения  «Том»,  адрес: 169467 Республика Коми Ижемский район п. Том ул. Речная, д. 9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программы:</w:t>
              <w:br/>
              <w:t>Обеспечение развития транспортной инфраструктуры 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Том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» с целью повышения комфортности и безопасности жизнедеятельности населения и хозяйствующих субъектов на территории МО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«Том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.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и программы: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обеспечение проектирования строительства и строительство транспортной инфраструктуры, 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рганизация транспортного межмуниципального сообщения,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формирование условий для социально- экономического развития,</w:t>
            </w:r>
          </w:p>
          <w:p>
            <w:pPr>
              <w:pStyle w:val="Style6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повышение безопасности, качество эффективности транспортного обслуживания населения, юридических лиц и индивидуальных предпринимателей, осуществляющих экономическую деятельность,</w:t>
            </w:r>
          </w:p>
          <w:p>
            <w:pPr>
              <w:pStyle w:val="Style6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снижение негативного воздействия транспортной инфраструктуры на окружающую среду поселения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0009"/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  <w:bookmarkEnd w:id="0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дельного веса дорог, нуждающихся в реконструкции;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тяженности дорог с твердым покрытием;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расчетного уровня обеспеченности населения услугами транспортной инфраструктуры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хнико-экономические показатели: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оля автомобильных дорог общего пользования местного значения, соответствующих нормативным допустимым требованиям к транспортно-эксплуатационным показателям, 0%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километров автомобильных дорог общего пользования местного значения, введенных в эксплуатацию после строительства и реконструкции, 0 км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паспортизированных участков дорог общего пользования местного значения, 0 ед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инансовые показател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расходов на ремонт и содержание автомобильных дорог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циально-экономические показател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33" w:leader="none"/>
                <w:tab w:val="left" w:pos="249" w:leader="none"/>
              </w:tabs>
              <w:autoSpaceDE w:val="true"/>
              <w:snapToGrid w:val="false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еспеченность населения поселения доступными и качественными круглогодичными услугами транспорта  0%,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33" w:leader="none"/>
                <w:tab w:val="left" w:pos="249" w:leader="none"/>
              </w:tabs>
              <w:autoSpaceDE w:val="true"/>
              <w:ind w:left="33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оличество дорожно-транспортных происшествий, произошедших на территории поселения, 0 ед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гибших и тяжело пострадавших в результате ДТП на территории поселения,0 че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транспортного внутрипоселенческого сообщ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лично – дорожной се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автомобильных дорог общего пользования местного значен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 2018 - 2027 гг.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1: 2018 – 2020 гг.;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2: 2021 – 2023 гг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3: 2024 – 2027 гг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bookmarkStart w:id="1" w:name="sub_1000011"/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рограммы</w:t>
            </w:r>
            <w:bookmarkEnd w:id="1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18 – 2027 гг. составляет 2 239,07239  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Республики Коми – 0  тыс. руб.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 МР «Ижемский» – 1 791,97239 тыс. руб.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791,97239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 – 447,10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на 2019 - 2027 годы будут уточняться при формировании бюджета на очередной финансовый год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инфраструк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транспорта общего поль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ети дорог посел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дорожного движ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эффективности транспортного обслуживания населения, а также юридических лиц и индивидуальных предпринимателей, осуществляющих экономическую деятельность на территории МО сельского поселения  «Том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ровня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надежности системы транспортной инфраструктуры </w:t>
            </w:r>
          </w:p>
        </w:tc>
      </w:tr>
    </w:tbl>
    <w:p>
      <w:pPr>
        <w:pStyle w:val="Normal"/>
        <w:ind w:hanging="0"/>
        <w:rPr/>
      </w:pPr>
      <w:r>
        <w:rPr/>
      </w:r>
      <w:bookmarkStart w:id="2" w:name="sub_1100"/>
      <w:bookmarkStart w:id="3" w:name="sub_1100"/>
      <w:bookmarkEnd w:id="3"/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851" w:leader="none"/>
        </w:tabs>
        <w:autoSpaceDE w:val="true"/>
        <w:spacing w:before="0" w:after="0"/>
        <w:ind w:hanging="0"/>
        <w:contextualSpacing/>
        <w:jc w:val="center"/>
        <w:outlineLvl w:val="0"/>
        <w:rPr/>
      </w:pPr>
      <w:bookmarkStart w:id="4" w:name="sub_1100"/>
      <w:bookmarkStart w:id="5" w:name="sub_1103"/>
      <w:bookmarkEnd w:id="4"/>
      <w:bookmarkEnd w:id="5"/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  <w:t>1. Характеристика существующего состояния транспортной инфраструктуры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0" w:after="0"/>
        <w:ind w:left="141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.1. Анализ положения МО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«Т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в структуре пространственной организации Российской Федерации, анализ положения поселения, городского округа в структуре пространственной организации субъектов Российской Федерации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е образование </w:t>
      </w:r>
      <w:r>
        <w:rPr>
          <w:rFonts w:cs="Times New Roman" w:ascii="Times New Roman" w:hAnsi="Times New Roman"/>
          <w:sz w:val="28"/>
          <w:szCs w:val="28"/>
        </w:rPr>
        <w:t xml:space="preserve"> «Том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делено статусом  сельское поселение, состоящее из трёх  населенных пунктов, объединенных общей территорией, границы  которой установлены законом Республики Коми № 11-РЗ от 05 марта 2005 года «О территориальной организации местного самоуправления в Республике Коми». МО сельского поселения  «Том» расположено на севере центральной части Республики Коми. Общая площадь составляет 7,98 тыс. кв.м. 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Том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ничит со следующими муниципальными образованиями: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сногорский район - с востока 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хтинский район – с запада 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хтинский район» - с юга 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 «Мохча» - с севера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став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Том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ходят 3 населенных пункта: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поселок Том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еревня Картаёль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поселок Койю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ая протяженность автомобильных дорог общего пользования местного значения всего – 47,2 из них: с твердым покрытием общего пользования (грунтовка) –32,8 км. Ширина проезжей части, в основном, составляет 5 м. Общая протяженность улично-дорожной сети – 18,3 км. Пропускная способность сети автомобильных дорог до 1000 автомобилей в сутки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личество мостов (деревянные) на автомобильных дорогах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Том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7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имних автомобильных и дорог и ледовых переправ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Том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2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тивный центр МО  </w:t>
      </w:r>
      <w:r>
        <w:rPr>
          <w:rFonts w:cs="Times New Roman" w:ascii="Times New Roman" w:hAnsi="Times New Roman"/>
          <w:sz w:val="28"/>
          <w:szCs w:val="28"/>
        </w:rPr>
        <w:t>сельского поселения  «Том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ходится на расстоянии 448 км от г. Сыктывкара на север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0" w:after="0"/>
        <w:ind w:left="141" w:firstLine="567"/>
        <w:contextualSpacing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eastAsia="Calibri" w:cs="Times New Roman" w:ascii="Times New Roman" w:hAnsi="Times New Roman"/>
          <w:bCs w:val="false"/>
          <w:i w:val="false"/>
          <w:lang w:eastAsia="en-US"/>
        </w:rPr>
        <w:t xml:space="preserve">1.2. </w:t>
      </w:r>
      <w:r>
        <w:rPr>
          <w:rFonts w:cs="Times New Roman" w:ascii="Times New Roman" w:hAnsi="Times New Roman"/>
          <w:i w:val="false"/>
          <w:iCs w:val="false"/>
        </w:rPr>
        <w:t>Социально-экономическая характеристика МО</w:t>
      </w:r>
      <w:r>
        <w:rPr>
          <w:rFonts w:cs="Times New Roman" w:ascii="Times New Roman" w:hAnsi="Times New Roman"/>
          <w:i w:val="false"/>
        </w:rPr>
        <w:t xml:space="preserve"> сельского поселения  «</w:t>
      </w:r>
      <w:r>
        <w:rPr>
          <w:rFonts w:cs="Times New Roman" w:ascii="Times New Roman" w:hAnsi="Times New Roman"/>
          <w:i w:val="false"/>
          <w:lang w:val="ru-RU"/>
        </w:rPr>
        <w:t>Том</w:t>
      </w:r>
      <w:r>
        <w:rPr>
          <w:rFonts w:cs="Times New Roman" w:ascii="Times New Roman" w:hAnsi="Times New Roman"/>
          <w:i w:val="false"/>
        </w:rPr>
        <w:t xml:space="preserve">» </w:t>
      </w:r>
      <w:r>
        <w:rPr>
          <w:rFonts w:cs="Times New Roman" w:ascii="Times New Roman" w:hAnsi="Times New Roman"/>
          <w:i w:val="false"/>
          <w:iCs w:val="false"/>
        </w:rPr>
        <w:t>характеристика градостроительной деятельности на территории МО</w:t>
      </w:r>
      <w:r>
        <w:rPr>
          <w:rFonts w:cs="Times New Roman" w:ascii="Times New Roman" w:hAnsi="Times New Roman"/>
          <w:i w:val="false"/>
          <w:iCs w:val="false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i w:val="false"/>
          <w:iCs w:val="false"/>
        </w:rPr>
        <w:t>«</w:t>
      </w:r>
      <w:r>
        <w:rPr>
          <w:rFonts w:cs="Times New Roman" w:ascii="Times New Roman" w:hAnsi="Times New Roman"/>
          <w:i w:val="false"/>
          <w:iCs w:val="false"/>
          <w:lang w:val="ru-RU"/>
        </w:rPr>
        <w:t>Том</w:t>
      </w:r>
      <w:r>
        <w:rPr>
          <w:rFonts w:cs="Times New Roman" w:ascii="Times New Roman" w:hAnsi="Times New Roman"/>
          <w:i w:val="false"/>
          <w:iCs w:val="false"/>
        </w:rPr>
        <w:t>», включая деятельность в сфере транспорта, оценка транспортного спроса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0" w:after="0"/>
        <w:ind w:left="141" w:firstLine="567"/>
        <w:contextualSpacing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lang w:val="ru-RU" w:eastAsia="en-US"/>
        </w:rPr>
      </w:pPr>
      <w:r>
        <w:rPr>
          <w:rFonts w:eastAsia="Calibri" w:cs="Times New Roman" w:ascii="Times New Roman" w:hAnsi="Times New Roman"/>
          <w:b w:val="false"/>
          <w:i w:val="false"/>
          <w:lang w:eastAsia="en-US"/>
        </w:rPr>
        <w:t>По состоянию на 01.01.2018 года численность населения МО</w:t>
      </w:r>
      <w:r>
        <w:rPr>
          <w:rFonts w:cs="Times New Roman" w:ascii="Times New Roman" w:hAnsi="Times New Roman"/>
          <w:b w:val="false"/>
          <w:i w:val="false"/>
        </w:rPr>
        <w:t xml:space="preserve"> сельского поселения  «Том» </w:t>
      </w:r>
      <w:r>
        <w:rPr>
          <w:rFonts w:eastAsia="Calibri" w:cs="Times New Roman" w:ascii="Times New Roman" w:hAnsi="Times New Roman"/>
          <w:b w:val="false"/>
          <w:i w:val="false"/>
          <w:lang w:eastAsia="en-US"/>
        </w:rPr>
        <w:t>составляла 1599  человек. Основная часть населения проживает в п.Том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0" w:after="0"/>
        <w:ind w:left="141"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eastAsia="Calibri" w:cs="Times New Roman" w:ascii="Times New Roman" w:hAnsi="Times New Roman"/>
          <w:b w:val="false"/>
          <w:i w:val="false"/>
          <w:lang w:eastAsia="en-US"/>
        </w:rPr>
        <w:t xml:space="preserve">Численность населения в разрезе сельского поселения представлена в таблице 1. </w:t>
      </w:r>
    </w:p>
    <w:p>
      <w:pPr>
        <w:pStyle w:val="Normal"/>
        <w:widowControl/>
        <w:autoSpaceDE w:val="true"/>
        <w:spacing w:before="0" w:after="0"/>
        <w:ind w:hanging="0"/>
        <w:contextualSpacing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1</w:t>
      </w:r>
    </w:p>
    <w:p>
      <w:pPr>
        <w:pStyle w:val="Normal"/>
        <w:widowControl/>
        <w:autoSpaceDE w:val="true"/>
        <w:spacing w:before="0" w:after="0"/>
        <w:ind w:hanging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исленность населения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Том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азрезе населенных пунктов</w:t>
      </w:r>
    </w:p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0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.п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населенного пун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селение, количество ч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елок Т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ревня Картаё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елок Кой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47</w:t>
            </w:r>
          </w:p>
        </w:tc>
      </w:tr>
    </w:tbl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намика численности представлена в таблице 2.</w:t>
      </w:r>
    </w:p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hanging="0"/>
        <w:contextualSpacing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true"/>
        <w:spacing w:before="0" w:after="0"/>
        <w:ind w:hanging="0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инамика численности МО </w:t>
      </w:r>
      <w:r>
        <w:rPr>
          <w:rFonts w:cs="Times New Roman" w:ascii="Times New Roman" w:hAnsi="Times New Roman"/>
          <w:sz w:val="28"/>
          <w:szCs w:val="28"/>
        </w:rPr>
        <w:t>сельского поселения  «Том»</w:t>
      </w:r>
    </w:p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436"/>
        <w:gridCol w:w="1450"/>
        <w:gridCol w:w="1436"/>
        <w:gridCol w:w="1296"/>
        <w:gridCol w:w="1296"/>
        <w:gridCol w:w="1341"/>
      </w:tblGrid>
      <w:tr>
        <w:trPr>
          <w:trHeight w:val="119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казател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1.01.2018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Темп убыли за 2016-2017 гг., %</w:t>
            </w:r>
          </w:p>
        </w:tc>
      </w:tr>
      <w:tr>
        <w:trPr>
          <w:trHeight w:val="9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ая численность населения, ч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3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,4%</w:t>
            </w:r>
          </w:p>
        </w:tc>
      </w:tr>
    </w:tbl>
    <w:p>
      <w:pPr>
        <w:pStyle w:val="Normal"/>
        <w:widowControl/>
        <w:autoSpaceDE w:val="true"/>
        <w:spacing w:before="0" w:after="0"/>
        <w:ind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исленность населения уменьшается: смертность превышает рождаемость, молодежь остается на постоянное место жительство в городах, так как в сельской местности нет рабочих мест, нет досуга для молодежи, нет нормальных условий для детей в садах и школах. 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территории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Том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сутствуют градообразующие предприятия. 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основным видам деятельности М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«Том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носится: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оохран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здравоохранения функционируют 3 структурных подразделения ГБУЗ РК «Ижемская центральная районная больница»: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Картаёльская участковая больница (где 1 терапевт, 1 акушерка, 1 зубной врач, 1 участковая медсестра, 1 лаборант, 3 медсестры, 3 санитарки, 1 повар, 1 кух.работник, 1 завхоз, 1 водитель, 1 подсобный работник);</w:t>
      </w:r>
    </w:p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ФАП д. Картаёль (1 медсестра, 1 санитарка (0,5 ставки), 1 человек обслуживающего персонала (0,5 ставки));</w:t>
      </w:r>
    </w:p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АП п. Койю (1 медсестра, 1 санитарка (0,5 ставки), 1 человек обслуживающего персонала (0,5 ставки))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разование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образования функционируют 2 образовательных учреждения, в том числе осуществляют деятельность тренер-преподаватель МБОУ ДО «Ижемская  детско-юношеская спортивная школа»:  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25"/>
      </w:tblGrid>
      <w:tr>
        <w:trPr>
          <w:trHeight w:val="16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Томская средняя общеобразовательная школ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- 99 учащихся 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ик- 50 воспитанников</w:t>
            </w:r>
          </w:p>
        </w:tc>
      </w:tr>
      <w:tr>
        <w:trPr>
          <w:trHeight w:val="16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йинская Средняя общеобразовательная школ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- 25 учащихся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ик- 12 воспитанников</w:t>
            </w:r>
          </w:p>
        </w:tc>
      </w:tr>
    </w:tbl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них учителей и воспитателей 43, обслуживающего персонала 41.</w:t>
      </w:r>
    </w:p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культуры осуществляют деятельность 3 филиала МБУК «Ижемская межпоселенческая клубная система» и 1 филиал МБУК «Ижемская межпоселенческая библиотечная система»: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338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ский Дом Культуры</w:t>
            </w:r>
          </w:p>
        </w:tc>
      </w:tr>
      <w:tr>
        <w:trPr>
          <w:trHeight w:val="324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ёльский Дом Досуга</w:t>
            </w:r>
          </w:p>
        </w:tc>
      </w:tr>
      <w:tr>
        <w:trPr>
          <w:trHeight w:val="69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йинский Дом Досуга</w:t>
            </w:r>
          </w:p>
        </w:tc>
      </w:tr>
    </w:tbl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заняты 8 человек  специалистов и 4 человека обслуживающего персонала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иалы МБУК «Ижемская межпоселенческая библиотечная система» 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1"/>
      </w:tblGrid>
      <w:tr>
        <w:trPr>
          <w:trHeight w:val="379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№ 1 -библиотека в п.Том</w:t>
            </w:r>
          </w:p>
        </w:tc>
      </w:tr>
    </w:tbl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анят 1 библиотекарь и  1 человек обслуживающего персонала (0,5 ставки)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ость населения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безработицы в целом  растет по району из года  в год  от 3,8%, до  3,1 % к экономически активному населению. 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год  в ЦЗН состоят на учете  в пределах 15 безработных граждан поселения. 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Безработные граждане привлекаются к работам по благоустройству с оплатой через Центр занятости. 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рамках организации и проведения временного трудоустройства несовершеннолетних граждан от 14 до 18 лет привлекаются к работам по благоустройству в летний период  школьники. 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очень большой уровень скрытой безработицы: граждан трудоспособного возраста – 974, из них  работающие  - 234 человек. В число граждан трудоспособного возраста входят прописанные в поселении, но фактически не проживающие по месту прописки (студенты, молодые семьи проживающие в городе и снимающие там жилье)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Жилье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елении много ветхого жилого фонда, но официально не признанного таковым. Уровень жилищной обеспеченности, достаточный  на одного жителя приходится 20,8 кв.м. жилых помещений. 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х жилых домов - 211, домов блокированной застройки 129, многоквартирных – 3. 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0" w:after="0"/>
        <w:ind w:left="142"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 полномочиям органов местного самоуправления муниципальных районов в области градостроительной деятельности, согласно ч. 2 ст. 8 Градостроительного кодекса Российской Федерации, относятся: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а и утверждение документов территориального планирования муниципальных районов;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ение местных нормативов градостроительного проектирования муниципальных районов;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верждение правил землепользования и застройки соответствующих межселенных территорий;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) утверждение подготовленной на основании документов территориального планирования муниципальных районов документации по планировке территории, за исключением случаев, предусмотренных Градостроительным кодексом Российской Федерации;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соответствующих межселенных территориях;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едение информационных систем обеспечения градостроительной деятельности, осуществляемой на территориях муниципальных районов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Действуя в рамках полномочий, установленных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органы местного самоуправления муниципального района подготовили и утвердили муниципальные правовые акты в области градостроительных отношений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«Том»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утверждены градостроительные документы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Генеральный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пла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МО</w:t>
      </w:r>
      <w:r>
        <w:rPr>
          <w:rFonts w:cs="Times New Roman" w:ascii="Times New Roman" w:hAnsi="Times New Roman"/>
          <w:sz w:val="28"/>
          <w:szCs w:val="28"/>
        </w:rPr>
        <w:t xml:space="preserve">   сельского   поселения    «Том»  и  Правила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пользования и застройки МО сельского поселения  «Том»  </w:t>
      </w:r>
      <w:r>
        <w:rPr>
          <w:rFonts w:cs="Times New Roman" w:ascii="Times New Roman" w:hAnsi="Times New Roman"/>
          <w:sz w:val="28"/>
          <w:szCs w:val="28"/>
          <w:lang w:eastAsia="ar-SA"/>
        </w:rPr>
        <w:t>утвержде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 сельского поселения «Том» от 08.08.2014 № 3-13/1 «Об утверждении Генерального плана муниципального образования сельского поселения «Том» и Правил землепользования и застройки муниципального образования сельского поселения «Том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1103"/>
      <w:bookmarkStart w:id="7" w:name="sub_1103"/>
      <w:bookmarkEnd w:id="7"/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.3. Характеристика функционирования и показатели работы </w:t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ранспортной инфраструктуры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транспортной системы МО сельского поселения «Том» является необходимым условием для улучшения качества жизни жителей. Недооценка проблемы несоответствия состояния дорог и инфраструктуры местного значения социально-экономическим потребностям общества является одной из причин экономических трудностей и негативных социальных процессов.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труктурным элементом транспортной инфраструктуры МО сельского поселения «Том»  является автомобильная  дорога и автотранспорт.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еление располагает автомобильными дорогами, позволяющими круглогодично поддерживать внешние связи, как с окружающими поселениями Ижемского района, так и республиканскими центрами: городами Сыктывкар  и Ухта.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дной  из основных проблем автодорожной сети сельского поселения является то, что большая часть автомобильных дорог общего пользования местного значения не соответствует требуемому техническому уровню. Для приведения дорог в нормативное состояние требуется предварительна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изация и постановка их на кадастровый учет, оформление в собственность.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транспортной инфраструктуре присутствуют автомобильный и водный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. Автомобильный транспорт используется,  как для внешних транспортно – экономических связей, так и внутри поселения. Автомобильный транспорт имеется в личной собственности граждан и в собственности юридических лиц на территории поселения.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4. Характеристика сети дорог МО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«Т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араметры дорожного движения, оценка качества содержания дорог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-транспортная сеть </w:t>
      </w:r>
      <w:r>
        <w:rPr>
          <w:rFonts w:cs="Times New Roman" w:ascii="Times New Roman" w:hAnsi="Times New Roman"/>
          <w:bCs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«Том» состоит, в основном, из дорог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атегории, предназначенных для одностороннего (нескоростного) движения. В таблице 3 приведен перечень и характеристика дорог местного значения. </w:t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втомобильных дорог МО сельского поселения  «Том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969"/>
        <w:gridCol w:w="1134"/>
        <w:gridCol w:w="851"/>
        <w:gridCol w:w="1559"/>
      </w:tblGrid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ок Том</w:t>
            </w:r>
            <w:r>
              <w:rPr/>
              <w:t xml:space="preserve"> 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4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843"/>
              <w:gridCol w:w="3969"/>
              <w:gridCol w:w="1134"/>
              <w:gridCol w:w="851"/>
              <w:gridCol w:w="1893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дентификационный  номер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автомобильной дорог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тяженность, к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те-гория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ип</w:t>
                  </w:r>
                </w:p>
                <w:p>
                  <w:pPr>
                    <w:pStyle w:val="Normal"/>
                    <w:widowControl/>
                    <w:autoSpaceDE w:val="true"/>
                    <w:spacing w:before="0" w:after="0"/>
                    <w:ind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крытия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по ул.Реч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по ул. Гараж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по ул. Руче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по ул. 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по ул. Центр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по ул. им. И.Н.Иван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 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по ул. Аэропорто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по ул. Широкая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по ул. Сев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по ул. Междурече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по ул. Лес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ня Картаё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по ул. Набер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по ул.Ле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ок Кой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по ул.Бере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по ул. Гара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9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 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по ул. Черем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по ул.Ле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 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сельскому поселению «То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дорог общего пользования местного значения имеют грунтовое  покрытие. 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условиях ограниченного финансирования дорожных работ с каждым годом увеличивается протяженность дорог, требующих реконструкции, капитального ремонта и ремонта. 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хническое состояние дорог является одним из факторов, влияющих на аварийность автомобильного транспорта.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ровности покрытия, дефекты, отсутствие разметки, знаков безопасности,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й опасных участков, недостаточное благоустройство: плохое освещение,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канавливания, остановок общественного транспорта другие факторы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чительно могут повысить аварийность на автодорогах.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эффициент загрузки движением средний на протяжении всей дорожно – уличной сети и не превышает допустимый для данного вида дорог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. Анализ состава парка транспортных средств и уровня автомобилизации в МО сельского поселения «Том», обеспеченность парковками 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арковочными местами)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ровень автомобилизации по данным  похозяйственного учета  на начало 2018 года составляет 115 (легковые) и 11 (грузовые) единиц транспорта на 1599 человек. Небольшой рост личного автотранспорта  наблюдается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ранение личных автомобилей осуществляется на приусадебных участках,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ей предприятий – на территории предприятий. Необходимость в парковочных местах низка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арка транспортных средств МО сельского поселения «Том»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4"/>
        <w:gridCol w:w="2737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Т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ы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автобу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автомобилизации населения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4"/>
        <w:gridCol w:w="2737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численность населения МО, тыс. че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втомобилей у населения, ед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автомобилизации населения, ед./1000 че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 ед. на 1000 ч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 уровня автомобилизации к предыдущему году, %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т 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0,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т 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</w:tr>
    </w:tbl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ровень автомобилизации в сельском поселении «Том»  невысокий. В целом это личный транспорт граждан. Рост численности населения  в сельском поселении не ожидается, следовательно роста количества автотранспорта не ожидается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Характеристика работы транспортных средств общего пользования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бусных маршрутов, для перевозки населения, соединяющих населенные пункты сельского поселения «Том» - нет.    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перевозки детей, обучающихся в школьных общеобразовательных учебных заведениях, организован школьный автобус, передвигающийся по маршруту Картаёль-Том (4 км.).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ранспорт общего пользования на территории поселения включает в себя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ский транспорт, осуществляющий регулярные перевозки пассажиров и багажа в зимний период по маршруту Том-Ижма, Койю-Ижма.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втобусные маршруты не оборудованы остановочными площадками, остановочных павильонов не имеется. Этот автобусный  маршрут  обеспечивает связь сельского поселения   с районным центром.    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тенсивность пассажиропотока на территории поселения меняется в течение календарного года. Это связано с тем, что на территории поселения в летний период проживают отдыхающие. Кроме того, существует увеличение входящих потоков в последние дни  недели, и исходящих потоков – в выходные дни и утренние часы первого рабочего дня недели.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1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условий пешеходного и велосипедного передвижения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обходимо обустройство пешеходных переходов и тротуаров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пециализированных дорожек для велосипедного передвижения нет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движения ожидается средней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8. 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, осуществляющих грузовые перевозки на территории МО сельского поселения  «Том» нет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 – техническое обслуживание грузового автотранспорта производится силами самих предприятий с привлечением сторонних организаций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1.9. Анализ уровня безопасности дорожного движения</w:t>
      </w:r>
    </w:p>
    <w:p>
      <w:pPr>
        <w:pStyle w:val="Normal"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безопасности на автомобильных дорогах является важнейшей частью социально-экономического развития МО сельского поселения «Том». </w:t>
      </w:r>
    </w:p>
    <w:p>
      <w:pPr>
        <w:pStyle w:val="Normal"/>
        <w:widowControl/>
        <w:suppressAutoHyphens w:val="true"/>
        <w:autoSpaceDE w:val="true"/>
        <w:spacing w:before="0" w:after="0"/>
        <w:ind w:firstLine="567"/>
        <w:contextualSpacing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Ситуация, связанная с аварийностью на транспорте, неизменно сохраняет актуальность в связи с несоответствием дорожно-транспортной инфраструктуры потребностям участников дорожного движения, из-за нарушения правил дорожного движения, превышения скоростного режима, из-за неудовлетворительного качества дорожных покрытий, погодных условий и др. </w:t>
      </w:r>
    </w:p>
    <w:p>
      <w:pPr>
        <w:pStyle w:val="Normal"/>
        <w:widowControl/>
        <w:suppressAutoHyphens w:val="true"/>
        <w:autoSpaceDE w:val="true"/>
        <w:spacing w:before="0" w:after="0"/>
        <w:ind w:firstLine="567"/>
        <w:contextualSpacing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настоящее время решение проблемы обеспечения безопасности дорожного движения является одной из важнейших задач, приведение  технического состояния дорог в соответствие с требованиями нормативной документации.</w:t>
      </w:r>
    </w:p>
    <w:p>
      <w:pPr>
        <w:pStyle w:val="Normal"/>
        <w:suppressAutoHyphens w:val="true"/>
        <w:autoSpaceDE w:val="true"/>
        <w:spacing w:before="0" w:after="0"/>
        <w:ind w:hanging="0"/>
        <w:contextualSpacing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spacing w:before="0" w:after="0"/>
        <w:ind w:hanging="0"/>
        <w:contextualSpacing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аблица 7</w:t>
      </w:r>
    </w:p>
    <w:p>
      <w:pPr>
        <w:pStyle w:val="Normal"/>
        <w:suppressAutoHyphens w:val="true"/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ценка дорожной ситу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1843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ТП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ине в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ине пеш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ибло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нено 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</w:tbl>
    <w:p>
      <w:pPr>
        <w:pStyle w:val="Normal"/>
        <w:suppressAutoHyphens w:val="true"/>
        <w:autoSpaceDE w:val="true"/>
        <w:spacing w:before="0" w:after="0"/>
        <w:ind w:hanging="0"/>
        <w:contextualSpacing/>
        <w:rPr>
          <w:rFonts w:ascii="Times New Roman" w:hAnsi="Times New Roman" w:cs="Times New Roman"/>
          <w:i/>
          <w:i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ar-SA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втомобильного транспорта в МО сельского поселения  «Том» составляет 127 ед. Предполагается невысокий рост пассажирского и грузового транспорта.</w:t>
      </w:r>
    </w:p>
    <w:p>
      <w:pPr>
        <w:pStyle w:val="ConsPlusNormal1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ившуюся планировочную структуру МО сельского поселения «Том» и характер дорожно-транспортной сети, отсутствие  дорог с интенсивным движением в районах жилой застройки, можно сделать вывод о сравнительно благополучной 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ConsPlusNormal1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удущем может появиться   необходимость решения  проблем загрязнения воздуха, шумового загрязнения, снижения двигательной активности, связанных с использованием транспортных средств в сельском поселении «Том» 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Характеристика существующих условий и перспектив развития и размещения транспортной инфраструктуры МО сельского поселения  «Том»</w:t>
      </w:r>
    </w:p>
    <w:p>
      <w:pPr>
        <w:pStyle w:val="Normal"/>
        <w:widowControl/>
        <w:spacing w:before="0" w:after="0"/>
        <w:ind w:hanging="0"/>
        <w:contextualSpacing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 связи с тем, что на территории сельского поселения Том транспортная загруженность имеет невысокие показатели, уровень загрязнения окружающей среды не является критичным.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касается перспектив развития и размещения транспортной инфраструктуры поселения,  то инвестиционная привлекательность территории сельского поселения находится на низком уровне в связи с отсутствием крупных производств, полезных ископаемых, слабо развитой социальной, коммунальной инфраструктурой, отдаленным и труднодоступным месторасположением населенных пунктов, в связи с чем,  не ожидается высоких темпов развития транспортной инфраструктуры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аяся зимняя дорога Том-Ижма, обеспечивает транспортные связи с населенными пунктами Ижемского района  и с городами Республики Коми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а круглогодичного пользования Том- Керки, соединяющая населенные пункты сельского поселения «Том» и Ухтинский район, разбита на участки, которые находятся в собственности 3 муниципальных образований: МО муниципального района «Ижемский», МО городского округа «Сосногорск», МО городского округа городского округа «Ухта»; к  МО сельское поселение «Том» не относится, но имеет важное значение для жизнеобеспечения населенных пунктов сельского поселения «Том».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ценка нормативно-правовой базы, необходимой для функционирования и развития транспортной инфраструктуры МО сельского поселения  «Том»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частью 2 статьи 5 Федерального закона от 29.12.2014 г. № 456-ФЗ «О внесении изменений в Градостроительный кодекс Российской Федерации и отдельные законодательные акты Российской Федерации», необходимо разработать и утвердить программу комплексного развития транспортной инфраструктуры поселения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г. № 131-ФЗ «Об общих принципах местного самоуправления в Российской Федерации», а также п. 8 статьи 8 Градостроительного кодекса Российской Федерации №190-ФЗ от 29.12.2004 г., разработка и утверждение программ комплексного развития транспортной инфраструктуры поселений/городских округов, требования к которым устанавливаются Правительством Российской Федерации входит в состав полномочий органов местного самоуправления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27 статьи 1 «Градостроительного кодекса Российской Федерации» №190-ФЗ от 29 декабря 2004 года (в ред. 30.12.2015 г.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граммы комплексного развития транспортной инфраструктуры поселения,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окументы, устанавливающие перечни мероприятий по проектированию, строительству, реконструкции объектов транспортной инфраструктуры местного значения поселения/городского округа, которые предусмотрены также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(при наличии данных стратегии и плана)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. 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комплексного развития транспортной инфраструктуры поселения/городского округа должны обеспечивать сбалансированное, перспективное развитие транспортной инфраструктуры поселения/городского округа в соответствии с потребностями в строительстве, реконструкции объектов транспортной инфраструктуры местного значения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ранспортной сферы невозможно без осуществления в нее инвестиций. Правовые акты российского законодательства, регулирующие инвестиции и инвестиционный процесс, направлены на создание благоприятного режима инвестиционной деятельности, в том числе в транспортной сфере. 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 предусматривает, что при участии Российской Федерации, субъектов Российской Федерации, муниципальных образований в отношениях, регулируемых гражданским законодательством, они участвуют в таких отношениях на равных началах с иными участниками этих отношений — гражданами и юридическими лицами. К участию же названных субъектов в обороте, как правило, применяются нормы, применимые к участию в обороте юридических лиц (ст. 124 Гражданского кодекса Российской Федерации)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нормативно-правовых актов, регулирующих инвестиционную деятельность в России, включает в себя документы, ряд из которых приняты еще в 90-х годах. Это, в частности, Федеральный закон от 25.02.1999 г. № 39-ФЗ «Об инвестиционной деятельности в Российской Федерации, осуществляемой в форме капитальных вложений», Федеральный закон от 09.07.1999 № 160-ФЗ «Об иностранных инвестициях в Российской Федерации»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5.02.1999 г. № 39-ФЗ «Об инвестиционной деятельности в Российской Федерации, осуществляемой в форме капитальных вложений» является основополагающим законодательным актом в инвестиционной сфере, который определяет правовые и экономические основы инвестиционной деятельности, осуществляемой в форме капитальных вложений, на территории Российской Федерации, а также устанавливает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нормативно-правовой базы, регламентирующей инвестиционную деятельность в транспортной сфере Российской Федерации, показывает, что к настоящему времени сложилась определенная система правовых актов, регулирующих общие проблемы (гражданские, бюджетные, таможенные и др. отношения), которые в той или иной мере относятся и к транспортной сфере. 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гиональном и местном уровне в целях создания благоприятных условий для функционирования и развития транспортной инфраструктуры особую роль играют документы территориального планирования и нормативы градостроительного проектирования. 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ые нормативы градостроительного проектирования Республики Коми утверждены постановлением Правительства Республики Коми от 18.03.2016 г. № 133 и содержат совокупность расчетных показателей минимально допустимого уровня обеспеченности объектами регионального значения, и расчетных показателей максимально допустимого уровня территориальной доступности таких объектов для населения Республики Коми, а также содержат предельные значения расчетных показателей минимально допустимого уровня обеспеченности объектами местного значения, предусмотренными частями 3 и 4 статьи 29.2 Градостроительного кодекса Российской Федерации, населения муниципальных образований и предельные значения расчетных показателей максимально допустимого уровня 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строительству, реконструкции объектов транспортной инфраструктуры в поселении/городском округе, включая сведения о видах, назначении и наименованиях планируемых для размещения объектов местного значения муниципального района, объектов местного значения поселения утверждаются схемой территориального планирования муниципального района, генеральным планом поселения/городского округа и должны также отражать решения по размещению объектов транспортной инфраструктуры, принятые в Схеме территориального планирования Республики Коми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регулирование вопросов развития и функционирования транспортной инфраструктуры осуществляется системой нормативных правовых актов, принятых на федеральном, региональном и местном уровнях в различных областях общественных отношений. 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документами, определяющими порядок функционирования и развития транспортной инфраструктуры, являются: 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адостроительный кодекс Российской Федерации от 29.12.2004 г.№ 190-ФЗ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здушный кодекс Российской Федерации от 19.03.1997 г. № 60-ФЗ; 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12.1995 г. № 196-ФЗ «О безопасности дорожного движения»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01.2003 г. № 17-ФЗ «О железнодорожном транспорте в Российской Федерации»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01.2002 г. № 7-ФЗ «Об охране окружающей среды»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Правительства РФ от 23.10.1993 г. № 1090 «О Правилах дорожного движения»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становление Правительства РФ от 25.12.2015 г. № 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ый план МО сельского поселения «Том»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ценка финансирования транспортной инфраструктуры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, необходимый для реализации мероприятий Программы на весь расчетный срок составляет 0 руб. Реализация  данного мероприятия возможно  при привлечении средств бюджета сельского поселения, МР «Ижемский», Республики Коми путем участия  в целевых программах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ПРОГНОЗ ТРАНСПОРТНОГО СПРОСА, ИЗМЕНЕНИЯ ОБЪЁМОВ И ХАРАКТЕРА ПЕРЕДВИЖЕНИЯ НАСЕЛЕНИЯ И ПЕРЕВОЗОК ГРУЗОВ НА ТЕРРИТОРИИ ПОСЕЛЕНИЯ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0" w:after="0"/>
        <w:ind w:left="142" w:firstLine="567"/>
        <w:contextualSpacing/>
        <w:outlineLvl w:val="1"/>
        <w:rPr>
          <w:rFonts w:ascii="Times New Roman" w:hAnsi="Times New Roman" w:eastAsia="Calibri" w:cs="Times New Roman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26282F"/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состав сельского  поселения входят 3 населённых пункта. Расстояние между населёнными пунктами приведена в таблице 8.</w:t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от п. Том, к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-Картаё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м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-Кой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км.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чётному сроку прогнозируется следующая демографическая ситуация.</w:t>
      </w:r>
    </w:p>
    <w:p>
      <w:pPr>
        <w:pStyle w:val="Normal"/>
        <w:spacing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17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чел.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9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0</w:t>
            </w:r>
          </w:p>
        </w:tc>
      </w:tr>
    </w:tbl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оселении  наблюдается снижение численности населения, в связи с чем  значительного изменения транспортного спроса, характера передвижения населения и грузоперевозок на территории в период действия Программы не ожидается.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нализ пассажиропотока проводится на основании действующей нормативной документации: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еличение грузоперевозок на территории поселения не ожидается.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им образом, транспортный спрос, объемы и характер передвижения населения и грузоперевозок не претерпят значительных изменений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тие экономической баз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предпринимательства может осуществляться такими методами, как консультационная и информационная поддержка малого предпринимательства, разработка мер адресной поддержки предпринимателей и предприятий малого предпринимательства, формирование конкурентной среды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лучшении транспортной доступности инвестиционная привлекательность территории будет выше, как для небольших предприятий, так и для частных инвесторов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улучшение социальных условий для населения также приведет к повышению социально – экономического уровня и росту инвестиционной привлекательности.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2. Прогноз развития транспортной инфраструктуры по видам транспорта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указывалось выше, основным видом транспорта, используемым на территории  сельского поселения, является автомобильный транспорт.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втомобильным транспортом осуществляются, как грузоперевозки, так и пассажирские перевозки. Автотранспорт также находится в личном пользовании населения. 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вязи с отсутствием конкретных показателей развития не планируется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го увеличения транспортной инфраструктуры по видам транспорта.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ожет несколько возрасти количество  личного автотранспорта в целом, но как указано выше, существенного изменения не ожидается.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настоящее время на территории сельского поселения отсутствуют автомойки, автосервисы, автозаправочные станции (АЗС).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рмативы обеспеченности легкового автотранспорта АЗС, станциями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хнического обслуживания (СТО) и местами постоянного хранения автомобилей (гаражами и автостоянками) указаны в СП 42.13330.2011, согласно которому на 1200 автомобилей требуется 1 АЗС [п11.27], на 200 автомобилей – 1 СТО [п11.26].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3. Прогноз развития дорожной сети поселения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еобходимо разработать и реализовать мероприятия по реконструкции существующих участков улично-дорожной сети исходя из требований организации удобных транспортных связей жилых территорий с местами приложения труда и центрами культурно-бытового обслуживания,  с учётом наиболее значимых грузо-пассажиропотоков, а также пешеходной доступности объектов соцкультбыта и мест приложения труда.  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 достичь: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 увеличение доли протяженности автомобильных дорог, соответствующих нормативным требованиям к транспортно-эксплуатационным показателям;</w:t>
      </w:r>
    </w:p>
    <w:p>
      <w:pPr>
        <w:pStyle w:val="Normal"/>
        <w:spacing w:before="0" w:after="0"/>
        <w:ind w:left="180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и искусственных сооружений на них в полном объёме;</w:t>
      </w:r>
    </w:p>
    <w:p>
      <w:pPr>
        <w:pStyle w:val="Normal"/>
        <w:spacing w:before="0" w:after="0"/>
        <w:ind w:left="180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емонт автомобильных дорог общего пользования местного значения;</w:t>
      </w:r>
    </w:p>
    <w:p>
      <w:pPr>
        <w:pStyle w:val="Normal"/>
        <w:spacing w:before="0" w:after="0"/>
        <w:ind w:left="180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роведение паспортизации бесхозяйных участков дорог;</w:t>
      </w:r>
    </w:p>
    <w:p>
      <w:pPr>
        <w:pStyle w:val="Normal"/>
        <w:spacing w:before="0" w:after="0"/>
        <w:ind w:left="180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 и строительство тротуаров в центральных частях населённых пунктов поселения;</w:t>
      </w:r>
    </w:p>
    <w:p>
      <w:pPr>
        <w:pStyle w:val="Normal"/>
        <w:spacing w:before="0" w:after="0"/>
        <w:ind w:left="851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роектирование и строительство велосипедных дорожек.</w:t>
      </w:r>
    </w:p>
    <w:p>
      <w:pPr>
        <w:pStyle w:val="Normal"/>
        <w:spacing w:before="0" w:after="0"/>
        <w:ind w:left="142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развития дорожной сети сельского поселения «Том»  в период реализации Программы, будет являться обеспечение транспортной доступности площадок перспективной застройки и повышение качества, а также безопасности существующей дорожной сети.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4. Прогноз уровня автомобилизации, параметров дорожного движения.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ётом прогнозируемого увеличения количества транспортных средств, без изменения пропускной способности дорог, возможно повышение интенсивности движения на отдельных участках дорог с образованием незначительных заторов в утренние и вечерние часы.</w:t>
      </w:r>
    </w:p>
    <w:p>
      <w:pPr>
        <w:pStyle w:val="Normal"/>
        <w:spacing w:before="0" w:after="0"/>
        <w:ind w:left="142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пределение параметров дорожного движения является неотъемлемой частью при определении мероприятий по снижению аварийности на дороге, а так же для совершенствования регулирования дорожного движения на перекрёстке. К основным параметрам дорожного движения относят: интенсивность движения, интенсивность прибытия на зелёный сигнал светофора, динамический коэффициент приведения состава транспортного потока, поток насыщения, установившейся интервал убытия очереди автомобилей, коэффициент загрузки полосы движением, доля зелёного светофора в цикле, коэффициент приращения очереди, средняя длина очереди в автомобилях и метрах, удельное число остановок автомобиля, коэффициент безостановочной непроходимости.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на расчётный срок изменений параметров дорожного движения не прогнозируется.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5. Прогноз показателей безопасности дорожного движения.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е возможно ухудшение ситуации из-за наличия следующих причин: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ающая мобильность населения;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совое пренебрежение требованиям безопасности дорожного движения со стороны участников движения;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ительное состояние автомобильных дорог;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технический уровень дорожного хозяйства;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ершенство технических средств организации дорожного движения.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негативного развития ситуации необходимо:</w:t>
      </w:r>
    </w:p>
    <w:p>
      <w:pPr>
        <w:pStyle w:val="Normal"/>
        <w:spacing w:before="0" w:after="0"/>
        <w:ind w:left="142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оздание современной системы обеспечения безопасности дорожного движения на автомобильных дорогах общего пользования и улично-дорожной сети населённых пунктов поселения;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вого сознания и предупреждения опасного поведения среди населения, в том числе среди несовершеннолетних;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обустройства автомобильных дорог общего пользования.</w:t>
      </w:r>
    </w:p>
    <w:p>
      <w:pPr>
        <w:pStyle w:val="Normal"/>
        <w:spacing w:before="0" w:after="0"/>
        <w:ind w:left="142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tbl>
      <w:tblPr>
        <w:tblW w:w="999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124"/>
        <w:gridCol w:w="1124"/>
        <w:gridCol w:w="1124"/>
        <w:gridCol w:w="1126"/>
        <w:gridCol w:w="1126"/>
        <w:gridCol w:w="1126"/>
        <w:gridCol w:w="1126"/>
      </w:tblGrid>
      <w:tr>
        <w:trPr>
          <w:trHeight w:val="32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>
          <w:trHeight w:val="126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мобилей у населения, ед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варий с участием людей,  может возрасти в связи с увеличением личного автотранспорта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асчётный срок данные мероприятия осуществляются, то прогноз показателей безопасности дорожного движения благоприятный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ктивная разъяснительная и пропагандистская  работа среди населения позволит сохранить отсутствие аварийных ситуаций с участием пешеходов в ДТП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6. Прогноз негативного воздействия транспортной инфраструктуры на окружающую среду и здоровье населения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действия программы не предполагается изменение структуры, маршрутов и объёмов грузовых перевозок. Изменения центров транспортного тяготения не предвидится. Возможной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негативного воздействия транспортно-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: разработка и внедрение альтернативных способов борьбы с зимней скользкостью; предупреждение загрязнения атмосферного воздуха выбросами пыли и газов, а также защиту от шума и вибрации; осуществить защиту поверхностных и грунтовых вод от загрязнения дорожной пылью, горюче-смазочными материалами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ЦИПИАЛЬНЫЕ ВАРИАНТЫ РАЗВИТИЯ И ОЦЕНКА ПО ЦЕЛЕВЫМ ПОКАЗАТЕЛЯМ РАЗВИТИЯ ТРАНСПОРТНОЙ ИНФРАСТРУКТУРЫ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смотрении принципиальных вариантов развития транспортной инфраструктуры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</w:t>
      </w:r>
      <w:r>
        <w:rPr>
          <w:rFonts w:cs="Times New Roman" w:ascii="Times New Roman" w:hAnsi="Times New Roman"/>
          <w:sz w:val="28"/>
          <w:szCs w:val="28"/>
        </w:rPr>
        <w:t>консервативный сценари</w:t>
      </w:r>
      <w:r>
        <w:rPr>
          <w:rFonts w:cs="Times New Roman" w:ascii="Times New Roman" w:hAnsi="Times New Roman"/>
          <w:color w:val="000000"/>
          <w:sz w:val="28"/>
          <w:szCs w:val="28"/>
        </w:rPr>
        <w:t>й) и вариант 2 (</w:t>
      </w:r>
      <w:r>
        <w:rPr>
          <w:rFonts w:cs="Times New Roman" w:ascii="Times New Roman" w:hAnsi="Times New Roman"/>
          <w:sz w:val="28"/>
          <w:szCs w:val="28"/>
        </w:rPr>
        <w:t>инновационный сценарий</w:t>
      </w:r>
      <w:r>
        <w:rPr>
          <w:rFonts w:cs="Times New Roman" w:ascii="Times New Roman" w:hAnsi="Times New Roman"/>
          <w:color w:val="000000"/>
          <w:sz w:val="28"/>
          <w:szCs w:val="28"/>
        </w:rPr>
        <w:t>) и варианта 3 (</w:t>
      </w:r>
      <w:r>
        <w:rPr>
          <w:rFonts w:cs="Times New Roman" w:ascii="Times New Roman" w:hAnsi="Times New Roman"/>
          <w:sz w:val="28"/>
          <w:szCs w:val="28"/>
        </w:rPr>
        <w:t>реалистичный</w:t>
      </w:r>
      <w:r>
        <w:rPr>
          <w:rFonts w:cs="Times New Roman" w:ascii="Times New Roman" w:hAnsi="Times New Roman"/>
          <w:color w:val="000000"/>
          <w:sz w:val="28"/>
          <w:szCs w:val="28"/>
        </w:rPr>
        <w:t>) предлагаемого к реализации с учетом всех перспектив развития поселения. Варианты 1, 2 прогноза разработаны на основе единой гипотезы внешних условий. 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ариант (консервативный сценарий) - направлен на преодоление в основном сложившихся "узких мест" в развитии транспортной инфраструктуры и характеризуется относительно недостаточным уровнем инвестиций. Низкий уровень инвестиций в прогнозный период не позволит осуществить необходимое масштабное развитие инфраструктуры транспортного комплекса. 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 (инновационный сценарий) - характеризуется интенсивным развитием транспортной системы и преодолением основных "узких мест" к ….. году в сочетании с запуском новых высокотехнологичных транспортных проектов. Увеличение протяженности и повышение технических характеристик транспортной сети, обновление парков транспортных средств и совершенствование технологий станут мощным стимулом дальнейшего экономического и социального развития городского округа. Реализуя данный сценарий будет обеспечено сбалансированное развитие транспортной системы городского округа и удовлетворен возрастающий спрос на транспортные услуги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ариант (реалистичный) - характеризуется развитием на уровне, необходимом и достаточном для обеспечения безопасности передвижения и доступности к центрам тяготения. Вариант предполагает реконструкцию существующей улично-дорожной сети и строительство отдельных участков автомобильных дорог, расширение индивидуального жилищного строительства, развитие инфраструктуры пассажирских перевозок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й программы предполагается принять третий вариант как наиболее вероятный в сложившейся ситуации. </w:t>
      </w:r>
    </w:p>
    <w:p>
      <w:pPr>
        <w:pStyle w:val="Normal"/>
        <w:widowControl/>
        <w:spacing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(индикаторы) развития транспортной инфраструктуры.</w:t>
      </w:r>
    </w:p>
    <w:p>
      <w:pPr>
        <w:pStyle w:val="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мобилей 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автомобилизации 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/1000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ТП, произошедших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нов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орог, нуждающихся в капитальном ремонте, ре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протяжённости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ённость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ённости автомобильных дорог, не отвечающих нормативным требованиям, в общей протяженности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енность улично-дорожной сети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остоянной круглогодичной связью с сетью автомобильных дорог общего пользования по дорогам с твёрд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пешеходных доро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заправочных ста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1. Мероприятия по развитию транспортной инфраструктуры по видам транспорта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бильная ситуация с транспортным спросом населения не предполагает значительных изменений транспортной инфраструктуры по видам транспорта в поселении. Автомобильный транспорт - важнейшая составная часть инфраструктуры поселения, удовлетворяющая потребностям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 Количество пассажирского транспорта  планируется увеличивать. Автомойки, автосервисы, АЗС на территории поселения не имеются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 Мероприятия по развитию транспорта общего пользования, созданию транспортно-пересадочных узлов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яется существующая система обслуживания населения общественным пассажирским транспортом, при этом предлагается разработать паспорт маршрутов, осуществляющих перевозки внутри поселения. Количество транспорта общего пользования не планируется к изменению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Мероприятия по развитию инфраструктуры для легкового автомобильного транспорта, включая развитие единого парковочного пространства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лученному прогнозу среднее арифметическое значение плотности улично-дорожной сети с 2018 г. до 2027 г. не меняется. Это означает, что нет потребности в увеличении плотности улично-дорожной сети. Мероприятия данного раздела планируются как дополнительные из-за недостатка финансовых средств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гаражей на сегодняшний день не требуется, так как дома в жилой застройке имеют придомовые участки, обеспечивающие потребность в местах постоянного хранения индивидуальных легковых автомобиле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4. Мероприятия по развитию инфраструктуры пешеходного и велосипедного передвижения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мероприятия по развитию инфраструктуры пешеходного и велосипедного передвижения включают в себя устройство деревянных тротуаров. В структуре развития транспортного сообщения особое внимание на территории поселения необходимо уделить устройству пешеходного сообщения для движения внутри населенных пунктов поселения и местами приложения труда, а также в целях отдыха. Мероприятия по развитию пешеходного передвижения возможны как дополнительные меры для безопасности пешеходного движения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 Мероприятия по развитию инфраструктуры для грузового транспорта, транспортных средств коммунальных и дорожных служб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развитию инфраструктуры для грузового транспорта, транспортных средств коммунальных и дорожных служб планируются в общем режиме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 Мероприятия по развитию сети дорог поселений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содержанию, капитальному ремонту и ремонту  автомобильных дорог общего пользования местного значения и искусственных сооружений на них в соответствии с нормативными требованиями. 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, сохранить протяженность автомобильных дорог общего пользования местного значения, на которых уровень загрузки соответствует нормативному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7.  Комплексные мероприятия по организации дорожного движения, в том числе по повышению безопасности дорожного движения, снижения перегруженности дорог или их участков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 мероприятий по организации дорожного движения сформирован, исходя из цели и задач Программы по повышению безопасности дорожного движения, и включает следующие мероприятия: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анализа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граждан о правилах и требованиях в области обеспечения безопасности дорожного движения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бучение молодежи для профилактики детского дорожно-транспортного травматизма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а и установка дорожных знаков для организации дорожного движения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ка и обновление информационных панно с указанием телефонов спасательных служб и экстренной медицинской помощи.</w:t>
      </w:r>
    </w:p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ОБЪЁ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ы осуществляется за счёт средств бюджетов разных уровней: Регионального, МО МР «Ижемский». Ежегодные объёмы финансирования программы из местного бюджета определяются в соответствии с утверждённым бюджетом поселения на соответствующий финансовый год и с учётом дополнительных источников финансирования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, необходимых для реализации мероприятий программы, составляет 2239,07239</w:t>
      </w:r>
      <w:r>
        <w:rPr/>
        <w:t> тыс. рублей, в том числе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83"/>
        <w:gridCol w:w="1417"/>
        <w:gridCol w:w="424"/>
        <w:gridCol w:w="1549"/>
        <w:gridCol w:w="13"/>
        <w:gridCol w:w="696"/>
        <w:gridCol w:w="84"/>
        <w:gridCol w:w="771"/>
        <w:gridCol w:w="9"/>
        <w:gridCol w:w="849"/>
        <w:gridCol w:w="710"/>
        <w:gridCol w:w="850"/>
        <w:gridCol w:w="126"/>
        <w:gridCol w:w="723"/>
      </w:tblGrid>
      <w:tr>
        <w:trPr/>
        <w:tc>
          <w:tcPr>
            <w:tcW w:w="1561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14"/>
            <w:tcBorders/>
          </w:tcPr>
          <w:p>
            <w:pPr>
              <w:pStyle w:val="Normal"/>
              <w:spacing w:before="0" w:after="0"/>
              <w:ind w:firstLine="567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2</w:t>
            </w:r>
          </w:p>
          <w:p>
            <w:pPr>
              <w:pStyle w:val="Normal"/>
              <w:spacing w:before="0" w:after="0"/>
              <w:ind w:firstLine="567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 рублей)</w:t>
            </w:r>
          </w:p>
        </w:tc>
      </w:tr>
      <w:tr>
        <w:trPr/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бюджетных ассигнований и источники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еализации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финансовых ресурсов, тыс. руб.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</w:t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 годы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 на реализацию мероприятий программы, в том числе из сред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,072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719723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 МО МР «Ижемски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ое функционирование автомобильных дорог и сооружений на них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91972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919723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 – дорожной сет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,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«Проектирование, строительство и реконструкция объектов автомобильного транспорта МО сельское поселения «Том»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 на реализацию мероприятий, в том числе из средст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,0723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719723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ого бюдже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МР «Ижемский»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919723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919723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 сельского посел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,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8" w:name="sub_1600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br/>
        <w:t>6. ОЦЕНКА ЭФФЕКТИВНОСТИ МЕРОПРИЯТИЙ ПО ПРОЕКТИРОВАНИЮ, СТРОИТЕЛЬСТВУ, РЕКОНСТРУКЦИИ ОБЪЕКТОВ ТРАНСПОРТНОЙ ИНФРАСТРУКТУРЫ</w:t>
      </w:r>
      <w:bookmarkEnd w:id="8"/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bookmarkStart w:id="9" w:name="sub_1018"/>
      <w:bookmarkEnd w:id="9"/>
      <w:r>
        <w:rPr>
          <w:rFonts w:cs="Times New Roman" w:ascii="Times New Roman" w:hAnsi="Times New Roman"/>
          <w:sz w:val="28"/>
          <w:szCs w:val="28"/>
        </w:rPr>
        <w:t>Оценка эффективности мероприятий по проектированию, строительству, реконструкции объектов транспортной инфраструктуры осуществляется в целях определения фактического вклада результатов мероприятий в социально-экономическое развитие поселения, в целях проверки соответствия мероприятий нормативам градостроительного проектирования объектов транспортной инфраструктуры с учётом объёма ресурсов, направленных на реализацию мероприятий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bookmarkStart w:id="10" w:name="sub_1018"/>
      <w:bookmarkEnd w:id="1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ероприятий основывается на принципе сопоставления фактически достигнутых значений целевых показателей с их плановыми значениями по результатам отчётного года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ероприятий проводится администрацией МО сельского поселения «Том» на основе информации, необходимой для её проведения, предоставляемой исполнителями мероприятий программы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водится в соответствии с порядком проведения оценки эффективности реализации муниципальных программ МО сельского поселения «Том» и ведомственных целевых программ, утверждённым постановлением администрации МО сельского поселения «Том».</w:t>
      </w:r>
      <w:bookmarkStart w:id="11" w:name="sub_1700"/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7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СЕЛЕНИЯ</w:t>
      </w:r>
    </w:p>
    <w:p>
      <w:pPr>
        <w:pStyle w:val="Normal"/>
        <w:spacing w:before="0" w:after="0"/>
        <w:ind w:firstLine="567"/>
        <w:contextualSpacing/>
        <w:rPr/>
      </w:pPr>
      <w:bookmarkEnd w:id="11"/>
      <w:r>
        <w:rPr>
          <w:rFonts w:cs="Times New Roman" w:ascii="Times New Roman" w:hAnsi="Times New Roman"/>
          <w:sz w:val="28"/>
          <w:szCs w:val="28"/>
        </w:rPr>
        <w:t>Развитие информационного обеспечения деятельности в сфере проектирования, строительства, реконструкции объектов транспортной инфраструктуры связано, в первую очередь, с необходимостью оперативного обеспечения граждан и организаций достоверной, актуальной, юридически значимой информацией о современном и планируемом состоянии территории МО сельское поселение  «Том» в электронном виде, реализацией возможности получить в электронном виде ключевые документы, необходимые для осуществления инвестиционной деятельности по реализации социальных проектов, от разработки градостроительной документации и предоставления земельного участка до ввода объекта в эксплуатацию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автоматизация процессов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позволит сократить </w:t>
      </w:r>
      <w:r>
        <w:rPr>
          <w:rFonts w:cs="Times New Roman" w:ascii="Times New Roman" w:hAnsi="Times New Roman"/>
          <w:sz w:val="28"/>
          <w:szCs w:val="28"/>
        </w:rPr>
        <w:t>истинн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инвестици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луата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лучш</w:t>
      </w:r>
      <w:r>
        <w:rPr>
          <w:rFonts w:cs="Times New Roman" w:ascii="Times New Roman" w:hAnsi="Times New Roman"/>
          <w:sz w:val="28"/>
          <w:szCs w:val="28"/>
        </w:rPr>
        <w:t xml:space="preserve">ить </w:t>
      </w:r>
      <w:r>
        <w:rPr>
          <w:rFonts w:cs="Times New Roman" w:ascii="Times New Roman" w:hAnsi="Times New Roman"/>
          <w:sz w:val="28"/>
          <w:szCs w:val="28"/>
        </w:rPr>
        <w:t>функционирова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не только между собой, но и с органами исполнительной власти субъекта РФ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качестве предложений по совершенствованию информационного обеспечения деятельности в сфере проектирования, строительства, реконструкции объектов транспортной инфраструктуры в МО сельского поселения «Том» рекомендуется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ио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ении</w:t>
      </w:r>
      <w:r>
        <w:rPr>
          <w:rFonts w:cs="Times New Roman" w:ascii="Times New Roman" w:hAnsi="Times New Roman"/>
          <w:sz w:val="28"/>
          <w:szCs w:val="28"/>
        </w:rPr>
        <w:t xml:space="preserve"> Республики Коми,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ран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ктор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д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а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сторо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реест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предоставления следующих муниципальных услуг и функций: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емельного участка, подготовка схемы расположения земельного участка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градостроительного плана земельного участка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строительство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ввод в эксплуатацию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документов территориального планирования в электронном виде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документации по планировке территорий в электронном виде;</w:t>
      </w:r>
    </w:p>
    <w:p>
      <w:pPr>
        <w:pStyle w:val="Normal"/>
        <w:numPr>
          <w:ilvl w:val="0"/>
          <w:numId w:val="4"/>
        </w:numPr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и внесения изменений в документацию градостроительного зонирования в электронном виде.</w:t>
      </w:r>
    </w:p>
    <w:sectPr>
      <w:type w:val="nextPage"/>
      <w:pgSz w:w="11906" w:h="16838"/>
      <w:pgMar w:left="1100" w:right="79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21">
    <w:name w:val="Цитата 2 Знак"/>
    <w:qFormat/>
    <w:rPr>
      <w:rFonts w:ascii="Arial" w:hAnsi="Arial" w:cs="Arial"/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Style27">
    <w:name w:val="Текст выноски Знак"/>
    <w:qFormat/>
    <w:rPr>
      <w:rFonts w:ascii="Arial" w:hAnsi="Arial" w:cs="Arial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28">
    <w:name w:val="Основной текст Знак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eastAsia="Andale Sans UI;Times New Roman" w:cs="Tahoma"/>
      <w:kern w:val="2"/>
      <w:lang w:val="de-DE" w:eastAsia="ja-JP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Цитата 2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77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Style78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jc w:val="left"/>
      <w:textAlignment w:val="baseline"/>
    </w:pPr>
    <w:rPr>
      <w:rFonts w:ascii="Times New Roman" w:hAnsi="Times New Roman" w:eastAsia="Andale Sans UI;Times New Roman" w:cs="Tahoma"/>
      <w:kern w:val="2"/>
      <w:lang w:val="de-DE" w:eastAsia="ja-JP" w:bidi="fa-IR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27:00Z</dcterms:created>
  <dc:creator>НПП "Гарант-Сервис"</dc:creator>
  <dc:description/>
  <cp:keywords/>
  <dc:language>en-US</dc:language>
  <cp:lastModifiedBy>ЖКХиДД</cp:lastModifiedBy>
  <cp:lastPrinted>2018-04-26T16:41:00Z</cp:lastPrinted>
  <dcterms:modified xsi:type="dcterms:W3CDTF">2018-11-19T08:02:00Z</dcterms:modified>
  <cp:revision>17</cp:revision>
  <dc:subject/>
  <dc:title/>
</cp:coreProperties>
</file>