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8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___ о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 года</w:t>
      </w:r>
      <w:r>
        <w:rPr>
          <w:rFonts w:cs="Times New Roman" w:ascii="Times New Roman" w:hAnsi="Times New Roman"/>
          <w:bCs w:val="false"/>
          <w:sz w:val="24"/>
          <w:szCs w:val="24"/>
        </w:rPr>
        <w:t>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образования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ТРАНСПОРТНОЙ ИНФРАСТРУКТУ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омплексного развития транспортной инфраструк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положения субъекта Российской Федерации в структуре пространственной организации Российской Федерации, анализ поло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сельского поселения  «Няшабож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Социально-экономическая характерис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сельского поселения  «Няшабож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характеристика градостроительной деятель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сельского поселения  «Няшабож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Характеристика сети дорог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сельского поселения  «Няшабож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состава парка транспортных средств и уровня автомобилизаци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сельского поселения  «Няшабож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Характеристика существующих условий и перспектив развития и размещения транспортной инфраструк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нормативно-правовой базы, необходимой для функционирования и развития транспортной инфраструк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огноз транспортного спроса, изменения объемов и характера передвижения населения и перевозок груз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 xml:space="preserve">программы комплексного развития транспортной инфраструктуры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Няшабож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018-2027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транспортной инфраструктуры муниципального образования сельского поселения  «Няшабож» 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нормативы градостроительного проектирования Республики Коми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униципального образования сельского поселения  «Няшабож» и схема территориального планирования муниципального образования сельского поселения  «Няшабож»,  утвержденный решением Совета сельского поселения «Няшабож»  от 08.08.2014 № 3-16/1 «Об утверждении Генерального плана и Правил землепользования и застройки муниципального образования сельского поселения «Няшабож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ельского поселения  «Няшабож»,  адрес: 169476, Республика Коми Ижемский район с. Няшабож, ул. Центральная, д. 217 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 xml:space="preserve">Обеспечение развития транспортной инфраструктуры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сельского поселения  «Няшабож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 целью повышения комфортности и безопасности жизнедеятельности населения и хозяйствующих субъектов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сельского поселения  «Няшабож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0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0 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аспортизированных участков дорог общего пользования местного значения, 0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 0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дорожно-транспортных происшествий, произошедших на территории поселения, 0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гибших и тяжело пострадавших в результате ДТП на территории поселения,0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улично – дорожной се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 - 2027 гг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79,100 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Ижемский» – 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79,1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-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униципального образования сельского поселения  «Няшабож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180" w:after="240"/>
        <w:ind w:left="14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1. Анализ поло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сельского поселения  «Няшабож»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делено статусом  сельское поселение, состоящее из двух  населенных пунктов, объединенных общей территорией, границы  которой установлены законом Республики Коми № 11-РЗ от 05 марта 2005 года «О территориальной организации местного самоуправления в Республике Коми»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сельского поселения  «Няшабож»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ложено на севере центральной части Республики Коми. Общая площадь составляет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1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тыс. кв.м.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чит со следующими муниципальными образованиями: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Брыкаланск» - с восток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 «Краснобор» – с запада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Щельяюр» - с юг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ь-Цилемский район - с север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ста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ходят 2 населенных пунктов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ело Няшабож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Пиль-Егор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протяженность автомобильных дорог общего пользования местного значения всего – 39,1 км, из них: с твердым покрытием общего пользования  –0,0 км. Ширина проезжей части, в основном, составляет 6 м. Пропускная способность сети автомобильных дорог до 1000 автомобилей в сутк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личество мостов (деревянные) на автомобильных дорога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–  3. 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имних автомобильных и дорог и ледовых перепра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 1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втомобильных  дорог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егион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чения  нет. 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ивный центр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ходится на расстоянии 668 км от г. Сыктывкара на север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cs="Times New Roman"/>
          <w:iCs w:val="false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Fonts w:cs="Times New Roman" w:ascii="Times New Roman" w:hAnsi="Times New Roman"/>
          <w:iCs w:val="false"/>
        </w:rPr>
        <w:t xml:space="preserve">Социально-экономическая характеристика </w:t>
      </w:r>
      <w:r>
        <w:rPr>
          <w:rFonts w:eastAsia="Calibri" w:cs="Times New Roman" w:ascii="Times New Roman" w:hAnsi="Times New Roman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</w:rPr>
        <w:t>сельского поселения  «</w:t>
      </w:r>
      <w:r>
        <w:rPr>
          <w:rFonts w:cs="Times New Roman" w:ascii="Times New Roman" w:hAnsi="Times New Roman"/>
          <w:lang w:val="ru-RU"/>
        </w:rPr>
        <w:t>Няшабож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iCs w:val="false"/>
        </w:rPr>
        <w:t xml:space="preserve">характеристика градостроительной деятельности на территории </w:t>
      </w:r>
      <w:r>
        <w:rPr>
          <w:rFonts w:eastAsia="Calibri" w:cs="Times New Roman" w:ascii="Times New Roman" w:hAnsi="Times New Roman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</w:rPr>
        <w:t>сельского поселения  «</w:t>
      </w:r>
      <w:r>
        <w:rPr>
          <w:rFonts w:cs="Times New Roman" w:ascii="Times New Roman" w:hAnsi="Times New Roman"/>
          <w:lang w:val="ru-RU"/>
        </w:rPr>
        <w:t>Няшабож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iCs w:val="false"/>
        </w:rPr>
        <w:t>, включая деятельность 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остоянию на 01.01.2018 года численность населения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ляла 848  человек. Основная часть населения проживает в с. Няшабож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в разрезе сельского поселения представлена в таблице 1.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о Няшабо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Пиль-Ег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4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муниципального образования  сельского поселения  «Няшабож»</w:t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36"/>
        <w:gridCol w:w="1450"/>
        <w:gridCol w:w="1436"/>
        <w:gridCol w:w="1296"/>
        <w:gridCol w:w="1296"/>
        <w:gridCol w:w="1341"/>
      </w:tblGrid>
      <w:tr>
        <w:trPr>
          <w:trHeight w:val="119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 убыли за 2015-2016 гг., %</w:t>
            </w:r>
          </w:p>
        </w:tc>
      </w:tr>
      <w:tr>
        <w:trPr>
          <w:trHeight w:val="9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8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87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8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8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,8%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Численность населения уменьшается: смертность превышает рождаемость, молодежь остается на постоянное место жительство в городах, так как в сельской местности нет рабочих мест, нет досуга для молодежи, нет нормальных условий для детей в садах и школах. Школы и садики  находятся в приспособленных зданиях. Но надо отметить, что молодые семьи,  проживающие в сельском поселении,  активно застраивают новые кварталы. Этому способствуют субсидии на строительство  индивидуальных жилых домов для молодых семей и работников сельского хозяйств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сутствуют градообразующие предприятия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основным видам деятельности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сится: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льское хозяйство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>Изначально экономика поселения базировалась на сельском хозяйстве</w:t>
      </w:r>
      <w:r>
        <w:rPr>
          <w:rFonts w:cs="Times New Roman"/>
          <w:b/>
          <w:bCs/>
          <w:sz w:val="28"/>
          <w:szCs w:val="28"/>
        </w:rPr>
        <w:t>.</w:t>
      </w:r>
      <w:r>
        <w:rPr>
          <w:rFonts w:cs="Times New Roman"/>
          <w:bCs/>
          <w:sz w:val="28"/>
          <w:szCs w:val="28"/>
        </w:rPr>
        <w:t xml:space="preserve"> Основное направление сельскохозяйственного производства – производство мясомолочной продукции. Сельхозпредприятия являлись градообразующими предприятиями для всех населенных пунктов поселения. </w:t>
      </w:r>
    </w:p>
    <w:p>
      <w:pPr>
        <w:pStyle w:val="24"/>
        <w:tabs>
          <w:tab w:val="clear" w:pos="720"/>
          <w:tab w:val="left" w:pos="266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агропромышленный комплекс поселения, также как и района в целом, утратил свои позиции. В связи с банкротством сельхозпредприятий значительно ухудшилось социально-экономическое положение населенных пунктов поселения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01.01.2018 агропромышленный комплекс поселения представля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4  крестьянско-фермерских хозяйств (КФХ), в которых занимаются: перерабатывают молоко, лов и реализация рыбы, содержат в ЛПХ: коров, ов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а предоставленных для ведения личного подсобного хозяйства  343 земельных участков (334-ПНВ,  7-аренда), (данные представлены по всем ЛПХ и КФХ)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Е ПРЕДПРИНИМАТЕЛЬСТВ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оселении осуществляют деятельность 1 Потребительское общество (ПО), 5 индивидуальных предпринимателей (ИП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 ПО состоит из 3  человек. ПО осуществляет производство хлебо-булочных изделий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П: 4 – торговля, в т.ч 2 – торговля продуктами питания, 2 – торговля промышленными товарами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истеме здравоохранения функционируют 2 структурных подразделения ГБУЗ РК «Ижемская центральная районная больница»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ФАП  с.Няшабож, (1 фельдшер, 0,5 ставки акушер, 0,5 ставки обслуживающий персонал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П д. Пиль-Егор, ( 1 фельдшер, 0,5 ставки обслуживающий персонал)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разование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функционируют 3 образовательных учреждений, в том числе осуществляют деятельность тренеры-преподаватели МБОУ ДО «Ижемская  детско-юношеская спортивная школа»: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46"/>
      </w:tblGrid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Няшабожская  средня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3   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их преподавателей 22 обслуживающего персонала 24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культуры осуществляют деятельность 2 филиала МБУК «Ижемская межпоселенческая клубная система» и 1 филиал  МБУК «Ижемская межпоселенческая библиотечная система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338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шабожский  сельский Дом Культуры</w:t>
            </w:r>
          </w:p>
        </w:tc>
      </w:tr>
      <w:tr>
        <w:trPr>
          <w:trHeight w:val="69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ь-Егорский   Дом Досуга</w:t>
            </w:r>
          </w:p>
        </w:tc>
      </w:tr>
    </w:tbl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, где заняты 3 человека  специалистов и 2 человека обслуживающего персонала.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лиал  МБУК «Ижемская межпоселенческая библиотечная система»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379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  - библиотека в с.Няшабож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на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в целом  растет по району  из года  в год  от 3,8%, до  3,1 % к экономически активному населению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год  в ЦЗН состоят на учете  в пределах 12 безработных граждан поселени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езработные граждане привлекаются к работам по благоустройству с оплатой через Центр занят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мках организации и проведения временного трудоустройства несовершеннолетних граждан от 14 до 18 лет привлекаются к работам по благоустройству в летний период  школьник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очень большой уровень скрытой безработицы: работающих граждан трудоспособного возраста – 413, из них  работающие  - 121 человек и неработающие – 292 челове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ль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ении достаточно высокий уровень жилищной обеспеченности, на одного жителя приходится 21,58 кв.м. жилых помещений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жилых домов - 343, многоквартирных – 0. Это происходит за счет строительства новых индивидуальных жилых домов молодыми семьями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 w:eastAsia="ru-RU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Генеральны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  и  Правила землепользования и застройк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Няшабож» от 08.08.20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-16/1 «Об утверждении Генерального плана и Правил землепользования и застройки муниципального образования сельского поселения «Няшабож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6" w:name="sub_1103"/>
      <w:bookmarkStart w:id="7" w:name="sub_1103"/>
      <w:bookmarkEnd w:id="7"/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Няшабож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структурным элементом транспортной инфраструктур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>сельского поселения  «Няшабож»  является автомобильная  дорога и авто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е располагает автомобильными дорогами, позволяющими круглогодично поддерживать внешние связи, как с окружающими поселениями Ижемского района, так и республиканскими центрами: городами Сыктывкар  и Ухт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 из основных проблем автодорожной сети сельского поселения является то, что большая часть автомобильных дорог общего пользования местного значения не соответствует требуемому техническому уровню. Для приведения дорог в нормативное состояние требуется предварительн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изация и постановка их на кадастровый учет, оформление в собственность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ранспортной инфраструктуре присутствуют автомобильный и водный транспорт. Автомобильный транспорт используется,  как для внешних транспортно – экономических связей, так и внутри поселения. Автомобильный транспорт имеется в личной собственности граждан и в собственности юридических лиц на территории поселени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Характеристика сети дорог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Няшабож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араметры дорожного движения, оценка качества содержания дорог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Няшабож»  состоит, в основном, из дорог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назначенных для одностороннего (нескоростного) движения. В таблице 3 приведен перечень и характеристика дорог местного значения.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втомобильных дорог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«Няшабож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3827"/>
        <w:gridCol w:w="1134"/>
        <w:gridCol w:w="851"/>
        <w:gridCol w:w="1559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Няшабож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843"/>
              <w:gridCol w:w="3969"/>
              <w:gridCol w:w="1134"/>
              <w:gridCol w:w="851"/>
              <w:gridCol w:w="189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ционный  номер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автомобильной дорог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яженность, к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-гория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ы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8 до д. 174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216 до д. 258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72 по ул. Центральная до д.  25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98 по ул. Центральная до д. 320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75 до д. 200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50 до д. 137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11 по ул. Центральная до д. 20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210 до д. 336 по ул.Централь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8 по ул. Центральная до д. 37 по ул. Руч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56 до д. 42 по ул. Центр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с.Няшабож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Пиль-Ег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8 до д. 24 по ул. Центральна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6  по ул. Центральная до д. 63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д. Пиль-Егор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орог общего пользования местного значения имеют грунтовое  покрытие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ровности покрытия, дефекты, отсутствие разметки, знаков безопасности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й опасных участков, недостаточное благоустройство: плохое освещение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канавливания, остановок общественного транспорта другие факторы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ительно могут повысить аварийность на автодорогах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эффициент загрузки движением средний на протяжении всей дорожно – уличной сети и не превышает допустимый для данного вида доро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образования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Няшабож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ность парковками (парковочными местам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по данным  похозяйственного учета  на начало 2018 года составляет 21  (легковые)   транспорт  на 848  человек. Небольшой рост личного автотранспорта  наблюдаетс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ранение личных автомобилей осуществляется на приусадебных участках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й предприятий – на территории предприятий. Необходимость в парковочных местах низк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парка транспортных средст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«Няшабож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ед. на 1000 ч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3%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автомобилизации в сельском поселении «Няшабож»  невысокая. В целом это личный транспорт граждан. Рост численности населения  в сельском поселении не ожидается, но молодые семьи застраивают новые кварталы,  здесь можно  ожидать     рост автотранспор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зимника маршрут  Ижма – Няшабож  121 км.   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порт общего пользования на территории поселения включает в себ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(автобусы), осуществляющий  перевозки пассажиров и багажа в зимний период (январь- март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тний период обслуживают водным транспортом (теплоходы, лодки, катера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обустройство пешеходных переходов и тротуа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изированных дорожек для велосипедного передвижения 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тенсивность движения относительно ожидается средне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осуществляющих грузовые перевозки на территории МО сельского поселения  «Няшабож» не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 – техническое обслуживание грузового и сельско – хозяйственного автотранспорта производится силами самих предприятий с привлечением сторонних организац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 «Няшабож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, приведение  технического состояния дорог в соответствие с требованиями нормативной документации.</w:t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автомобильного транспорта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 «Няшабож» составляет 21 ед. Предполагается невысокий рост пассажирского и грузового транспорта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ложившуюся планировочную структур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 «Няшабож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Няшабож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1. Характеристика существующих условий и перспектив развития и размещения транспортной инфраструктур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Няшабож»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вязи с тем, что на территории сельского поселения «Няшабож» транспортная загруженность имеет невысокие показатели, уровень загрязнения окружающей среды не является критичным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в связи с чем,  не ожидается высоких темпов развития транспортной инфраструктуры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экономического развития поселения явля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на базе существующих сельхозпредприятий  (КФХ).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2. Оценка нормативно-правовой базы, необходимой для функционирования и развития транспортной инфраструктуры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Няшабож»</w:t>
      </w:r>
    </w:p>
    <w:p>
      <w:pPr>
        <w:pStyle w:val="Normal"/>
        <w:ind w:firstLine="567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МО сельского поселения «Няшабож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о  при привлечении средств бюджета сельского поселения, МР «Ижемский», Республики Коми путем участия  в целевых программ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став сельского  поселения входят 2 населённых пункта. Расстояние между населёнными пунктами приведена в таблице 6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с. Няшабож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яшабож – Пиль-Ег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км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елении  наблюдается снижение численности населения, в связи с чем  значительного изменения транспортного спроса, характера передвижения населения и грузоперевозок на территории в период действия Программы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приятия, оказывающие услуги пассажироперевозок и автотранспортные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населению, должны провести анализ пассажиропоток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может быть скорректирована маршрутная схема, расписание движения общественного автотранспорта – автобусов, организация удлиненных и укороченных маршрутов. Анализ пассажиропотока проводится на основании действующей нормативной документации: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ение грузоперевозок на территории поселения не ожидаетс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транспортный спрос, объемы и характер передвижения населения и грузоперевозок не претерпят значительных изменений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показателей социально-экономического и градостроительного развития для последующей оценки транспортного спроса следует отметить следующе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ный сценарий развития поселения предусматривает развити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х для поселения секторов экономики: сельского хозяйства, рекреационной отрасли, коммунальной, транспортной и социальной инфраструктур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азвития является сохранение и развитие сельско – хозяйстве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на территории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предпринимательства может осуществляться такими методами, как консультационная и информационная поддержка малого предпринимательства, разработка мер адресной поддержки предпринимателей и предприятий малого предпринимательства, формирование конкурентной сред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е развитие сельского поселения расценивается, как перспективное для частных инвестиций в сельско - хозяйственное производств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лучшении транспортной доступности инвестиционная привлекательность территории будет выше, как для небольших предприятий, так и для частных инвесто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лучшение социальных условий для населения также приведет к повышению социально – экономического уровня и росту инвестиционной привлекательност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2. Прогноз развития транспортной инфраструктуры по видам транспорта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указывалось выше, основным видом транспорта, используемым на территории  сельского поселения, является автомобильный 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мобильным транспортом осуществляются, как грузоперевозки, так и пассажирские перевозки. Автотранспорт также находится в личном пользовании населения. Пассажирские перевозки могут увеличиться при развитии рекреационного бизнеса, грузоперевозки – при развитии предприятий, увеличении потребления продукции потребителям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отсутствием конкретных показателей развития не планиру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го увеличения транспортной инфраструктуры по видам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жет несколько возрасти количество  личного автотранспорта в целом, но как указано выше, существенного изменения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отсутствуют автомойки, автосервисы, автозаправочные станции (АЗС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рмативы обеспеченности легкового автотранспорта АЗС, станциями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хнического обслуживания (СТО) и местами постоянного хранения автомобилей (гаражами и автостоянками) указаны в СП 42.13330.2011, согласно которому на 1200 автомобилей требуется 1 АЗС [п11.27], на 200 автомобилей – 1 СТО [п11.26]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дорожной сети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величением территории под строительство индивидуального жилья увеличивается транспортная нагрузка на улично-дорожную сеть. Необходимо разработать и реализовать мероприятия по строительству новых и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 достичь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паспортизации бесхозяйных участков дорог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тротуаров в центральных частях населённых пунктов поселения;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велосипедных дорожек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звития дорожной сети сельского поселения «Няшабож»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4. Прогноз уровня автомобилизации, параметров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5. Прогноз показателей безопасност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9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4"/>
        <w:gridCol w:w="1124"/>
        <w:gridCol w:w="1124"/>
        <w:gridCol w:w="1126"/>
        <w:gridCol w:w="1126"/>
        <w:gridCol w:w="1126"/>
        <w:gridCol w:w="1126"/>
      </w:tblGrid>
      <w:tr>
        <w:trPr>
          <w:trHeight w:val="3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126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арий с участием людей,  может возрасти в связи с увеличением личного авто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ей 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автомобилизации 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1000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ТП, произошедших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нов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ённости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ённость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ённость автомобильных дорог улично – дорож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постоянной круглогодичной связью с сетью автомобильных дорог общего поль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ённость пешеходных доро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заправочных 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 планируется увеличивать. Автомойки, автосервисы, АЗС на территории поселения не име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поселения/городского округа необходимо уделить устройству пешеходного сообщения для движения внутри населенных пунктов поселения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поселений/городских округ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аспортизации бесхозяйных участков дорог, находящихся на территории поселения/городского округа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10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: Регионального, МО МР «Ижемский»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28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79,100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 «Няшабож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8" w:name="sub_1600"/>
      <w:bookmarkEnd w:id="8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6. ОЦЕНКА ЭФФЕКТИВНОСТИ МЕРОПРИЯТИЙ ПО ПРОЕКТИРОВАНИЮ, СТРОИТЕЛЬСТВУ, РЕКОНСТРУКЦИИ ОБЪЕКТОВ ТРАНСПОРТНОЙ ИНФРАСТРУКТУР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9" w:name="sub_1600"/>
      <w:bookmarkStart w:id="10" w:name="sub_1600"/>
      <w:bookmarkEnd w:id="10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1" w:name="sub_1018"/>
      <w:bookmarkEnd w:id="11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/городского округа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18"/>
      <w:bookmarkEnd w:id="12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муниципального образования сельского поселения  «Няшабож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униципального образования сельского поселения  «Няшабож»  и ведомственных целевых программ, утверждённым постановлением администрации муниципального образования сельского поселения  «Няшабож».</w:t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3" w:name="sub_1700"/>
      <w:bookmarkStart w:id="14" w:name="sub_1700"/>
      <w:bookmarkEnd w:id="14"/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ind w:firstLine="567"/>
        <w:rPr/>
      </w:pPr>
      <w:bookmarkStart w:id="15" w:name="sub_1700"/>
      <w:bookmarkEnd w:id="15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 СП «Няшабож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униципального образования сельского поселения  «Няшабож»  рекомендуется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.</w:t>
      </w:r>
    </w:p>
    <w:sectPr>
      <w:type w:val="nextPage"/>
      <w:pgSz w:w="11906" w:h="16838"/>
      <w:pgMar w:left="1100" w:right="79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Основной текст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6:00Z</dcterms:created>
  <dc:creator>НПП "Гарант-Сервис"</dc:creator>
  <dc:description/>
  <cp:keywords/>
  <dc:language>en-US</dc:language>
  <cp:lastModifiedBy>ЖКХиДД</cp:lastModifiedBy>
  <cp:lastPrinted>2018-05-16T10:43:00Z</cp:lastPrinted>
  <dcterms:modified xsi:type="dcterms:W3CDTF">2018-11-19T07:52:00Z</dcterms:modified>
  <cp:revision>9</cp:revision>
  <dc:subject/>
  <dc:title/>
</cp:coreProperties>
</file>