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ложение № 2 к постановлению</w:t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___ о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 года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Мохч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ГО РАЗВИТИЯ ТРАНСПОРТНОЙ ИНФРАСТРУКТУРЫ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Мохча</w:t>
      </w:r>
      <w:r>
        <w:rPr>
          <w:rFonts w:cs="Times New Roman" w:ascii="Times New Roman" w:hAnsi="Times New Roman"/>
          <w:sz w:val="28"/>
          <w:szCs w:val="28"/>
        </w:rPr>
        <w:t>» (2018-2027 г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  <w:t xml:space="preserve">Содержание </w:t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23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раздел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Наименование раздел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аспорт программы</w:t>
            </w:r>
            <w:r>
              <w:rPr>
                <w:rFonts w:eastAsia="Calibri" w:cs="Times New Roman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к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мплексного развития транспортной инфраструктуры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Мохча»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(2018-2027 г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положения субъекта Российской Федерации в структуре пространственной организации Российской Федерации, анализ положения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Мохча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структуре пространственной организаци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оциально-экономическая характеристика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Мохча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градостроительной деятельности на территории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Мохча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ключая деятельность в сфере транспорта, оценка транспортного с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ar-SA"/>
              </w:rPr>
              <w:t>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ети дорог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Мохча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араметры дорожного движения, оценка качества содержан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нализ состава парка транспортных средств и уровня автомобилизации в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«Мохча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еспеченность парковками (парковочными мест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0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работы транспортных средств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условий пешеходного и велосипедного пере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8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9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уровня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0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их условий и перспектив развития и размещения транспортной инфраструктуры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нормативно-правовой базы, необходимой для функционирования и развития транспортной инфраструктуры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финансирова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рогноз транспортного спроса, изменения объемов и характера передвижения населения и перевозок грузов на территории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еречень мероприятий по проектированию, строительству, реконструкции объектов транспортной инфраструктуры и очередность реализации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Оценка объемов и источников финансирования мероприятий развития транспортной инфраструктуры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эффективности мероприятий развития транспортной инфраструктуры на территории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Мохч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5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программы комплексного развития транспортной инфраструктуры                 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Мохча</w:t>
      </w:r>
      <w:r>
        <w:rPr>
          <w:rFonts w:cs="Times New Roman" w:ascii="Times New Roman" w:hAnsi="Times New Roman"/>
          <w:sz w:val="28"/>
          <w:szCs w:val="28"/>
        </w:rPr>
        <w:t>» (2018-2027 годы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развития транспортной инфраструктуры МО сельского поселения  «Мохча» (2018-2027 гг.) (далее – программа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;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е нормативы градостроительного проектирования Республики Коми, утверждённые постановлением Правительства Республики Коми от 18.03.2016 г. № 133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нормативы градостроительного проектирования Республики Коми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план МО сельского поселения  «Мохча» и схема территориального планирования МО сельского поселения «Мохча»,  утвержденный решением Совета сельского поселения «Мохча»  от 11.08.2014 № 3-14/1 «Об утверждении Генерального плана и Правил землепользования и застройки муниципального образования сельского поселения «Мохча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сельского поселения  «Мохча»,  адрес: 169462 Республика Коми Ижемский район с. Мохча ул. Центральная, д. 13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программы:</w:t>
              <w:br/>
              <w:t>Обеспечение развития транспортной инфраструктуры 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Мохч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» с целью повышения комфортности и безопасности жизнедеятельности населения и хозяйствующих субъектов на территории МО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Мохч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.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программы: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обеспечение проектирования строительства и строительство транспортной инфраструктуры, 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рганизация транспортного межмуниципального сообщения,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формирование условий для социально- экономического развития,</w:t>
            </w:r>
          </w:p>
          <w:p>
            <w:pPr>
              <w:pStyle w:val="Style6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повышение безопасности, 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,</w:t>
            </w:r>
          </w:p>
          <w:p>
            <w:pPr>
              <w:pStyle w:val="Style6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снижение негативного воздействия транспортной инфраструктуры на окружающую среду поселения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09"/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дельного веса дорог, нуждающихся в реконструкции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дорог с твердым покрытием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расчетного уровня обеспеченности населения услугами транспортной инфраструктуры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автомобильных дорог общего пользования местного значения, соответствующих нормативным допустимым требованиям к транспортно-эксплуатационным показателям, 0%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километров автомобильных дорог общего пользования местного значения, введенных в эксплуатацию после строительства и реконструкции, 0 км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паспортизированных участков дорог общего пользования местного значения, 0 ед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овы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расходов на ремонт и содержание автомобильных дорог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о-экономически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snapToGrid w:val="false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еспеченность населения поселения доступными и качественными круглогодичными услугами транспорта  0%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дорожно-транспортных происшествий, произошедших на территории поселения, 0 ед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гибших и тяжело пострадавших в результате ДТП на территории поселения,0 че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транспортного внутрипоселенческого сообщения;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улично – дорожной се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8 - 2027 г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: 2018 – 2020 гг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: 2021 – 2023 гг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: 2024 – 2027 г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bookmarkStart w:id="1" w:name="sub_1000011"/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8 – 2027 гг. составляет 464,900 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Коми – 0 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МР «Ижемский» – 0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– 464,9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на 2019-2027 годы будут уточняться при формировании бюджета на очередной финансовый г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ранспорта общего поль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ети дорог посел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МО сельского поселения  «Мохч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надежности системы транспортной инфраструктуры </w:t>
            </w:r>
          </w:p>
        </w:tc>
      </w:tr>
    </w:tbl>
    <w:p>
      <w:pPr>
        <w:pStyle w:val="Normal"/>
        <w:ind w:hanging="0"/>
        <w:rPr/>
      </w:pPr>
      <w:r>
        <w:rPr/>
      </w:r>
      <w:bookmarkStart w:id="2" w:name="sub_1100"/>
      <w:bookmarkStart w:id="3" w:name="sub_1100"/>
      <w:bookmarkEnd w:id="3"/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851" w:leader="none"/>
        </w:tabs>
        <w:autoSpaceDE w:val="true"/>
        <w:spacing w:before="240" w:after="120"/>
        <w:ind w:hanging="0"/>
        <w:jc w:val="center"/>
        <w:outlineLvl w:val="0"/>
        <w:rPr/>
      </w:pPr>
      <w:bookmarkStart w:id="4" w:name="sub_1100"/>
      <w:bookmarkStart w:id="5" w:name="sub_1103"/>
      <w:bookmarkEnd w:id="4"/>
      <w:bookmarkEnd w:id="5"/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1. Характеристика существующего состояния транспортной инфраструктур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180" w:after="240"/>
        <w:ind w:left="141"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1. Анализ положения М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«Мохч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 структуре пространственной организации Российской Федерации, анализ положения поселения, городского округа в структуре пространственной организации субъектов Российской Федерации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 xml:space="preserve"> «Мохча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делено статусом  сельское поселение, состоящее из пяти  населенных пунктов, объединенных общей территорией, границы  которой установлены законом Республики Коми № 11-РЗ от 05 марта 2005 года «О территориальной организации местного самоуправления в Республике Коми». МО сельского поселения  «Мохча» расположено на севере центральной части Республики Коми. Общая площадь составляет 1357,53 тыс. кв.м.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Мохча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ничит со следующими муниципальными образованиями: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«Ижма» - с востока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 «Замежная» – с запада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«Том» - с юга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 «Сизябск» - с север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став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Мохча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ходят 5 населенных пунктов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село Мохч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Гам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Косъёль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Мошъюг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Щель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пускная способность сети автомобильных дорог до 1000 автомобилей в сутк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личество мостов (деревянные) на автомобильных дорогах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Мохча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 6 и  4 трубы.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имних автомобильных и дорог и ледовых переправ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Мохча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 нет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Мохча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ходит автомобильная дорог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региональн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начения Ижма – Сизябск – Мохча - Мошъюга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тивный центр МО  </w:t>
      </w:r>
      <w:r>
        <w:rPr>
          <w:rFonts w:cs="Times New Roman" w:ascii="Times New Roman" w:hAnsi="Times New Roman"/>
          <w:sz w:val="28"/>
          <w:szCs w:val="28"/>
        </w:rPr>
        <w:t>сельского поселения  «Мохча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ходится на расстоянии 563 км от г. Сыктывкара на север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141" w:firstLine="567"/>
        <w:rPr>
          <w:rFonts w:ascii="Times New Roman" w:hAnsi="Times New Roman" w:eastAsia="Calibri" w:cs="Times New Roman"/>
          <w:bCs w:val="false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val="ru-RU"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141" w:firstLine="567"/>
        <w:rPr>
          <w:rFonts w:ascii="Times New Roman" w:hAnsi="Times New Roman" w:eastAsia="Calibri" w:cs="Times New Roman"/>
          <w:bCs w:val="false"/>
          <w:lang w:val="ru-RU" w:eastAsia="en-US"/>
        </w:rPr>
      </w:pPr>
      <w:r>
        <w:rPr>
          <w:rFonts w:eastAsia="Calibri" w:cs="Times New Roman" w:ascii="Times New Roman" w:hAnsi="Times New Roman"/>
          <w:bCs w:val="false"/>
          <w:lang w:val="ru-RU"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141" w:firstLine="567"/>
        <w:rPr>
          <w:rFonts w:ascii="Times New Roman" w:hAnsi="Times New Roman" w:cs="Times New Roman"/>
          <w:iCs w:val="false"/>
        </w:rPr>
      </w:pPr>
      <w:r>
        <w:rPr>
          <w:rFonts w:eastAsia="Calibri" w:cs="Times New Roman" w:ascii="Times New Roman" w:hAnsi="Times New Roman"/>
          <w:bCs w:val="false"/>
          <w:lang w:eastAsia="en-US"/>
        </w:rPr>
        <w:t>1.2.</w:t>
      </w:r>
      <w:r>
        <w:rPr>
          <w:rFonts w:eastAsia="Calibri" w:cs="Times New Roman" w:ascii="Times New Roman" w:hAnsi="Times New Roman"/>
          <w:b w:val="false"/>
          <w:bCs w:val="false"/>
          <w:lang w:eastAsia="en-US"/>
        </w:rPr>
        <w:t xml:space="preserve"> </w:t>
      </w:r>
      <w:r>
        <w:rPr>
          <w:rFonts w:cs="Times New Roman" w:ascii="Times New Roman" w:hAnsi="Times New Roman"/>
          <w:iCs w:val="false"/>
        </w:rPr>
        <w:t>Социально-экономическая характеристика МО</w:t>
      </w:r>
      <w:r>
        <w:rPr>
          <w:rFonts w:cs="Times New Roman" w:ascii="Times New Roman" w:hAnsi="Times New Roman"/>
        </w:rPr>
        <w:t xml:space="preserve"> сельского поселения  «Мохча» </w:t>
      </w:r>
      <w:r>
        <w:rPr>
          <w:rFonts w:cs="Times New Roman" w:ascii="Times New Roman" w:hAnsi="Times New Roman"/>
          <w:iCs w:val="false"/>
        </w:rPr>
        <w:t>характеристика градостроительной деятельности на территории МО</w:t>
      </w:r>
      <w:r>
        <w:rPr>
          <w:rFonts w:cs="Times New Roman" w:ascii="Times New Roman" w:hAnsi="Times New Roman"/>
          <w:iCs w:val="false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iCs w:val="false"/>
        </w:rPr>
        <w:t>«</w:t>
      </w:r>
      <w:r>
        <w:rPr>
          <w:rFonts w:cs="Times New Roman" w:ascii="Times New Roman" w:hAnsi="Times New Roman"/>
          <w:iCs w:val="false"/>
          <w:lang w:val="ru-RU"/>
        </w:rPr>
        <w:t>Мохча</w:t>
      </w:r>
      <w:r>
        <w:rPr>
          <w:rFonts w:cs="Times New Roman" w:ascii="Times New Roman" w:hAnsi="Times New Roman"/>
          <w:iCs w:val="false"/>
        </w:rPr>
        <w:t>», включая деятельность в сфере транспорта, оценка транспортного спрос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состоянию на 01.01.2018 года численность населения 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Мохча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ляла 1870 тыс. человек. Основная часть населения проживает в с. Мохча.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в разрезе сельского поселения представлена в таблице 1.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Мохча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зрезе населенных пунктов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населенн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селение, количество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о Мохч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Г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Косъё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Мошъю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Щ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4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представлена в таблице 2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инамика численности МО </w:t>
      </w:r>
      <w:r>
        <w:rPr>
          <w:rFonts w:cs="Times New Roman" w:ascii="Times New Roman" w:hAnsi="Times New Roman"/>
          <w:sz w:val="28"/>
          <w:szCs w:val="28"/>
        </w:rPr>
        <w:t>сельского поселения  «Мохча»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36"/>
        <w:gridCol w:w="1450"/>
        <w:gridCol w:w="1436"/>
        <w:gridCol w:w="1296"/>
        <w:gridCol w:w="1296"/>
        <w:gridCol w:w="1341"/>
      </w:tblGrid>
      <w:tr>
        <w:trPr>
          <w:trHeight w:val="119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1.01.201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п убыли за 2015-2016 гг., %</w:t>
            </w:r>
          </w:p>
        </w:tc>
      </w:tr>
      <w:tr>
        <w:trPr>
          <w:trHeight w:val="9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ая численность населения, ч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6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,8%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Численность населения уменьшается: смертность превышает рождаемость, молодежь остается на постоянное место жительство в городах, так как в сельской местности нет рабочих мест, нет досуга для молодежи, нет нормальных условий для детей в садах и школах. Школы и садики  находятся в приспособленных зданиях. Но надо отметить, что молодые семьи,  проживающие в сельском поселении,  активно застраивают новые кварталы. Этому способствуют субсидии на строительство  индивидуальных жилых домов для молодых семей и работников сельского хозяйств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Мохча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сутствуют градообразующие предприятия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основным видам деятельности 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Мохча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носится: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льское хозяйство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/>
          <w:bCs/>
          <w:sz w:val="28"/>
          <w:szCs w:val="28"/>
        </w:rPr>
        <w:t>Изначально экономика поселения базировалась на сельском хозяйстве</w:t>
      </w:r>
      <w:r>
        <w:rPr>
          <w:rFonts w:cs="Times New Roman"/>
          <w:b/>
          <w:bCs/>
          <w:sz w:val="28"/>
          <w:szCs w:val="28"/>
        </w:rPr>
        <w:t>.</w:t>
      </w:r>
      <w:r>
        <w:rPr>
          <w:rFonts w:cs="Times New Roman"/>
          <w:bCs/>
          <w:sz w:val="28"/>
          <w:szCs w:val="28"/>
        </w:rPr>
        <w:t xml:space="preserve"> Основное направление сельскохозяйственного производства – производство мясомолочной продукции. Сельхозпредприятия являлись градообразующими предприятиями для всех населенных пунктов поселения. </w:t>
      </w:r>
    </w:p>
    <w:p>
      <w:pPr>
        <w:pStyle w:val="24"/>
        <w:tabs>
          <w:tab w:val="clear" w:pos="720"/>
          <w:tab w:val="left" w:pos="266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агропромышленный комплекс поселения, также как и района в целом, утратил свои позиции. В связи с банкротством сельхозпредприятий значительно ухудшилось социально-экономическое положение населенных пунктов поселения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01.01.2018 агропромышленный комплекс поселения представля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9  крестьянско-фермерских хозяйств (КФХ), в которых содержится: 192 голов КРС, в т.ч.: 103 коровы; 47 лошадей; 13 овец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а предоставленных для ведения личного подсобного хозяйства 896 земельных участках (809-ПНВ, 87-аренда), (данные представлены по всем ЛПХ и КФХ, кроме КФХ «Рочев В.В.»)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Е ПРЕДПРИНИМАТЕЛЬСТВО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осуществляют деятельность 1 Потребительское общество (ПО), 17 индивидуальных предпринимателей (ИП)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 ПО состоит из 35 человек. ПО осуществляет розничную торговлю, производство хлебо-булочных изделий, заготовительную деятельность.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ИП: 2 – деревообработка;</w:t>
      </w:r>
    </w:p>
    <w:p>
      <w:pPr>
        <w:pStyle w:val="Normal"/>
        <w:widowControl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2 – пассажироперевозк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узоперевозк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- торговля, в т.ч. 4 - торговля продуктами питания, 1 – торговля и производство хлебо-булочных издел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здравоохранения функционируют 3 структурных подразделения ГБУЗ РК «Ижемская центральная районная больница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хченская амбулатория врача общей практики (2 терапевта, 1 детский врач, и 1 зубной врач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ФАП д. Гам (1 фельдшер, 0,5 ставки обслуживающий персонал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АП д. Мошъюга (2 ед. медперсонала, 05 ставки обслуживающий персонал).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разование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бразования функционируют 6 образовательных учреждений, в том числе осуществляют деятельность тренеры-преподаватели МБОУ ДО «Ижемская  детско-юношеская спортивная школа»: 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46"/>
      </w:tblGrid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№7» с. Мохч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№ 6» д. Га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Мохченская средняя общеобразовательная школ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Гамская основная общеобразовательная школ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>
          <w:trHeight w:val="495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Мошъюгская основная общеобразовательная школ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 -  37  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к -    15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в них преподавателей 70 обслуживающего персонала 68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культуры осуществляют деятельность 3 филиала МБУК «Ижемская межпоселенческая клубная система» и 3 филиала МБУК «Ижемская межпоселенческая библиотечная система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338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ченский сельский Дом Культуры</w:t>
            </w:r>
          </w:p>
        </w:tc>
      </w:tr>
      <w:tr>
        <w:trPr>
          <w:trHeight w:val="324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ский сельский  Дом Культуры</w:t>
            </w:r>
          </w:p>
        </w:tc>
      </w:tr>
      <w:tr>
        <w:trPr>
          <w:trHeight w:val="69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ъюгский  Дом Досуга</w:t>
            </w:r>
          </w:p>
        </w:tc>
      </w:tr>
    </w:tbl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, где заняты 10 человек  специалистов и 5 человек обслуживающего персонала.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алы МБУК «Ижемская межпоселенческая библиотечная система»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379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№ 2 -библиотека в д. Мошъюга</w:t>
            </w:r>
          </w:p>
        </w:tc>
      </w:tr>
      <w:tr>
        <w:trPr>
          <w:trHeight w:val="363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№ 3 –библиотека в д. Гам</w:t>
            </w:r>
          </w:p>
        </w:tc>
      </w:tr>
      <w:tr>
        <w:trPr>
          <w:trHeight w:val="395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№ 4 - библиотека в с. Мохча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ость на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безработицы в целом  растет по району на из года  в год  от 3,8%, до  3,1 % к экономически активному населению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год  в ЦЗН состоят на учете  в пределах 60 безработных граждан поселения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работные граждане привлекаются к работам по благоустройству с оплатой через Центр занятост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рамках организации и проведения временного трудоустройства несовершеннолетних граждан от 14 до 18 лет привлекаются к работам по благоустройству в летний период  школьник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елении очень большой уровень скрытой безработицы: работающих граждан трудоспособного возраста – 813, из них  работающие  - 460 человек и неработающие – 353 челове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Жиль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елении достаточно высокий уровень жилищной обеспеченности, на одного жителя приходится 21,58 кв.м. жилых помещений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жилых домов - 747, многоквартирных – 3. Это происходит за счет строительства новых индивидуальных жилых домов молодыми семьям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2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лномочиям органов местного самоуправления муниципальных районов в области градостроительной деятельности, согласно ч. 2 ст. 8 Градостроительного кодекса Российской Федерации, относят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и утверждение документов территориального планиро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местных нормативов градостроительного проектиро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правил землепользования и застройки соответствующих межселенных территори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) утверждение подготовленной на основании документов территориального планирования муниципальных районов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соответствующих межселенных территория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едение информационных систем обеспечения градостроительной деятельности, осуществляемой на территориях муниципальных районов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Действуя в рамках полномочий, установленных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органы местного самоуправления муниципального района подготовили и утвердили муниципальные правовые акты в области градостроительных отношений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Мохча»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утверждены градостроительные документы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Генеральны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пла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МО</w:t>
      </w:r>
      <w:r>
        <w:rPr>
          <w:rFonts w:cs="Times New Roman" w:ascii="Times New Roman" w:hAnsi="Times New Roman"/>
          <w:sz w:val="28"/>
          <w:szCs w:val="28"/>
        </w:rPr>
        <w:t xml:space="preserve">   сельского   поселения    «Мохча»  и  Прави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епользования и застройки МО сельского поселения  «Мохча»  </w:t>
      </w:r>
      <w:r>
        <w:rPr>
          <w:rFonts w:cs="Times New Roman" w:ascii="Times New Roman" w:hAnsi="Times New Roman"/>
          <w:sz w:val="28"/>
          <w:szCs w:val="28"/>
          <w:lang w:eastAsia="ar-SA"/>
        </w:rPr>
        <w:t>утвержде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Мохча» от 11.08.2014 № 3-14/1 «Об утверждении Генерального плана и Правил землепользования и застройки муниципального образования сельского поселения «Мохча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bookmarkStart w:id="6" w:name="sub_1103"/>
      <w:bookmarkStart w:id="7" w:name="sub_1103"/>
      <w:bookmarkEnd w:id="7"/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3. Характеристика функционирования и показатели работы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анспортной инфраструктуры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системы МО сельского поселения «Мохча» является необходимым условием для улучшения качества жизни жителей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труктурным элементом транспортной инфраструктуры МО сельского поселения «Мохча»  является автомобильная  дорога и автотранспорт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е располагает автомобильными дорогами, позволяющими круглогодично поддерживать внешние связи, как с окружающими поселениями Ижемского района, так и республиканскими центрами: городами Сыктывкар  и Ухта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ой  из основных проблем автодорожной сети сельского поселения является то, что большая часть автомобильных дорог общего пользования местного значения не соответствует требуемому техническому уровню. Для приведения дорог в нормативное состояние требуется предварительн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изация и постановка их на кадастровый учет, оформление в собственность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ранспортной инфраструктуре присутствуют автомобильный и водный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. Автомобильный транспорт используется,  как для внешних транспортно – экономических связей, так и внутри поселения. Автомобильный транспорт имеется в личной собственности граждан и в собственности юридических лиц на территории поселения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4. Характеристика сети дорог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Мохча» </w:t>
      </w:r>
      <w:r>
        <w:rPr>
          <w:rFonts w:cs="Times New Roman" w:ascii="Times New Roman" w:hAnsi="Times New Roman"/>
          <w:b/>
          <w:bCs/>
          <w:sz w:val="28"/>
          <w:szCs w:val="28"/>
        </w:rPr>
        <w:t>параметры дорожного движения, оценка качества содержания дорог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ая сеть </w:t>
      </w:r>
      <w:r>
        <w:rPr>
          <w:rFonts w:cs="Times New Roman" w:ascii="Times New Roman" w:hAnsi="Times New Roman"/>
          <w:bCs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Мохча» состоит, в основном, из дорог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атегории, предназначенных для одностороннего (нескоростного) движения. В таблице 3 приведен перечень и характеристика дорог местного значения.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втомобильных дорог МО сельского поселения  «Мохч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969"/>
        <w:gridCol w:w="1134"/>
        <w:gridCol w:w="851"/>
        <w:gridCol w:w="1559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Мохча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843"/>
              <w:gridCol w:w="3969"/>
              <w:gridCol w:w="1134"/>
              <w:gridCol w:w="851"/>
              <w:gridCol w:w="1893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дентификационный  номер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автомобильной дорог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тяженность, к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те-гория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п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кры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87 204 89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 МП – 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 до д. 7 по пер. Луг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215 до д. 217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99 по ул. Центральная до д. 15 по ул. То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90 по ул. Центральная до д. 9 по ул. То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96 до д. 256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75 до д. 169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80 по ул. Центральная до д. 58 по ул. Руч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6 до д. 61 по ул. Ручейн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80 по ул. Центральная до д. 22 по ул. Руч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76 по ул. Центральная до д. 42 по ул. Руч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58 по ул. Центральная до д. 11 по ул.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25 до д. 115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28 до д. 144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0 по ул. Лесная до скваж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05 до д. 107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 до д. 36 по ул.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 до д. 10 по ул.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95 до д. 115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89 по ул. Центральная до д. 7 по ул.  Р.П.Сметани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 до д. 46 по ул. Хатанзей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 до д. 35 по ул. Хатанзей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 до д. 3 по ул. Молод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5 до д. 44 по ул. Хатанзей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00 до д. 66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57 до д. 35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90 до д. 72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1 по ул. Центральная до д. 1 по 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6 до д. 38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42 по ул. Центральная до д. 13 по ул. Мохчаюр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 до д. 20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8 по ул. Центральная до д. 3 по ул. Местечко Нöлы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7 до д. 7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. Мохч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ня Г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69 по ул. Центральная  до д. 99 по ул. Ниж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90  по ул. Центральная до д. 93 по ул. Ниж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95 до д. 98 по ул. Ниж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87 до д. 94 по ул. Ниж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55  по ул. Центральная до д. 83 по ул. Ниж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65 до д. 74 по ул. Ниж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60 до д. 39 по ул. Ниж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60 по ул. Центральная до д. 1 по ул. Местечко Нöлынь с. Мох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9 по ул. Центральная до д. 23 по ул. Ниж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3 до д. 27 по ул. Ниж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3 по ул. Нижнегамская до д. 17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6 по ул. Центральная до д. 1 по ул.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7 до д. 19 по ул.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4 до д. 16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8 по ул. Центральная до д. 33 по ул. Верх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1 до д. 37 по ул. Верх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7 до д. 33 по ул. Верх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1 по ул. Центральная до д. 4 по ул. Верх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4 до д. 14 по ул. Верх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 по ул. Центральная до д. 4 по ул. Верх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8 до д. 48 по ул. Верхнегам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>
          <w:trHeight w:val="1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 по ул. Центральная до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3 в гр.+</w:t>
            </w:r>
            <w:r>
              <w:rPr>
                <w:rFonts w:cs="Times New Roman" w:ascii="Times New Roman" w:hAnsi="Times New Roman"/>
              </w:rPr>
              <w:t xml:space="preserve">0,35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д. Гам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ня Косъё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0 до д. 9 (до бере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д. Косъёль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ня Мошъю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143 до д. 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126 до д. 152 (бере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114 до д.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152 до д. 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91 до д.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64 до д.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100 до д. 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82 до д.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70 до д.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46 до д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32 до д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52 до д. 166 (фер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161 (гараж) до д. 160 (пилора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161 (гараж) до д.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д. Мошъюг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ня Щ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31 до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27 до д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22 до д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25 до д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9 до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31 до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+0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д. Щель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ельскому поселению «Мохч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дорог общего пользования местного значения имеют грунтовое  покрытие.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ограниченного финансирования дорожных работ с каждым годом увеличивается протяженность дорог, требующих реконструкции, капитального ремонта и ремонта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хническое состояние дорог является одним из факторов, влияющих на аварийность автомобильного транспорта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ровности покрытия, дефекты, отсутствие разметки, знаков безопасности,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й опасных участков, недостаточное благоустройство: плохое освещение,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канавливания, остановок общественного транспорта другие факторы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начительно могут повысить аварийность на автодорогах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эффициент загрузки движением средний на протяжении всей дорожно – уличной сети и не превышает допустимый для данного вида дорог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Анализ состава парка транспортных средств и уровня автомобилизации в МО сельского поселения «Мохча», обеспеченность парковкам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арковочными местам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автомобилизации по данным  похозяйственного учета  на начало 2018 года составляет 215 (легковые) и 30 (грузовые) единиц транспорта на 1870  человек. Небольшой рост личного автотранспорта  наблюдаетс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ранение личных автомобилей осуществляется на приусадебных участках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й предприятий – на территории предприятий. Необходимость в парковочных местах низка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арка транспортных средств МО сельского поселения «Мохч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Т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ы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автобу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автомобилизации на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численность населения МО, тыс.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томобилей у населения, ед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автомобилизации населения, ед./1000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 е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уровня автомобилизации к предыдущему году, 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т 3%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овень автомобилизации в сельском поселении «Мохча»  невысокий. В целом это личный транспорт граждан. Рост численности населения  в сельском поселении не ожидается, но молодые семьи застраивают новые кварталы,  здесь можно  ожидать рост автотранспорт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Характеристика работы транспортных средств общего польз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бусных маршрутов Ижма – Мохча – Гам 14 км  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с автобусным сообщением 14 км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анспорт общего пользования на территории поселения включает в себя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ий транспорт (автобусы), осуществляющий регулярные перевозки пассажиров и багажа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аршруты пассажирского транспорта Ижма – Мохча – Гам осуществляются ежедневно на проходящих рейсах Ижма -  Сизябск – Мохча – Гам и в обратных направлениях с 7 часов до 17 часов. Автобусные маршруты оборудованы остановочными площадками, но не везде имеются остановочные павильоны. Основные маршруты  обеспечивают связь сельского поселения   с районным центром и  используется для передвижения между населенными пунктами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тенсивность пассажиропотока на территории поселения меняется в течение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лендарного года. Это связано с тем, что на территории поселения в летний период проживают отдыхающие. Кроме того, существует увеличение входящих потоков в последние дни, будние недели и исходящих потоков – в выходные дни и утренние часы первого рабочего дня недели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перевозки детей, обучающихся в школьных общеобразовательных учеб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ениях, организован школьный автобус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7. Характеристика условий пешеходного и велосипедного передви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 обустройство пешеходных переходов и тротуар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ециализированных дорожек для велосипедного передвижения нет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нтенсивность движения относительно ожидается средне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8.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, осуществляющих грузовые перевозки на территории МО сельского поселения  «Мохча» не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 – техническое обслуживание грузового и сельско – хозяйственного автотранспорта производится силами самих предприятий с привлечением сторонних организац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9. Анализ уровня безопасности дорожного движения</w:t>
      </w:r>
    </w:p>
    <w:p>
      <w:pPr>
        <w:pStyle w:val="Normal"/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МО сельского поселения «Мохча»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з-за нарушения правил дорожного движения, превышения скоростного режима, из-за неудовлетворительного качества дорожных покрытий, погодных условий и др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настоящее время решение проблемы обеспечения безопасности дорожного движения является одной из важнейших задач, приведение  технического состояния дорог в соответствие с требованиями нормативной документации.</w:t>
      </w:r>
    </w:p>
    <w:p>
      <w:pPr>
        <w:pStyle w:val="Normal"/>
        <w:suppressAutoHyphens w:val="true"/>
        <w:autoSpaceDE w:val="true"/>
        <w:spacing w:lineRule="auto" w:line="36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spacing w:lineRule="auto" w:line="36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аблица 7</w:t>
      </w:r>
    </w:p>
    <w:p>
      <w:pPr>
        <w:pStyle w:val="Normal"/>
        <w:suppressAutoHyphens w:val="true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ценка дорожной ситу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84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ТП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пеш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ибло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ено 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uppressAutoHyphens w:val="true"/>
        <w:autoSpaceDE w:val="true"/>
        <w:ind w:hanging="0"/>
        <w:rPr>
          <w:rFonts w:ascii="Times New Roman" w:hAnsi="Times New Roman" w:cs="Times New Roman"/>
          <w:i/>
          <w:i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томобильного транспорта в МО сельского поселения  «Мохча» составляет 245 ед. Предполагается невысокий рост пассажирского и грузового транспорт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МО сельского поселения «Мохча» и характер дорожно-транспортной сети, отсутствие  дорог с интенсивным движением в районах жилой застройки, можно сделать вывод о сравнительно благополучной 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дущем может появиться   необходимость решения  проблем загрязнения воздуха, шумового загрязнения, снижения двигательной активности, связанных с использованием транспортных средств в сельском поселении «Мохча»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Характеристика существующих условий и перспектив развития и размещения транспортной инфраструктуры МО сельского поселения  «Мохча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 связи с тем, что на территории сельского поселения Мохча транспортная загруженность имеет невысокие показатели, уровень загрязнения окружающей среды не является критичным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касается перспектив развития и размещения транспортной инфраструктуры поселения,  то инвестиционная привлекательность территории сельского поселения находится на низком уровне в связи с отсутствием крупных производств, полезных ископаемых, слабо развитой социальной, коммунальной инфраструктурой, в связи с чем,  не ожидается высоких темпов развития транспортной инфраструктуры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направлениями экономического развития поселения является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е хозяйство на базе существующих сельхозпредприятий  (КФ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территории сельского поселения «Мохча» проходит   автомобильные  дороги регионального значения «Сизябск - Мохча - Мошъюга от автомобильной дороги Ижма - Мохча» и «Ижма - Мохча от автомобильной дороги Ираель - Ижма - Усть-Цильма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иеся автомобильные дороги обеспечивают транспортные связи с населенными пунктами Ижемского района  и с городами Республики Ком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МО сельского поселения  «Мохча»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5 Федерального закона от 29.12.2014 г. № 456-ФЗ «О внесении изменений в Градостроительный кодекс Российской Федерации и отдельные законодательные акты Российской Федерации», необходимо разработать и утвердить программу комплексного развития транспортной инфраструктуры посе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г. № 131-ФЗ «Об общих принципах местного самоуправления в Российской Федерации», а также п. 8 статьи 8 Градостроительного кодекса Российской Федерации №190-ФЗ от 29.12.2004 г., разработка и утверждение программ комплексного развития транспортной инфраструктуры поселений/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7 статьи 1 «Градостроительного кодекса Российской Федерации» №190-ФЗ от 29 декабря 2004 года (в ред. 30.12.2015 г.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сельского поселения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комплексного развития транспортной инфраструктуры сельского поселения должны обеспечивать сбалансированное, перспективное развитие транспортной инфраструктуры сельского поселения в соответствии с потребностями в строительстве, реконструкции объектов транспортной инфраструктуры местного знач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г.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02.1999 г.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нормативно-правовой базы, регламентирующей инвестиционную деятельность в транспорт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гиональном и местном уровне в целях создания благоприятных условий для функционирования и развития транспорт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е нормативы градостроительного проектирования Республики Коми утверждены постановлением Правительства Республики Коми от 18.03.2016 г. № 133 и содержат совокупность расчетных показателей минимально допустимого уровня обеспеченности объектами регионального значения, и расчетных показателей максимально допустимого уровня территориальной доступности таких объектов для населения Республики Ком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троительству, реконструкции объектов транспортной инфраструктуры в поселении/городском округе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сельского поселения и должны также отражать решения по размещению объектов транспортной инфраструктуры, принятые в Схеме территориального планирования Республики Ком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регулирование вопросов развития и функционирования транспорт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документами, определяющими порядок функционирования и развития транспортной инфраструктуры, являются: 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достроительный кодекс Российской Федерации от 29.12.2004 г.№ 190-ФЗ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душный кодекс Российской Федерации от 19.03.1997 г. № 60-ФЗ; 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12.1995 г. № 196-ФЗ «О безопасности дорожного движения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3 г. № 17-ФЗ «О железнодорожном транспорте в Российской Федерации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2 г. № 7-ФЗ «Об охране окружающей среды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23.10.1993 г. № 1090 «О Правилах дорожного движения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 МО сельского поселения «Мохча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ценка финансирован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, необходимый для реализации мероприятий Программы на весь расчетный срок составляет 0 руб. Реализация  данного мероприятия возможно  при привлечении средств бюджета сельского поселения, МР «Ижемский», Республики Коми путем участия  в целевых программа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ПРОГНОЗ ТРАНСПОРТНОГО СПРОСА, ИЗМЕНЕНИЯ ОБЪЁМОВ И ХАРАКТЕРА ПЕРЕДВИЖЕНИЯ НАСЕЛЕНИЯ И ПЕРЕВОЗОК ГРУЗОВ НА ТЕРРИТОРИИ ПОСЕЛЕНИЯ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ind w:left="142" w:firstLine="567"/>
        <w:outlineLvl w:val="1"/>
        <w:rPr>
          <w:rFonts w:ascii="Times New Roman" w:hAnsi="Times New Roman" w:eastAsia="Calibri" w:cs="Times New Roman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остав сельского  поселения входят 5 населённых пунктов. Расстояние между населёнными пунктами приведена в таблице 6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от с. Мохча, к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ча - Г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ча - Косъё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ча - Мошъюг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к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ча - Щ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км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чётному сроку прогнозируется следующая демографическая ситуация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чел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селении  наблюдается снижение численности населения, в связи с чем  значительного изменения транспортного спроса, характера передвижения населения и грузоперевозок на территории в период действия Программы не ожидается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приятия, оказывающие услуги пассажироперевозок и автотранспортные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населению, должны провести анализ пассажиропотока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полученных результатов может быть скорректирована маршрутная схема, расписание движения общественного автотранспорта – автобусов, организация удлиненных и укороченных маршрутов. Анализ пассажиропотока проводится на основании действующей нормативной документации: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личение грузоперевозок на территории поселения не ожидается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транспортный спрос, объемы и характер передвижения населения и грузоперевозок не претерпят значительных изменений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экономической баз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показателей социально-экономического и градостроительного развития для последующей оценки транспортного спроса следует отметить следующе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ный сценарий развития поселения предусматривает развитие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х для поселения секторов экономики: сельского хозяйства, рекреационной отрасли, коммунальной, транспортной и социальной инфраструктур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развития является сохранение и развитие сельско – хозяйственных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на территории по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предпринимательства может осуществляться такими методами, как консультационная и информационная поддержка малого предпринимательства, разработка мер адресной поддержки предпринимателей и предприятий малого предпринимательства, формирование конкурентной сред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ое развитие сельского поселения расценивается, как перспективное для частных инвестиций в сельско - хозяйственное производств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лучшении транспортной доступности инвестиционная привлекательность территории будет выше, как для небольших предприятий, так и для частных инвестор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улучшение социальных условий для населения также приведет к повышению социально – экономического уровня и росту инвестиционной привлекательност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2. Прогноз развития транспортной инфраструктуры по видам транспорта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указывалось выше, основным видом транспорта, используемым на территории  сельского поселения, является автомобильный транспорт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втомобильным транспортом осуществляются, как грузоперевозки, так и пассажирские перевозки. Автотранспорт также находится в личном пользовании населения. Пассажирские перевозки могут увеличиться при развитии рекреационного бизнеса, грузоперевозки – при развитии предприятий, увеличении потребления продукции потребителями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 отсутствием конкретных показателей развития не планируется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го увеличения транспортной инфраструктуры по видам транспорта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ожет несколько возрасти количество  личного автотранспорта в целом, но как указано выше, существенного изменения не ожидается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стоящее время на территории сельского поселения отсутствуют автомойки, автосервисы, автозаправочные станции (АЗС)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рмативы обеспеченности легкового автотранспорта АЗС, станциями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хнического обслуживания (СТО) и местами постоянного хранения автомобилей (гаражами и автостоянками) указаны в СП 42.13330.2011, согласно которому на 1200 автомобилей требуется 1 АЗС [п11.27], на 200 автомобилей – 1 СТО [п11.26]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 из существующих показателей обеспечения автотранспортом, на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поселения требуется 1  СТ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3. Прогноз развития дорожной сети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увеличением территории под строительство индивидуального жилья увеличивается транспортная нагрузка на улично-дорожную сеть. Необходимо разработать и реализовать мероприятия по строительству новых и реконструкции существующих участков улично-дорожной сети исходя из требований организации удобных транспортных связей жилых территорий с местами приложения труда и центрами культурно-бытового обслуживания,  с учётом наиболее значимых грузо-пассажиропотоков, а также пешеходной доступности объектов соцкультбыта и мест приложения труда.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 достичь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протяженности автомобильных дорог, соответствующих нормативным требованиям к транспортно-эксплуатационным показателям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в полном объёме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роведение паспортизации бесхозяйных участков дорог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тротуаров в центральных частях населённых пунктов посе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оектирование и строительство велосипедных дорожек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развития дорожной сети сельского поселения «Мохча»  в период реализации Программы, будет являться обеспечение транспортной доступности площадок перспективной застройки и повышение качества, а также безопасности существующей дорожной сети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2.4. Прогноз уровня автомобилизации, параметров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прогнозируемого увеличения количества транспортных средств, без изменения пропускной способности дорог, возможно повышение интенсивности движения на отдельных участках дорог с образованием незначительных заторов в утренние и вечерние часы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ёстке. К основным параметрам дорожного движения относят: интенсивность движения, интенсивность прибытия на зелёный сигнал светофора, динамический коэффициент приведения состава транспортного потока, поток насыщения, установившейся интервал убытия очереди автомобилей, коэффициент загрузки полосы движением, доля зелёного светофора в цикле, коэффициент приращения очереди, средняя длина очереди в автомобилях и метрах, удельное число остановок автомобиля, коэффициент безостановочной непроходимости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ётный срок изменений параметров дорожного движения не прогнозируетс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2.5. Прогноз показателей безопасност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наличия следующих причин: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ющая мобильность на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 безопасности дорожного движения со стороны участников движ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автомобильных дорог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негативного развития ситуации необходимо: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 населённых пунктов по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бустройства автомобильных дорог общего пользования.</w:t>
      </w:r>
    </w:p>
    <w:p>
      <w:pPr>
        <w:pStyle w:val="Normal"/>
        <w:ind w:left="14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999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124"/>
        <w:gridCol w:w="1124"/>
        <w:gridCol w:w="1124"/>
        <w:gridCol w:w="1126"/>
        <w:gridCol w:w="1126"/>
        <w:gridCol w:w="1126"/>
        <w:gridCol w:w="1126"/>
      </w:tblGrid>
      <w:tr>
        <w:trPr>
          <w:trHeight w:val="32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126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, 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арий с участием людей,  может возрасти в связи с увеличением личного автотранспорт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асчётный срок данные мероприятия осуществляются, то прогноз показателей безопасности дорожного движения благоприятны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ктивная разъяснительная и пропагандистская  работа среди населения позволит сохранить отсутствие аварийных ситуаций с участием пешеходов в ДТП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6. Прогноз негативного воздействия транспортной инфраструктуры на окружающую среду и здоровье на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ёмов грузовы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 разработка и внедрение альтернативных способов борьбы с зимней скользкостью; предупреждение загрязнения атмосферного воздуха выбросами пыли и газов, а также защиту от шума и вибрации; осуществить защиту поверхностных и грунтовых вод от загрязнения дорожной пылью, горюче-смазочными материал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ИАЛЬНЫЕ ВАРИАНТЫ РАЗВИТИЯ И ОЦЕНКА ПО ЦЕЛЕВЫМ ПОКАЗАТЕЛЯМ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принципиальных вариантов развития транспортной инфраструктуры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</w:t>
      </w:r>
      <w:r>
        <w:rPr>
          <w:rFonts w:cs="Times New Roman" w:ascii="Times New Roman" w:hAnsi="Times New Roman"/>
          <w:sz w:val="28"/>
          <w:szCs w:val="28"/>
        </w:rPr>
        <w:t>консервативный сценари</w:t>
      </w:r>
      <w:r>
        <w:rPr>
          <w:rFonts w:cs="Times New Roman" w:ascii="Times New Roman" w:hAnsi="Times New Roman"/>
          <w:color w:val="000000"/>
          <w:sz w:val="28"/>
          <w:szCs w:val="28"/>
        </w:rPr>
        <w:t>й) и вариант 2 (</w:t>
      </w:r>
      <w:r>
        <w:rPr>
          <w:rFonts w:cs="Times New Roman" w:ascii="Times New Roman" w:hAnsi="Times New Roman"/>
          <w:sz w:val="28"/>
          <w:szCs w:val="28"/>
        </w:rPr>
        <w:t>инновационный сценарий</w:t>
      </w:r>
      <w:r>
        <w:rPr>
          <w:rFonts w:cs="Times New Roman" w:ascii="Times New Roman" w:hAnsi="Times New Roman"/>
          <w:color w:val="000000"/>
          <w:sz w:val="28"/>
          <w:szCs w:val="28"/>
        </w:rPr>
        <w:t>) и варианта 3 (</w:t>
      </w:r>
      <w:r>
        <w:rPr>
          <w:rFonts w:cs="Times New Roman" w:ascii="Times New Roman" w:hAnsi="Times New Roman"/>
          <w:sz w:val="28"/>
          <w:szCs w:val="28"/>
        </w:rPr>
        <w:t>реалистичный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лагаемого к реализации с учетом всех перспектив развития поселения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 (консервативный сценарий) - направлен на преодоление в основном сложившихся "узких мест" в развитии транспортной инфраструктуры и характеризуется относительно недостаточным уровнем инвестиций. Низкий уровень инвестиций в прогнозный период не позволит осуществить необходимое масштабное развитие инфраструктуры транспортного комплекса.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 вариант (инновационный сценарий) - характеризуется интенсивным развитием транспортной системы и преодолением основных "узких мест" к 2027 году в сочетании с запуском новых высокотехнологичных транспортных проектов. Увеличение протяженности и повышение технических характеристик транспортной сети, обновление парков транспортных средств и совершенствование технологий станут мощным стимулом дальнейшего экономического и социального развития сельского поселения. Реализуя данный сценарий будет обеспечено сбалансированное развитие транспортной системы сельского поселения и удовлетворен возрастающий спрос на транспортные услуг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 (реалистичный) - характеризуется развитием на уровне, необходимом и достаточном для обеспечения безопасности передвижения и доступности к центрам тяготения. Вариант предполагает реконструкцию существующей улично-дорожной сети и строительство отдельных участков автомобильных дорог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 предполагается принять третий вариант как наиболее вероятный в сложившейся ситуации. </w:t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(индикаторы) развития транспортной инфраструктуры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892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850"/>
        <w:gridCol w:w="851"/>
        <w:gridCol w:w="850"/>
        <w:gridCol w:w="851"/>
        <w:gridCol w:w="850"/>
        <w:gridCol w:w="862"/>
        <w:gridCol w:w="85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втомобилизации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/1000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ТП, произошедши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нов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орог, нуждающихся в капитальном ремонте, ре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ротяжённости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ённость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ённости автомобильных дорог, не отвечающих нормативным требованиям, в общей протяженности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остоянной круглогодичной связью с сетью автомобильных дорог общего пользования по дорогам с твё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пешеходных дорож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заправочных ста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1. Мероприятия по развитию транспортной инфраструктуры по видам транспорт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. Автомобильный транспорт - важнейшая составная часть инфраструктуры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 планируется увеличивать. Автомойки, автосервисы, АЗС на территории поселения не имеютс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Мероприятия по развитию транспорта общего пользования, созданию транспортно-пересадочных узлов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яется существующая система обслуживания населения общественным пассажирским транспортом, при этом предлагается разработать паспорт маршрутов, осуществляющих перевозки внутри поселения.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Мероприятия по развитию инфраструктуры для легкового автомобильного транспорта, включая развитие единого парковочного пространств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лученному прогнозу среднее арифметическое значение плотности улично-дорожной сети с 2018 г. до 2027 г. не меняется. Это означает, что нет потребности в увеличении плотности улично-дорожной сети. Мероприятия данного раздела планируются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гаражей на сегодняшний день не требуется, так как дома в жилой застройке имеют придомовые участки, обеспечивающие потребность в местах постоянного хранения индивидуальных легковых автомобиле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 Мероприятия по развитию инфраструктуры пешеходного и велосипедного передвиж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. В структуре развития транспортного сообщения особое внимание на территории сельского поселения необходимо уделить устройству пешеходного сообщения для движения внутри населенных пунктов поселения и местами приложения труда, а также в целях отдыха. Мероприятия по развитию пешеходного передвижения возможны как дополнительные меры для безопасности пешеходного движ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Мероприятия по развитию инфраструктуры для грузового транспорта, транспортных средств коммунальных и дорожных служб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грузового транспорта, транспортных средств коммунальных и дорожных служб планируются в общем режиме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Мероприятия по развитию сети дорог сельских поселений.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ржанию, капитальному ремонту и ремонту  автомобильных дорог общего пользования местного значения и искусственных сооружений на них в соответствии с нормативными требованиями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, сохранить протяженность автомобильных дорог общего пользования местного значения, на которых уровень загрузки соответствует нормативному;</w:t>
      </w:r>
    </w:p>
    <w:p>
      <w:pPr>
        <w:pStyle w:val="Normal"/>
        <w:widowControl/>
        <w:autoSpaceDE w:val="true"/>
        <w:spacing w:before="0" w:after="10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аспортизации бесхозяйных участков дорог, находящихся на территории сельского поселения. Реализация мероприятий позволит изготовить технические паспорта, технические планы, кадастровые паспорта на автомобильные дороги общего пользования местного знач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7.  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.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граждан о правилах и требованиях в области обеспечения безопасности дорожного движ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бучение молодежи для профилактики детского дорожно-транспортного травматизма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и установка дорожных знаков для организации дорожного движ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и обновление информационных панно с указанием телефонов спасательных служб и экстренной медицинской помощи.</w:t>
      </w:r>
    </w:p>
    <w:p>
      <w:pPr>
        <w:pStyle w:val="Normal"/>
        <w:widowControl/>
        <w:autoSpaceDE w:val="true"/>
        <w:spacing w:before="0" w:after="10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ОБЪЁ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ёт средств бюджетов разных уровней: Регионального, Федерального. Ежегодные объёмы финансирования программы из местного бюджета определяются в соответствии с утверждённым бюджетом поселения на соответствующий финансовый год и с учётом дополнительных источников финансирования.</w:t>
      </w:r>
    </w:p>
    <w:p>
      <w:pPr>
        <w:pStyle w:val="Normal"/>
        <w:widowControl/>
        <w:spacing w:before="28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, необходимых для реализации мероприятий программы, составляет 464,900</w:t>
      </w:r>
      <w:r>
        <w:rPr/>
        <w:t> тыс. рублей, в том числе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83"/>
        <w:gridCol w:w="1417"/>
        <w:gridCol w:w="424"/>
        <w:gridCol w:w="1549"/>
        <w:gridCol w:w="13"/>
        <w:gridCol w:w="696"/>
        <w:gridCol w:w="84"/>
        <w:gridCol w:w="771"/>
        <w:gridCol w:w="9"/>
        <w:gridCol w:w="849"/>
        <w:gridCol w:w="710"/>
        <w:gridCol w:w="850"/>
        <w:gridCol w:w="126"/>
        <w:gridCol w:w="723"/>
      </w:tblGrid>
      <w:tr>
        <w:trPr/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/>
          </w:tcPr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2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 рублей)</w:t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бюджетных ассигнований и 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овых ресурсов, тыс. руб.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 годы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 программы, в том числе из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9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9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«Проектирование, строительство и реконструкция объектов автомобильного транспорта МО сельское поселения «Кельчиюр»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, в том числе из средст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9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9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8" w:name="sub_1600"/>
      <w:bookmarkEnd w:id="8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  <w:t>6. ОЦЕНКА ЭФФЕКТИВНОСТИ МЕРОПРИЯТИЙ ПО ПРОЕКТИРОВАНИЮ, СТРОИТЕЛЬСТВУ, РЕКОНСТРУКЦИИ ОБЪЕКТОВ ТРАНСПОРТНОЙ ИНФРАСТРУКТУР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9" w:name="sub_1600"/>
      <w:bookmarkStart w:id="10" w:name="sub_1600"/>
      <w:bookmarkEnd w:id="10"/>
    </w:p>
    <w:p>
      <w:pPr>
        <w:pStyle w:val="Normal"/>
        <w:ind w:firstLine="567"/>
        <w:rPr/>
      </w:pPr>
      <w:bookmarkStart w:id="11" w:name="sub_1018"/>
      <w:bookmarkEnd w:id="11"/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о проектированию, строительству, реконструкции объектов транспортной инфраструктуры осуществляется в целях определения фактического вклада результатов мероприятий в социально-экономическое развитие сельского поселения, в целях проверки соответствия мероприятий нормативам градостроительного проектирования объектов транспортной инфраструктуры с учётом объёма ресурсов, направленных на реализацию мероприят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2" w:name="sub_1018"/>
      <w:bookmarkEnd w:id="12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роводится администрацией МО сельского поселения «Мохча» на основе информации, необходимой для её проведения, предоставляемой исполнителями мероприятий программ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в соответствии с порядком проведения оценки эффективности реализации муниципальных программ МО сельского поселения «Мохча» и ведомственных целевых программ, утверждённым постановлением администрации МО сельского поселения «Мохча».</w:t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right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13" w:name="sub_1700"/>
      <w:bookmarkStart w:id="14" w:name="sub_1700"/>
      <w:bookmarkEnd w:id="14"/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5" w:name="sub_1700"/>
      <w:bookmarkEnd w:id="15"/>
      <w:r>
        <w:rPr>
          <w:rFonts w:cs="Times New Roman" w:ascii="Times New Roman" w:hAnsi="Times New Roman"/>
          <w:sz w:val="28"/>
          <w:szCs w:val="28"/>
        </w:rPr>
        <w:t>Развитие информационного обеспечения деятельности в сфере проектирования, строительства, реконструкции объектов транспорт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МО… «…»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автоматизация процессов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позволит сократить </w:t>
      </w:r>
      <w:r>
        <w:rPr>
          <w:rFonts w:cs="Times New Roman" w:ascii="Times New Roman" w:hAnsi="Times New Roman"/>
          <w:sz w:val="28"/>
          <w:szCs w:val="28"/>
        </w:rPr>
        <w:t>истин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учш</w:t>
      </w:r>
      <w:r>
        <w:rPr>
          <w:rFonts w:cs="Times New Roman" w:ascii="Times New Roman" w:hAnsi="Times New Roman"/>
          <w:sz w:val="28"/>
          <w:szCs w:val="28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функционирова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не только между собой, но и с органами исполнительной власти субъекта РФ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качестве предложений по совершенствованию информационного обеспечения деятельности в сфере проектирования, строительства, реконструкции объектов транспортной инфраструктуры в МО сельского поселения «Мохча» рекомендуется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о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и</w:t>
      </w:r>
      <w:r>
        <w:rPr>
          <w:rFonts w:cs="Times New Roman" w:ascii="Times New Roman" w:hAnsi="Times New Roman"/>
          <w:sz w:val="28"/>
          <w:szCs w:val="28"/>
        </w:rPr>
        <w:t xml:space="preserve"> Республики Коми,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тор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сторо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реест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предоставления следующих муниципальных услуг и функций:</w:t>
      </w:r>
    </w:p>
    <w:p>
      <w:pPr>
        <w:pStyle w:val="Normal"/>
        <w:numPr>
          <w:ilvl w:val="0"/>
          <w:numId w:val="5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подготовка схемы расположения земельного участка;</w:t>
      </w:r>
    </w:p>
    <w:p>
      <w:pPr>
        <w:pStyle w:val="Normal"/>
        <w:numPr>
          <w:ilvl w:val="0"/>
          <w:numId w:val="5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;</w:t>
      </w:r>
    </w:p>
    <w:p>
      <w:pPr>
        <w:pStyle w:val="Normal"/>
        <w:numPr>
          <w:ilvl w:val="0"/>
          <w:numId w:val="5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;</w:t>
      </w:r>
    </w:p>
    <w:p>
      <w:pPr>
        <w:pStyle w:val="Normal"/>
        <w:numPr>
          <w:ilvl w:val="0"/>
          <w:numId w:val="5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в эксплуатацию;</w:t>
      </w:r>
    </w:p>
    <w:p>
      <w:pPr>
        <w:pStyle w:val="Normal"/>
        <w:numPr>
          <w:ilvl w:val="0"/>
          <w:numId w:val="5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ов территориального планирования в электронном виде;</w:t>
      </w:r>
    </w:p>
    <w:p>
      <w:pPr>
        <w:pStyle w:val="Normal"/>
        <w:numPr>
          <w:ilvl w:val="0"/>
          <w:numId w:val="5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ации по планировке территорий в электронном виде;</w:t>
      </w:r>
    </w:p>
    <w:p>
      <w:pPr>
        <w:pStyle w:val="Normal"/>
        <w:numPr>
          <w:ilvl w:val="0"/>
          <w:numId w:val="5"/>
        </w:numPr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и внесения изменений в документацию градостроительного зонирования в электронном виде.</w:t>
      </w:r>
    </w:p>
    <w:sectPr>
      <w:type w:val="nextPage"/>
      <w:pgSz w:w="11906" w:h="16838"/>
      <w:pgMar w:left="1100" w:right="799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16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Style27">
    <w:name w:val="Текст выноски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28">
    <w:name w:val="Основной текст Знак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78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09:00Z</dcterms:created>
  <dc:creator>НПП "Гарант-Сервис"</dc:creator>
  <dc:description/>
  <cp:keywords/>
  <dc:language>en-US</dc:language>
  <cp:lastModifiedBy>ЖКХиДД</cp:lastModifiedBy>
  <cp:lastPrinted>2018-04-02T09:13:00Z</cp:lastPrinted>
  <dcterms:modified xsi:type="dcterms:W3CDTF">2018-11-19T07:51:00Z</dcterms:modified>
  <cp:revision>11</cp:revision>
  <dc:subject/>
  <dc:title/>
</cp:coreProperties>
</file>