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а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тановлением          администрации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 «Ижемский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от _________2018 года №____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Приложение)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охранение коми языка и традиций в </w:t>
      </w:r>
      <w:r>
        <w:rPr>
          <w:rFonts w:cs="Times New Roman CYR" w:ascii="Times New Roman CYR" w:hAnsi="Times New Roman CYR"/>
          <w:b/>
          <w:sz w:val="24"/>
          <w:szCs w:val="24"/>
        </w:rPr>
        <w:t>муниципальном образовании муниципального района «Ижемский»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хранение коми языка и традиций  в муниципальном образовании</w:t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«Ижемский» </w:t>
      </w:r>
      <w:bookmarkStart w:id="0" w:name="_GoBack"/>
      <w:bookmarkEnd w:id="0"/>
    </w:p>
    <w:p>
      <w:pPr>
        <w:pStyle w:val="Normal"/>
        <w:tabs>
          <w:tab w:val="clear" w:pos="708"/>
          <w:tab w:val="left" w:pos="621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хранение коми языка и традиций 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муниципальном образовании муниципального района «Ижемск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- 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МР «Ижемский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 АМР «Ижемский»; 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ство МОД «Коми войтыр» в Ижемском районе (по согласованию);  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 «Изьватас» (по согласованию)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, сохранение и развитие коми языка в муниципальном районе «Ижемский»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975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ормативно-правовое и организационное обеспечение реализации программы;</w:t>
            </w:r>
          </w:p>
          <w:p>
            <w:pPr>
              <w:pStyle w:val="Style15"/>
              <w:tabs>
                <w:tab w:val="clear" w:pos="708"/>
                <w:tab w:val="left" w:pos="3975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реемственности в изучении коми языка;</w:t>
            </w:r>
          </w:p>
          <w:p>
            <w:pPr>
              <w:pStyle w:val="Style15"/>
              <w:tabs>
                <w:tab w:val="clear" w:pos="708"/>
                <w:tab w:val="left" w:pos="39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кадрами обучающихся коми языку;</w:t>
            </w:r>
          </w:p>
          <w:p>
            <w:pPr>
              <w:pStyle w:val="Style15"/>
              <w:tabs>
                <w:tab w:val="clear" w:pos="708"/>
                <w:tab w:val="left" w:pos="39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социального статуса и популяризация коми языка Ижемском районе;</w:t>
            </w:r>
          </w:p>
          <w:p>
            <w:pPr>
              <w:pStyle w:val="Style15"/>
              <w:tabs>
                <w:tab w:val="clear" w:pos="708"/>
                <w:tab w:val="left" w:pos="39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дательская деятельность и развитие чтения на коми языке в Ижемском районе;</w:t>
            </w:r>
          </w:p>
          <w:p>
            <w:pPr>
              <w:pStyle w:val="Style15"/>
              <w:tabs>
                <w:tab w:val="clear" w:pos="708"/>
                <w:tab w:val="left" w:pos="39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ониторинг обучения коми языку в образовательных организациях Ижемского района.</w:t>
            </w:r>
          </w:p>
          <w:p>
            <w:pPr>
              <w:pStyle w:val="Style15"/>
              <w:tabs>
                <w:tab w:val="clear" w:pos="708"/>
                <w:tab w:val="left" w:pos="397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индикаторы (показатели)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9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этнокультурных мероприятий, проводимых с использованием коми языка, от числа культурно-досуговых мероприятий, проводимых на территории муниципального образования муниципального района «Ижемский» (процентов);</w:t>
            </w:r>
          </w:p>
          <w:p>
            <w:pPr>
              <w:pStyle w:val="Style15"/>
              <w:tabs>
                <w:tab w:val="clear" w:pos="708"/>
                <w:tab w:val="left" w:pos="39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убликаций в средствах массовой информации о языковой ситуации в муниципальном образовании муниципального района «Ижемский» и ходе реализации Программы, в год (единиц);</w:t>
            </w:r>
          </w:p>
          <w:p>
            <w:pPr>
              <w:pStyle w:val="Style15"/>
              <w:tabs>
                <w:tab w:val="clear" w:pos="708"/>
                <w:tab w:val="left" w:pos="39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учающихся, изучающих коми (родной и государственный) язык (процентов);</w:t>
            </w:r>
          </w:p>
          <w:p>
            <w:pPr>
              <w:pStyle w:val="Style15"/>
              <w:tabs>
                <w:tab w:val="clear" w:pos="708"/>
                <w:tab w:val="left" w:pos="39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щеобразовательных организаций, в которых изучается родной (коми) язык (единиц);</w:t>
            </w:r>
          </w:p>
          <w:p>
            <w:pPr>
              <w:pStyle w:val="Style15"/>
              <w:tabs>
                <w:tab w:val="clear" w:pos="708"/>
                <w:tab w:val="left" w:pos="39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щеобразовательных организаций, в которых изучается государственный (коми) язык (единиц).</w:t>
            </w:r>
          </w:p>
          <w:p>
            <w:pPr>
              <w:pStyle w:val="Style15"/>
              <w:tabs>
                <w:tab w:val="clear" w:pos="708"/>
                <w:tab w:val="left" w:pos="39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в 2019 – 2021 годах составит 1356,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52,0 тыс. рублей;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52,0 тыс. рублей;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52,0 тыс. рублей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планируется осуществлять за счет бюджета муниципального образования муниципального района «Ижемский».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9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этнокультурных мероприятий, проводимых с использованием коми языка, от числа культурно-досуговых мероприятий, проводимых на территории муниципального образования муниципального района «Ижемский» составит 35%;</w:t>
            </w:r>
          </w:p>
          <w:p>
            <w:pPr>
              <w:pStyle w:val="Style15"/>
              <w:tabs>
                <w:tab w:val="clear" w:pos="708"/>
                <w:tab w:val="left" w:pos="397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убликаций в средствах массовой информации о языковой ситуации в муниципальном образовании муниципального района «Ижемский» и ходе реализации Программы составит 30 единиц ежегодно;</w:t>
            </w:r>
          </w:p>
          <w:p>
            <w:pPr>
              <w:pStyle w:val="Style15"/>
              <w:tabs>
                <w:tab w:val="clear" w:pos="708"/>
                <w:tab w:val="left" w:pos="39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учающихся, изучающих коми (родной и государственный) язык составит 100%;</w:t>
            </w:r>
          </w:p>
          <w:p>
            <w:pPr>
              <w:pStyle w:val="Style15"/>
              <w:tabs>
                <w:tab w:val="clear" w:pos="708"/>
                <w:tab w:val="left" w:pos="39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щеобразовательных организаций, в которых изучается родной (коми) язык составит 28 единиц;</w:t>
            </w:r>
          </w:p>
          <w:p>
            <w:pPr>
              <w:pStyle w:val="Style15"/>
              <w:tabs>
                <w:tab w:val="clear" w:pos="708"/>
                <w:tab w:val="left" w:pos="39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щеобразовательных организаций, в которых изучается государственный (коми) язык составит 4 единиц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граммо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ю деятельности участников Программы, мониторинг хода реализации Программы осуществляет Управление образования АМР «Ижемский»</w:t>
            </w:r>
          </w:p>
        </w:tc>
      </w:tr>
    </w:tbl>
    <w:p>
      <w:pPr>
        <w:pStyle w:val="Style16"/>
        <w:widowControl/>
        <w:spacing w:lineRule="exact" w:line="326" w:before="67" w:after="0"/>
        <w:ind w:left="-284" w:right="1896" w:hanging="0"/>
        <w:jc w:val="left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326" w:before="67" w:after="0"/>
        <w:ind w:left="1558" w:right="1896" w:hanging="0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326" w:before="67" w:after="0"/>
        <w:ind w:left="1558" w:right="1896" w:hanging="0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326" w:before="67" w:after="0"/>
        <w:ind w:left="1558" w:right="1896" w:hanging="0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326" w:before="67" w:after="0"/>
        <w:ind w:left="1558" w:right="1896" w:hanging="0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326" w:before="67" w:after="0"/>
        <w:ind w:left="1558" w:right="1896" w:hanging="0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326" w:before="67" w:after="0"/>
        <w:ind w:left="1558" w:right="1896" w:hanging="0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326" w:before="67" w:after="0"/>
        <w:ind w:left="1558" w:right="1896" w:hanging="0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326" w:before="67" w:after="0"/>
        <w:ind w:right="1896" w:hanging="0"/>
        <w:jc w:val="left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326" w:before="67" w:after="0"/>
        <w:ind w:right="1896" w:hanging="0"/>
        <w:jc w:val="left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326" w:before="67" w:after="0"/>
        <w:ind w:right="1896" w:hanging="0"/>
        <w:jc w:val="left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326" w:before="67" w:after="0"/>
        <w:ind w:right="1896" w:hanging="0"/>
        <w:jc w:val="left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326" w:before="67" w:after="0"/>
        <w:ind w:right="1896" w:hanging="0"/>
        <w:jc w:val="left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326" w:before="67" w:after="0"/>
        <w:ind w:left="1558" w:right="1896" w:hanging="0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326" w:before="67" w:after="0"/>
        <w:ind w:left="1558" w:right="1896" w:hanging="0"/>
        <w:rPr>
          <w:rStyle w:val="FontStyle11"/>
          <w:sz w:val="24"/>
          <w:szCs w:val="24"/>
        </w:rPr>
      </w:pPr>
      <w:r>
        <w:rPr>
          <w:rStyle w:val="FontStyle11"/>
          <w:b/>
          <w:sz w:val="24"/>
          <w:szCs w:val="24"/>
        </w:rPr>
        <w:t>Раздел 1</w:t>
      </w:r>
      <w:r>
        <w:rPr>
          <w:rStyle w:val="FontStyle11"/>
          <w:sz w:val="24"/>
          <w:szCs w:val="24"/>
        </w:rPr>
        <w:t xml:space="preserve">. </w:t>
      </w:r>
      <w:r>
        <w:rPr>
          <w:rStyle w:val="FontStyle11"/>
          <w:b/>
          <w:sz w:val="24"/>
          <w:szCs w:val="24"/>
        </w:rPr>
        <w:t>Общая характеристика сферы реализации Программы, проблемы, на решение которых направлена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eastAsia="Calibri" w:cs="Calibri"/>
          <w:sz w:val="24"/>
          <w:szCs w:val="24"/>
        </w:rPr>
        <w:t xml:space="preserve">             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стоящая Программа разработана на основании Конституции Российской Федерации, федеральных законов от 25 октября 1991 года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1807-1 «</w:t>
      </w:r>
      <w:r>
        <w:rPr>
          <w:rFonts w:cs="Times New Roman CYR" w:ascii="Times New Roman CYR" w:hAnsi="Times New Roman CYR"/>
          <w:sz w:val="24"/>
          <w:szCs w:val="24"/>
        </w:rPr>
        <w:t>О языках народов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sz w:val="24"/>
          <w:szCs w:val="24"/>
        </w:rPr>
        <w:t>от 1 июня 2005 года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53-</w:t>
      </w:r>
      <w:r>
        <w:rPr>
          <w:rFonts w:cs="Times New Roman CYR" w:ascii="Times New Roman CYR" w:hAnsi="Times New Roman CYR"/>
          <w:sz w:val="24"/>
          <w:szCs w:val="24"/>
        </w:rPr>
        <w:t xml:space="preserve">ФЗ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 государственном языке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sz w:val="24"/>
          <w:szCs w:val="24"/>
        </w:rPr>
        <w:t xml:space="preserve">от 29 декабря 2012 года № 273-ФЗ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б образовании в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sz w:val="24"/>
          <w:szCs w:val="24"/>
        </w:rPr>
        <w:t>Стратегии государственной национальной политики Российской Федерации на период до 2025 года, утвержденной Указом Президента Российской Федерации от 19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>декабря 2012 года № 1666, Стратегии государственной культурной политики Российской Федерации, утвержденной распоряжением Правительства Российской Федерации от 29 февраля 2016 года № 326-р, Конституции Республики Коми, Закона Республики Коми от 28 мая 1992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 xml:space="preserve">год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 государственных языках Республики Ком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sz w:val="24"/>
          <w:szCs w:val="24"/>
        </w:rPr>
        <w:t xml:space="preserve">Закона Республики Коми от 6 октября 2006 года № 92-РЗ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б образовани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sz w:val="24"/>
          <w:szCs w:val="24"/>
        </w:rPr>
        <w:t>а также Концепции национальной политики в Республике Коми, утвержденной распоряжением Правительства Республики Коми от 15 апреля 2015 года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133-</w:t>
      </w:r>
      <w:r>
        <w:rPr>
          <w:rFonts w:cs="Times New Roman CYR" w:ascii="Times New Roman CYR" w:hAnsi="Times New Roman CYR"/>
          <w:sz w:val="24"/>
          <w:szCs w:val="24"/>
        </w:rPr>
        <w:t>р, иных законов Российской  Федерации и Республики Коми и направлена на достижение положительного мультипликативного результата в смежных сферах государственного управления (национальная политика, образование, культура, средства массовой информации), а также положительного влияния на общественно-политические процессы в Республике Коми.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сновные задачи государственной культурной политики в области  русского языка, языков народов Российской Федерации, отечественной литературы сформулированы в Основах государственной культурной политики, утвержденных Указом Президента Российской Федерации от 24 декабря 2014 года № 808.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онцепция национальной политики в Республике Коми, утвержденная распоряжением Правительства Республики Коми от 15 апреля 2015 года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133-</w:t>
      </w:r>
      <w:r>
        <w:rPr>
          <w:rFonts w:cs="Times New Roman CYR" w:ascii="Times New Roman CYR" w:hAnsi="Times New Roman CYR"/>
          <w:sz w:val="24"/>
          <w:szCs w:val="24"/>
        </w:rPr>
        <w:t xml:space="preserve">р, ставит следующие задачи в области государственной языковой политики: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вершенствование системы этнокультурного обучения в общеобразовательных учреждениях в целях сохранения и развития культур и языков народов России наряду с воспитанием уважения к общероссийской истории и культуре, мировым культурным ценностям;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звитие в региональной системе образования коми-русского двуязычия и создание благоприятных условий организационного, материально-технического и методического характера как эффективного пути сохранения и развития этнокультурного и языкового многообразия российского общества;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еспечение полноценных условий для изучения и использования гражданами Российской Федерации русского языка как государственного языка Российской Федерации и средства межнационального общения;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спользование в сфере образования, культуры, средствах массовой информации двуязычия как эффективного пути сохранения и развития этнокультурного и языкового многообразия российского общества;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еспечение прав граждан на изучение родного языка;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допустимость ущемления прав граждан на свободный выбор языка общения, образования, воспитания и творчества;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мен теле- и радиопрограммами, аудио- и видеоматериалами, печатной продукцией на государственных языках Республики Коми;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зрождение и поддержка практики перевода произведений отечественной литературы на коми язык;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оздание условий по использованию инновационных технологий в сфере функционирования коми языка, внедрение коми языка и языков других народов, проживающих на территории Республики Коми, в информационно-телекоммуникационной сет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 Республике Коми проживают представители свыше 123 народов. Основными этническими группами являются русские (61,7%) и коми (22,4%). Данные Всероссийской переписи населения 2010 года говорят о сложившемся в республике двуязычии. Так, доля указавших, что владеют русским языком, у коми составила 99%. Доля владеющих родным языком своей национальности составила у коми – 62,7%, у русских – 99,9%.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Согласно микропереписи населения 2015 года 72,3% коми считают родным коми язык и 27,7% - русский. Коми язык также считают родным по 0,5% русских и лиц других национальностей.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Результаты социологических опросов последних лет среди коми населения дают примерно такие же проценты (2015 год - 76,0%, 2016 год - 70,4%, 2017 год - 73,1%), однако вызывает тревогу заметный разрыв в межпоколенной трансмиссии коми языка как родного. По данным  2017 года коми молодёжь чаще представителей среднего и старшего поколения называла родным русский язык – доля таких среди молодых людей в возрасте от 18 до 34 лет составила 86,4%.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оциологические опросы в целом характеризует республику как регион с традиционно доброжелательными отношениями национальных групп.  В 2017 году на вопрос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Как Вы считаете, желательно или нежелательно, чтобы Ваши дети или внуки владели коми языком?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большинство респондентов – 59,1% - ответили положительно, обозначив лишь разный уровень владения языком.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ейчас важно сохранить сеть образовательных организаций, в которых организовано изучение коми языка как родного и государственного. В Республике Коми в соответствии со статьей 14 Федерального закона от 29 декабря 2012 года № 273-ФЗ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б образовании в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осуществляется комплекс мер, направленных на сохранение, пропаганду и развитие государственных языков Республики Коми, в части создания условий для реализации прав граждан на получение образования на государственном языке Российской Федерации и изучения коми языка (родного и государственного) в пределах возможностей, предоставляемых системой образования, в соответствии с федеральными государственными образовательными стандартами.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ализуются мероприятия Концепции этнокультурного образования в Республике Коми на 2016-2021 годы, утвержденной приказом Министерства образования, науки и молодежной политики Республики Коми от 23 ноября 2015 года № 255.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 настоящему времени приложены большие усилия для реализации положений, установленных в статьях 7, 23 и 25 Закона Республики Ком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 государственных языках Республики Ком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о публикации актов органов государственной власти Республики Коми на коми и русском языках, оформлении наименований населенных пунктов, улиц, площадей, дорожных указателей, текстов официальных печатей, штампов, бланков и объявлений на государственных языках Республики Коми. Осуществлены меры по интеграции коми языка в электронное информационное пространство.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есмотря на это применение государственного коми языка ограничивается преимущественно гуманитарной сферой, он так и не получил широкого распространения в общественно-политическом пространстве республики. Этим объясняются и низкие оценки общественной значимости коми языка в рамках социологических опросов.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 исследовании 2017 года как высокую общественную значимость коми языка определили 5,7% (в 2015 году - 3,2%) респондентов. Как достаточно высокую – 12,8% (в 2015 году - 16,8%) опрошенных. Как недостаточно высокую – 46,4% (в 2015 году - 45,1%) респондентов. Как низкую -  34,7% (в 2015 году - 34,9%) информантов.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 числу маркеров качества языковой среды относятся жизненные установки людей, их ценностные ориентации и предпочтения. В исследованиях вопрос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Как вам кажется, люди вокруг вас за последние год-два в целом стали больше или меньше говорить на коми языке в общественных местах или ничего не изменилось?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поставлен для выявления оценки опрашиваемыми социальной роли коми языка в переживаемой ситуации.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просы фиксируют отрицательную динамику использования коми языка в общественных местах. Так, уже больше половины респондентов – 58,3% (в 2015 году - 47,6%) считают, что он стал использоваться меньше, причем 17,6% из них, что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безусловно меньше</w:t>
      </w:r>
      <w:r>
        <w:rPr>
          <w:rFonts w:cs="Times New Roman" w:ascii="Times New Roman" w:hAnsi="Times New Roman"/>
          <w:sz w:val="24"/>
          <w:szCs w:val="24"/>
        </w:rPr>
        <w:t>». 28,8% (</w:t>
      </w:r>
      <w:r>
        <w:rPr>
          <w:rFonts w:cs="Times New Roman CYR" w:ascii="Times New Roman CYR" w:hAnsi="Times New Roman CYR"/>
          <w:sz w:val="24"/>
          <w:szCs w:val="24"/>
        </w:rPr>
        <w:t xml:space="preserve">в 2015 году - 32,9%) опрошенных заявили, что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ничего не изменилось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и только 9,6% (в 2015 году - 12,6%) - что люди стали больше говорить на коми языке в общественных местах.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На современном этапе развития общества на функционирование государственных языков Республики Коми большое влияние оказывает стремительное развитие информационных технологий. За счет этого в последнее время наблюдается увеличение доли прямых заимствований, кодифицированные нормы становятся менее строгими, увеличивается их вариативность, упрощается синтаксис письменного языка. Необходима выработка механизма защиты языков на всех уровнях </w:t>
      </w:r>
      <w:r>
        <w:rPr>
          <w:rFonts w:cs="Times New Roman CYR" w:ascii="Times New Roman CYR" w:hAnsi="Times New Roman CYR"/>
          <w:sz w:val="24"/>
          <w:szCs w:val="24"/>
        </w:rPr>
        <w:t xml:space="preserve">власти при активном участии общественных организаций.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читывая проблемы недостаточной комплексности и системности в поддержке функционирования коми языка, слабой мотивации к овладению им, недостаточностью мер по сохранению и развитию русской языковой и речевой культуры, низкой информированности населения и общественных институтов о законодательстве, регулирующем языковую сферу, отсутствия ответственности за неисполнение законодательства о языках, в качестве инструмента их решения предлагается муниципальная программ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 xml:space="preserve">Сохранение коми языка и традиций в муниципальном образовании муниципальный район «Ижемский» и применяемый в ней программно-целевой метод.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ализация Программы окажет содействие в создании организационной основы реализации государственной языковой политики,  сохранении атмосферы конструктивного взаимодействия государственных языков Республики Коми и установлению оптимального баланса языковых интересов многонационального народа Республики Коми.</w:t>
      </w:r>
    </w:p>
    <w:p>
      <w:pPr>
        <w:pStyle w:val="Normal"/>
        <w:autoSpaceDE w:val="false"/>
        <w:spacing w:lineRule="auto" w:line="240" w:before="0" w:after="0"/>
        <w:ind w:left="-851"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спользование программно-целевого метода позволит скоординировать действия заинтересованных органов исполнительной власти Республики Коми и местного самоуправления, государственных учреждений Республики Коми и общественных объединений для решения актуальных вопросов развития государственных языков Республики Коми, сформировать перечень мероприятий в разрезе задач, ресурсов, ответственных исполнителей и сроков осуществления, а также обеспечить консолидацию расходов на указанные цели за счет разных источников финансирования.</w:t>
      </w:r>
    </w:p>
    <w:p>
      <w:pPr>
        <w:pStyle w:val="Normal"/>
        <w:autoSpaceDE w:val="false"/>
        <w:spacing w:lineRule="auto" w:line="240" w:before="0" w:after="0"/>
        <w:ind w:left="-851" w:firstLine="708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2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Сроки реализации Программы</w:t>
      </w:r>
    </w:p>
    <w:p>
      <w:pPr>
        <w:pStyle w:val="Normal"/>
        <w:autoSpaceDE w:val="false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851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роки реализации Программы - 2019 - 2021 годы.</w:t>
      </w:r>
    </w:p>
    <w:p>
      <w:pPr>
        <w:pStyle w:val="Style21"/>
        <w:widowControl/>
        <w:spacing w:before="82" w:after="0"/>
        <w:ind w:left="-85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ение Программы на этапы не предусматривается.</w:t>
      </w:r>
    </w:p>
    <w:p>
      <w:pPr>
        <w:pStyle w:val="Style21"/>
        <w:widowControl/>
        <w:spacing w:before="82" w:after="0"/>
        <w:ind w:left="-851" w:hanging="0"/>
        <w:rPr>
          <w:rStyle w:val="FontStyle11"/>
          <w:sz w:val="24"/>
          <w:szCs w:val="24"/>
        </w:rPr>
      </w:pPr>
      <w:r>
        <w:rPr>
          <w:rFonts w:cs="Times New Roman CYR" w:ascii="Times New Roman CYR" w:hAnsi="Times New Roman CYR"/>
        </w:rPr>
      </w:r>
    </w:p>
    <w:p>
      <w:pPr>
        <w:pStyle w:val="Style71"/>
        <w:widowControl/>
        <w:tabs>
          <w:tab w:val="clear" w:pos="708"/>
          <w:tab w:val="left" w:pos="7938" w:leader="none"/>
        </w:tabs>
        <w:spacing w:lineRule="auto" w:line="240" w:before="149" w:after="0"/>
        <w:ind w:left="565" w:right="1415" w:firstLine="851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Раздел 3. </w:t>
      </w:r>
      <w:r>
        <w:rPr>
          <w:rFonts w:cs="Times New Roman CYR" w:ascii="Times New Roman CYR" w:hAnsi="Times New Roman CYR"/>
          <w:b/>
          <w:bCs/>
        </w:rPr>
        <w:t xml:space="preserve">Основные цели и задачи Программы </w:t>
      </w:r>
    </w:p>
    <w:p>
      <w:pPr>
        <w:pStyle w:val="Style71"/>
        <w:widowControl/>
        <w:tabs>
          <w:tab w:val="clear" w:pos="708"/>
          <w:tab w:val="left" w:pos="7938" w:leader="none"/>
        </w:tabs>
        <w:spacing w:lineRule="auto" w:line="240" w:before="149" w:after="0"/>
        <w:ind w:left="565" w:right="2592" w:firstLine="851"/>
        <w:rPr>
          <w:rStyle w:val="FontStyle11"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Целью Программы является поддержка, сохранение и развитие коми языка в муниципальном районе «Ижемский».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ля осуществления заявленной цели необходимо решение следующих взаимоувязанных задач: </w:t>
      </w:r>
    </w:p>
    <w:p>
      <w:pPr>
        <w:pStyle w:val="Style15"/>
        <w:tabs>
          <w:tab w:val="clear" w:pos="708"/>
          <w:tab w:val="left" w:pos="3975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о-правовое и организационное обеспечение реализации программы;</w:t>
      </w:r>
    </w:p>
    <w:p>
      <w:pPr>
        <w:pStyle w:val="Style15"/>
        <w:tabs>
          <w:tab w:val="clear" w:pos="708"/>
          <w:tab w:val="left" w:pos="3975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</w:t>
      </w:r>
      <w:r>
        <w:rPr>
          <w:rFonts w:cs="Times New Roman CYR" w:ascii="Times New Roman CYR" w:hAnsi="Times New Roman CYR"/>
        </w:rPr>
        <w:t>беспечение преемственности в изучении коми язы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tabs>
          <w:tab w:val="clear" w:pos="708"/>
          <w:tab w:val="left" w:pos="397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</w:t>
      </w:r>
      <w:r>
        <w:rPr>
          <w:rFonts w:cs="Times New Roman CYR" w:ascii="Times New Roman CYR" w:hAnsi="Times New Roman CYR"/>
        </w:rPr>
        <w:t>беспечение кадрами обучающихся коми язык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tabs>
          <w:tab w:val="clear" w:pos="708"/>
          <w:tab w:val="left" w:pos="397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</w:t>
      </w:r>
      <w:r>
        <w:rPr>
          <w:rFonts w:cs="Times New Roman CYR" w:ascii="Times New Roman CYR" w:hAnsi="Times New Roman CYR"/>
        </w:rPr>
        <w:t>овышение социального статуса и популяризация коми языка в Ижемском район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tabs>
          <w:tab w:val="clear" w:pos="708"/>
          <w:tab w:val="left" w:pos="397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</w:t>
      </w:r>
      <w:r>
        <w:rPr>
          <w:rFonts w:cs="Times New Roman CYR" w:ascii="Times New Roman CYR" w:hAnsi="Times New Roman CYR"/>
        </w:rPr>
        <w:t>здательская деятельность и развитие чтения на коми языке в Ижемском район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tabs>
          <w:tab w:val="clear" w:pos="708"/>
          <w:tab w:val="left" w:pos="397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</w:t>
      </w:r>
      <w:r>
        <w:rPr>
          <w:rFonts w:cs="Times New Roman CYR" w:ascii="Times New Roman CYR" w:hAnsi="Times New Roman CYR"/>
        </w:rPr>
        <w:t>ониторинг обучения коми языку в образовательных организациях Ижемского района.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/>
        <w:spacing w:lineRule="exact" w:line="240"/>
        <w:ind w:left="-851" w:right="1642" w:firstLine="426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Раздел 4. </w:t>
      </w:r>
      <w:r>
        <w:rPr>
          <w:rFonts w:cs="Times New Roman CYR" w:ascii="Times New Roman CYR" w:hAnsi="Times New Roman CYR"/>
          <w:b/>
          <w:bCs/>
        </w:rPr>
        <w:t>Ресурсное обеспечение Программы</w:t>
      </w:r>
    </w:p>
    <w:p>
      <w:pPr>
        <w:pStyle w:val="Style16"/>
        <w:widowControl/>
        <w:spacing w:lineRule="exact" w:line="240"/>
        <w:ind w:left="-851" w:right="1642" w:firstLine="42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финансирования Программы в 2019 – 2021 годах составит 1356,0 тыс. рублей, в том числе по годам: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- 452,0 тыс. рублей;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452,0 тыс. рублей;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452,0 тыс. рублей.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инансирование Программы планируется осуществлять за счет средств бюджета муниципального образования муниципального района «Ижемский».</w:t>
      </w:r>
    </w:p>
    <w:p>
      <w:pPr>
        <w:pStyle w:val="Style21"/>
        <w:widowControl/>
        <w:spacing w:before="77" w:after="0"/>
        <w:ind w:left="-851" w:firstLine="426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редства бюджета муниципального образования муниципального района «Ижемский», запланированные для  финансирования Программы, предусмотрены в рамках следующих муниципальных программ:</w:t>
      </w:r>
    </w:p>
    <w:p>
      <w:pPr>
        <w:pStyle w:val="Normal"/>
        <w:autoSpaceDE w:val="false"/>
        <w:spacing w:lineRule="auto" w:line="240" w:before="0" w:after="0"/>
        <w:ind w:left="-85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муниципальная программа муниципального  образования муниципального района «Ижемский» «Развитие образования», утвержденная постановлением администрации муниципального образования муниципального района «Ижемский» от 30 декабря 2014 года №1266;</w:t>
      </w:r>
    </w:p>
    <w:p>
      <w:pPr>
        <w:pStyle w:val="Style21"/>
        <w:widowControl/>
        <w:spacing w:before="77" w:after="0"/>
        <w:ind w:left="-851" w:firstLine="426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муниципальная программа муниципального  образования муниципального района «Ижемский» «Развитие и сохранение культуры», утвержденная постановлением администрации муниципального образования муниципального района «Ижемский» от 26 декабря 2014 года №1229.</w:t>
      </w:r>
    </w:p>
    <w:p>
      <w:pPr>
        <w:pStyle w:val="Style21"/>
        <w:widowControl/>
        <w:spacing w:before="77" w:after="0"/>
        <w:ind w:left="-851" w:firstLine="4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роприятия Программы, финансируемые за счет средств бюджета муниципального образования </w:t>
      </w:r>
      <w:r>
        <w:rPr/>
        <w:t>муниципального района «Ижемский»</w:t>
      </w:r>
      <w:r>
        <w:rPr>
          <w:rFonts w:cs="Times New Roman CYR" w:ascii="Times New Roman CYR" w:hAnsi="Times New Roman CYR"/>
        </w:rPr>
        <w:t xml:space="preserve">, реализуются в порядке, установленном Администрацией </w:t>
      </w:r>
      <w:r>
        <w:rPr/>
        <w:t>муниципального района «Ижемский».</w:t>
      </w:r>
    </w:p>
    <w:p>
      <w:pPr>
        <w:pStyle w:val="Style21"/>
        <w:widowControl/>
        <w:ind w:left="-851" w:firstLine="4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реализации мероприятий, предусмотренных Программой, могут привлекаться средства федерального бюджета, регионального бюджета (средства грантовых программ и конкурсов) и иные источники в соответствии с законодательством.</w:t>
      </w:r>
    </w:p>
    <w:p>
      <w:pPr>
        <w:pStyle w:val="Style21"/>
        <w:widowControl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21"/>
        <w:widowControl/>
        <w:ind w:left="-851" w:firstLine="4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ка расчета целевых индикаторов (показателей)</w:t>
      </w:r>
      <w:r>
        <w:rPr>
          <w:rFonts w:cs="Times New Roman" w:ascii="Times New Roman" w:hAnsi="Times New Roman"/>
          <w:b/>
          <w:sz w:val="24"/>
          <w:szCs w:val="24"/>
        </w:rPr>
        <w:t xml:space="preserve">  Программы </w:t>
      </w:r>
    </w:p>
    <w:p>
      <w:pPr>
        <w:pStyle w:val="Normal"/>
        <w:ind w:left="93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ab/>
        <w:t xml:space="preserve">Настоящая методика определяет порядок расчета целевых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каторов (показателей)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«Сохранение коми языка и традиций  в муниципальном образовании муниципального района «Ижемски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этнокультурных мероприятий, проводимых с использованием коми языка, от числа культурно-досуговых мероприятий, проводимых на территории муниципального образования муниципального района «Ижемский», в год (П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определяется по формул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jc w:val="center"/>
        <w:rPr/>
      </w:pPr>
      <w:r>
        <w:fldChar w:fldCharType="begin"/>
      </w:r>
      <w:r>
        <w:rPr>
          <w:position w:val="-2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position w:val="-2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rFonts w:cs="Times New Roman" w:ascii="Times New Roman" w:hAnsi="Times New Roman"/>
          <w:position w:val="-26"/>
          <w:sz w:val="24"/>
          <w:szCs w:val="24"/>
        </w:rPr>
        <w:drawing>
          <wp:inline distT="0" distB="0" distL="0" distR="0">
            <wp:extent cx="146685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position w:val="-2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,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: 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857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количество мероприятий с использованием коми язык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3905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бщее количество культурно-досуговых мероприятий</w:t>
      </w:r>
      <w:r>
        <w:rPr>
          <w:rFonts w:cs="Times New Roman" w:ascii="Times New Roman" w:hAnsi="Times New Roman"/>
          <w:sz w:val="24"/>
          <w:szCs w:val="24"/>
        </w:rPr>
        <w:t>, проводимых на территории муниципального образования муниципального района «Ижемски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ктическое значение показателя</w:t>
      </w:r>
      <w:r>
        <w:rPr>
          <w:rFonts w:cs="Times New Roman" w:ascii="Times New Roman" w:hAnsi="Times New Roman"/>
          <w:sz w:val="24"/>
          <w:szCs w:val="24"/>
        </w:rPr>
        <w:t xml:space="preserve"> «Удельный вес этнокультурных мероприятий, проводимых с использованием коми языка, от числа культурно-досуговых мероприятий, проводимых на территории муниципального образования муниципального района «Ижемский» (процентов)» подтверждается отчетами о мероприятиях муниципальных учреждений о реализации Программы за отчетный перио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Количество публикаций в средствах массовой информации о языковой ситуации в муниципальном образовании муниципального района «Ижемский» и ходе реализации Программы, в год (П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), определяется по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- </w:t>
      </w:r>
      <w:r>
        <w:rPr>
          <w:rFonts w:cs="Times New Roman" w:ascii="Times New Roman" w:hAnsi="Times New Roman"/>
          <w:sz w:val="24"/>
          <w:szCs w:val="24"/>
        </w:rPr>
        <w:t>количество публикаций в средствах массовой информации за месяц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личество обучающихся, изучающих коми (родной и государственный) язык (П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пределяется по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2100" cy="48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: 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8575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количество обучающихся  </w:t>
      </w:r>
      <w:r>
        <w:rPr>
          <w:rFonts w:cs="Times New Roman" w:ascii="Times New Roman" w:hAnsi="Times New Roman"/>
          <w:sz w:val="24"/>
          <w:szCs w:val="24"/>
        </w:rPr>
        <w:t>изучающих коми (родной и государственный) язык и (или) учебные предметы этнокультурной направленности на уровнях начального общего, основного общего, среднего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39052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бщее количество обучающихся дневных общеобразовательных организаци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муниципальный район «Ижемски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ктическое значение показателя «К</w:t>
      </w:r>
      <w:r>
        <w:rPr>
          <w:rFonts w:cs="Times New Roman" w:ascii="Times New Roman" w:hAnsi="Times New Roman"/>
          <w:sz w:val="24"/>
          <w:szCs w:val="24"/>
        </w:rPr>
        <w:t>оличество обучающихся, изучающих коми (родной и государственный) язык и (или) учебные предметы этнокультурной направленности на уровнях начального общего, основного общего, среднего общего образования» подтверждается отчетами на начало нового учебного года, размещенными в автоматизированной республиканской информационной системе мониторинга образования (далее - АРИСМО), и данными федерального статистического наблюдения в Республике Коми по форме № ОО-1 «Сведения об организации, осуществляющей подготовку по образовательным программам начального общего, основного общего, среднего общего образова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Количество общеобразовательных организаций, в которых изучается родной (коми) язык подтверждается отчетами на начало нового учебного года, размещенными в системе АРИСМ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Количество общеобразовательных организаций, в которых изучается государственный (коми) язык подтверждается отчетами на начало нового учебного года, размещенными в системе АРИСМ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здел 6.  Методика оценки эффективности реализации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Настоящая методика устанавливает порядок оценки эффективности муниципальной  программы «Сохранение коми языка и традиций в </w:t>
      </w: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 xml:space="preserve">муниципальном образовании муниципального района «Ижемский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2019-2021 годы)» (далее – Программа)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Эффективность реализации Программы оценивается ежегодно на основании фактически достигнутых количественных значений целевых показателей (индикаторов), приведенных в таблице 1 к Программе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. Эффективность реализации Программы определяется по форму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2352675" cy="542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fldChar w:fldCharType="begin"/>
      </w:r>
      <w:r>
        <w:rPr>
          <w:position w:val="-11"/>
          <w:sz w:val="24"/>
          <w:szCs w:val="24"/>
          <w:rFonts w:eastAsia="Calibri"/>
        </w:rPr>
        <w:instrText xml:space="preserve"> QUOTE _x0001_ </w:instrText>
      </w:r>
      <w:r>
        <w:rPr>
          <w:rFonts w:eastAsia="Calibri"/>
          <w:position w:val="-11"/>
          <w:sz w:val="24"/>
          <w:szCs w:val="24"/>
        </w:rPr>
      </w:r>
      <w:r>
        <w:rPr>
          <w:position w:val="-11"/>
          <w:sz w:val="24"/>
          <w:szCs w:val="24"/>
          <w:rFonts w:eastAsia="Calibri"/>
        </w:rPr>
        <w:fldChar w:fldCharType="separate"/>
      </w:r>
      <w:r>
        <w:rPr>
          <w:rFonts w:eastAsia="Calibri"/>
          <w:position w:val="-11"/>
          <w:sz w:val="24"/>
          <w:szCs w:val="24"/>
        </w:rPr>
      </w:r>
      <w:r>
        <w:rPr>
          <w:rFonts w:eastAsia="Calibri"/>
          <w:position w:val="-11"/>
          <w:sz w:val="24"/>
          <w:szCs w:val="24"/>
        </w:rPr>
        <w:drawing>
          <wp:inline distT="0" distB="0" distL="0" distR="0">
            <wp:extent cx="2381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 w:val="24"/>
          <w:szCs w:val="24"/>
        </w:rPr>
      </w:r>
      <w:r>
        <w:rPr>
          <w:position w:val="-11"/>
          <w:sz w:val="24"/>
          <w:szCs w:val="24"/>
          <w:rFonts w:eastAsia="Calibri"/>
        </w:rPr>
        <w:fldChar w:fldCharType="end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- эффективность реализации Программы (процентов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fldChar w:fldCharType="begin"/>
      </w:r>
      <w:r>
        <w:rPr>
          <w:position w:val="-11"/>
          <w:sz w:val="24"/>
          <w:szCs w:val="24"/>
          <w:rFonts w:eastAsia="Calibri"/>
        </w:rPr>
        <w:instrText xml:space="preserve"> QUOTE _x0001_ </w:instrText>
      </w:r>
      <w:r>
        <w:rPr>
          <w:rFonts w:eastAsia="Calibri"/>
          <w:position w:val="-11"/>
          <w:sz w:val="24"/>
          <w:szCs w:val="24"/>
        </w:rPr>
      </w:r>
      <w:r>
        <w:rPr>
          <w:position w:val="-11"/>
          <w:sz w:val="24"/>
          <w:szCs w:val="24"/>
          <w:rFonts w:eastAsia="Calibri"/>
        </w:rPr>
        <w:fldChar w:fldCharType="separate"/>
      </w:r>
      <w:r>
        <w:rPr>
          <w:rFonts w:eastAsia="Calibri"/>
          <w:position w:val="-11"/>
          <w:sz w:val="24"/>
          <w:szCs w:val="24"/>
        </w:rPr>
      </w:r>
      <w:r>
        <w:rPr>
          <w:rFonts w:eastAsia="Calibri"/>
          <w:position w:val="-11"/>
          <w:sz w:val="24"/>
          <w:szCs w:val="24"/>
        </w:rPr>
        <w:drawing>
          <wp:inline distT="0" distB="0" distL="0" distR="0">
            <wp:extent cx="1238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  <w:sz w:val="24"/>
          <w:szCs w:val="24"/>
        </w:rPr>
      </w:r>
      <w:r>
        <w:rPr>
          <w:position w:val="-11"/>
          <w:sz w:val="24"/>
          <w:szCs w:val="24"/>
          <w:rFonts w:eastAsia="Calibri"/>
        </w:rPr>
        <w:fldChar w:fldCharType="end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- количество показателей (индикаторов) результативности реализации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fldChar w:fldCharType="begin"/>
      </w:r>
      <w:r>
        <w:rPr>
          <w:position w:val="-14"/>
          <w:sz w:val="24"/>
          <w:szCs w:val="24"/>
          <w:rFonts w:eastAsia="Calibri"/>
        </w:rPr>
        <w:instrText xml:space="preserve"> QUOTE _x0001_ </w:instrText>
      </w:r>
      <w:r>
        <w:rPr>
          <w:rFonts w:eastAsia="Calibri"/>
          <w:position w:val="-14"/>
          <w:sz w:val="24"/>
          <w:szCs w:val="24"/>
        </w:rPr>
      </w:r>
      <w:r>
        <w:rPr>
          <w:position w:val="-14"/>
          <w:sz w:val="24"/>
          <w:szCs w:val="24"/>
          <w:rFonts w:eastAsia="Calibri"/>
        </w:rPr>
        <w:fldChar w:fldCharType="separate"/>
      </w:r>
      <w:r>
        <w:rPr>
          <w:rFonts w:eastAsia="Calibri"/>
          <w:position w:val="-14"/>
          <w:sz w:val="24"/>
          <w:szCs w:val="24"/>
        </w:rPr>
      </w:r>
      <w:r>
        <w:rPr>
          <w:rFonts w:eastAsia="Calibri"/>
          <w:position w:val="-14"/>
          <w:sz w:val="24"/>
          <w:szCs w:val="24"/>
        </w:rPr>
        <w:drawing>
          <wp:inline distT="0" distB="0" distL="0" distR="0">
            <wp:extent cx="400050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4"/>
          <w:sz w:val="24"/>
          <w:szCs w:val="24"/>
        </w:rPr>
      </w:r>
      <w:r>
        <w:rPr>
          <w:position w:val="-14"/>
          <w:sz w:val="24"/>
          <w:szCs w:val="24"/>
          <w:rFonts w:eastAsia="Calibri"/>
        </w:rPr>
        <w:fldChar w:fldCharType="end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фактическое достигнутое по итогам года значение показателя (индикатора) результативности реализации Программ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2"/>
          <w:sz w:val="24"/>
          <w:szCs w:val="24"/>
          <w:rFonts w:eastAsia="Calibri"/>
        </w:rPr>
        <w:instrText xml:space="preserve"> QUOTE _x0001_ </w:instrText>
      </w:r>
      <w:r>
        <w:rPr>
          <w:rFonts w:eastAsia="Calibri"/>
          <w:position w:val="-12"/>
          <w:sz w:val="24"/>
          <w:szCs w:val="24"/>
        </w:rPr>
      </w:r>
      <w:r>
        <w:rPr>
          <w:position w:val="-12"/>
          <w:sz w:val="24"/>
          <w:szCs w:val="24"/>
          <w:rFonts w:eastAsia="Calibri"/>
        </w:rPr>
        <w:fldChar w:fldCharType="separate"/>
      </w:r>
      <w:r>
        <w:rPr>
          <w:rFonts w:eastAsia="Calibri"/>
          <w:position w:val="-12"/>
          <w:sz w:val="24"/>
          <w:szCs w:val="24"/>
        </w:rPr>
      </w:r>
      <w:r>
        <w:rPr>
          <w:rFonts w:eastAsia="Calibri"/>
          <w:position w:val="-12"/>
          <w:sz w:val="24"/>
          <w:szCs w:val="24"/>
        </w:rPr>
        <w:drawing>
          <wp:inline distT="0" distB="0" distL="0" distR="0">
            <wp:extent cx="390525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146" r="-9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2"/>
          <w:sz w:val="24"/>
          <w:szCs w:val="24"/>
        </w:rPr>
      </w:r>
      <w:r>
        <w:rPr>
          <w:position w:val="-12"/>
          <w:sz w:val="24"/>
          <w:szCs w:val="24"/>
          <w:rFonts w:eastAsia="Calibri"/>
        </w:rPr>
        <w:fldChar w:fldCharType="end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плановое значение показателя (индикатора), предусмотренное Программой на текущий финансовый год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4. Вывод об эффективности (неэффективности) реализации Программы определяется на основании следующих критериев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3759"/>
      </w:tblGrid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вод об эффективности Программы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показателя (индикатора)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drawing>
                <wp:inline distT="0" distB="0" distL="0" distR="0">
                  <wp:extent cx="77152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ффективна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  <w:sz w:val="24"/>
                <w:szCs w:val="24"/>
              </w:rPr>
            </w:r>
            <w:r>
              <w:rPr>
                <w:rFonts w:eastAsia="Calibri"/>
                <w:position w:val="-11"/>
                <w:sz w:val="24"/>
                <w:szCs w:val="24"/>
              </w:rPr>
              <w:drawing>
                <wp:inline distT="0" distB="0" distL="0" distR="0">
                  <wp:extent cx="3810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Ф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  <w:sz w:val="24"/>
                <w:szCs w:val="24"/>
              </w:rPr>
            </w:r>
            <w:r>
              <w:rPr>
                <w:rFonts w:eastAsia="Calibri"/>
                <w:position w:val="-11"/>
                <w:sz w:val="24"/>
                <w:szCs w:val="24"/>
              </w:rPr>
              <w:drawing>
                <wp:inline distT="0" distB="0" distL="0" distR="0">
                  <wp:extent cx="13335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удовлетворительны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  <w:sz w:val="24"/>
                <w:szCs w:val="24"/>
              </w:rPr>
            </w:r>
            <w:r>
              <w:rPr>
                <w:rFonts w:eastAsia="Calibri"/>
                <w:position w:val="-11"/>
                <w:sz w:val="24"/>
                <w:szCs w:val="24"/>
              </w:rPr>
              <w:drawing>
                <wp:inline distT="0" distB="0" distL="0" distR="0">
                  <wp:extent cx="133350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Ф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  <w:sz w:val="24"/>
                <w:szCs w:val="24"/>
              </w:rPr>
            </w:r>
            <w:r>
              <w:rPr>
                <w:rFonts w:eastAsia="Calibri"/>
                <w:position w:val="-11"/>
                <w:sz w:val="24"/>
                <w:szCs w:val="24"/>
              </w:rPr>
              <w:drawing>
                <wp:inline distT="0" distB="0" distL="0" distR="0">
                  <wp:extent cx="13335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</w:tr>
      <w:tr>
        <w:trPr/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эффективна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Ф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  <w:sz w:val="24"/>
                <w:szCs w:val="24"/>
              </w:rPr>
            </w:r>
            <w:r>
              <w:rPr>
                <w:rFonts w:eastAsia="Calibri"/>
                <w:position w:val="-11"/>
                <w:sz w:val="24"/>
                <w:szCs w:val="24"/>
              </w:rPr>
              <w:drawing>
                <wp:inline distT="0" distB="0" distL="0" distR="0">
                  <wp:extent cx="13335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eastAsia="Calibri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Style21"/>
        <w:widowControl/>
        <w:ind w:left="-851" w:firstLine="426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21"/>
        <w:widowControl/>
        <w:ind w:left="-851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7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widowControl/>
        <w:ind w:left="-851" w:firstLine="425"/>
        <w:rPr/>
      </w:pPr>
      <w:r>
        <w:rPr>
          <w:rFonts w:cs="Times New Roman CYR" w:ascii="Times New Roman CYR" w:hAnsi="Times New Roman CYR"/>
        </w:rPr>
        <w:t>Перечень мероприятий реализации Программы с указанием сроков их исполнения, объемов финансирования по годам и ответственных исполнителей представлен в таблице 2 к Программе.</w:t>
      </w:r>
    </w:p>
    <w:p>
      <w:pPr>
        <w:pStyle w:val="Style21"/>
        <w:widowControl/>
        <w:ind w:left="-851" w:firstLine="709"/>
        <w:rPr>
          <w:rStyle w:val="FontStyle11"/>
          <w:sz w:val="24"/>
          <w:szCs w:val="24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left="-851" w:firstLine="709"/>
        <w:jc w:val="center"/>
        <w:rPr>
          <w:rStyle w:val="FontStyle1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-85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85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85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851"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8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жидаемые результаты реализации Программы</w:t>
      </w:r>
    </w:p>
    <w:p>
      <w:pPr>
        <w:pStyle w:val="Normal"/>
        <w:autoSpaceDE w:val="false"/>
        <w:spacing w:lineRule="auto" w:line="240" w:before="0" w:after="0"/>
        <w:ind w:left="-851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ценка эффективности реализации Программы производится на основе целевых индикаторов (показателей), приведенных в таблице 1 и рассчитывается в соответствии с методикой, представленной в разделе 5 Программы.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Методика оценки эффективности реализации Программы представлена в разделе 6 к настоящей Программе.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еализация Программы позволит: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величить удельный вес этнокультурных мероприятий, проводимых с использованием коми языка, от числа культурно-досуговых мероприятий, проводимых на территории муниципального района «Ижемский», до 35%;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беспечить количество публикаций в средствах массовой информации о языковой ситуации в муниципальном районе «Ижемский» и ходе реализации Программы в количестве 30 единиц ежегодно;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беспечить количество обучающихся, изучающих коми (родной и государственный) язык до 100%;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количество общеобразовательных организаций, в которых изучается родной (коми) язык</w:t>
      </w:r>
      <w:r>
        <w:rPr>
          <w:rFonts w:cs="Times New Roman CYR" w:ascii="Times New Roman CYR" w:hAnsi="Times New Roman CYR"/>
          <w:sz w:val="24"/>
          <w:szCs w:val="24"/>
        </w:rPr>
        <w:t xml:space="preserve"> в количестве 28 единиц;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беспечить </w:t>
      </w:r>
      <w:r>
        <w:rPr>
          <w:rFonts w:cs="Times New Roman" w:ascii="Times New Roman" w:hAnsi="Times New Roman"/>
          <w:sz w:val="24"/>
          <w:szCs w:val="24"/>
        </w:rPr>
        <w:t>количество общеобразовательных организаций, в которых изучается государственный (коми) язык</w:t>
      </w:r>
      <w:r>
        <w:rPr>
          <w:rFonts w:cs="Times New Roman CYR" w:ascii="Times New Roman CYR" w:hAnsi="Times New Roman CYR"/>
          <w:sz w:val="24"/>
          <w:szCs w:val="24"/>
        </w:rPr>
        <w:t xml:space="preserve"> в количестве 4 единиц.</w:t>
      </w:r>
    </w:p>
    <w:p>
      <w:pPr>
        <w:pStyle w:val="Normal"/>
        <w:autoSpaceDE w:val="false"/>
        <w:spacing w:lineRule="auto" w:line="240" w:before="0" w:after="0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7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Управление Программой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оординацию деятельности участников Программы, мониторинг хода реализации Программы осуществляет Ответственный исполнитель Программы.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 ходе реализации Программы: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sz w:val="24"/>
          <w:szCs w:val="24"/>
        </w:rPr>
        <w:t xml:space="preserve">Соисполнители: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) </w:t>
      </w:r>
      <w:r>
        <w:rPr>
          <w:rFonts w:cs="Times New Roman CYR" w:ascii="Times New Roman CYR" w:hAnsi="Times New Roman CYR"/>
          <w:sz w:val="24"/>
          <w:szCs w:val="24"/>
        </w:rPr>
        <w:t xml:space="preserve">осуществляют необходимую работу по выполнению мероприятий Программы;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) </w:t>
      </w:r>
      <w:r>
        <w:rPr>
          <w:rFonts w:cs="Times New Roman CYR" w:ascii="Times New Roman CYR" w:hAnsi="Times New Roman CYR"/>
          <w:sz w:val="24"/>
          <w:szCs w:val="24"/>
        </w:rPr>
        <w:t xml:space="preserve">представляют Ответственному исполнителю Программы информацию о выполнении мероприятий Программы ежегодно, до 25 февраля, следующего за отчетным годом;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) </w:t>
      </w:r>
      <w:r>
        <w:rPr>
          <w:rFonts w:cs="Times New Roman CYR" w:ascii="Times New Roman CYR" w:hAnsi="Times New Roman CYR"/>
          <w:sz w:val="24"/>
          <w:szCs w:val="24"/>
        </w:rPr>
        <w:t>готовят в установленном порядке предложения по уточнению перечня мероприятий Программы, уточняют расходы на реализацию мероприятий Программы, а также механизм реализации Программы;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) </w:t>
      </w:r>
      <w:r>
        <w:rPr>
          <w:rFonts w:cs="Times New Roman CYR" w:ascii="Times New Roman CYR" w:hAnsi="Times New Roman CYR"/>
          <w:sz w:val="24"/>
          <w:szCs w:val="24"/>
        </w:rPr>
        <w:t>обеспечивают эффективное использование средств бюджета муниципального образования муниципального района «Ижемский», предусмотренных на реализацию муниципальных программ, в рамках которых осуществляется финансирование Программы.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sz w:val="24"/>
          <w:szCs w:val="24"/>
        </w:rPr>
        <w:t xml:space="preserve">Ответственный исполнитель Программы: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) </w:t>
      </w:r>
      <w:r>
        <w:rPr>
          <w:rFonts w:cs="Times New Roman CYR" w:ascii="Times New Roman CYR" w:hAnsi="Times New Roman CYR"/>
          <w:sz w:val="24"/>
          <w:szCs w:val="24"/>
        </w:rPr>
        <w:t xml:space="preserve">обеспечивает координацию деятельности соисполнителей по подготовке и реализации мероприятий Программы, подготавливает в установленном порядке проекты НПА Администрации муниципального района «Ижемский»  о внесении изменений в Программу и досрочном ее прекращении (в случае необходимости);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) </w:t>
      </w:r>
      <w:r>
        <w:rPr>
          <w:rFonts w:cs="Times New Roman CYR" w:ascii="Times New Roman CYR" w:hAnsi="Times New Roman CYR"/>
          <w:sz w:val="24"/>
          <w:szCs w:val="24"/>
        </w:rPr>
        <w:t xml:space="preserve">осуществляет мониторинг хода реализации Программы; </w:t>
      </w:r>
    </w:p>
    <w:p>
      <w:pPr>
        <w:pStyle w:val="Normal"/>
        <w:autoSpaceDE w:val="false"/>
        <w:spacing w:lineRule="auto" w:line="240" w:before="0" w:after="0"/>
        <w:ind w:left="-85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) </w:t>
      </w:r>
      <w:r>
        <w:rPr>
          <w:rFonts w:cs="Times New Roman CYR" w:ascii="Times New Roman CYR" w:hAnsi="Times New Roman CYR"/>
          <w:sz w:val="24"/>
          <w:szCs w:val="24"/>
        </w:rPr>
        <w:t>разрабатывает в пределах своих полномочий нормативные правовые акты, необходимые для выполнения Программы;</w:t>
      </w:r>
    </w:p>
    <w:p>
      <w:pPr>
        <w:pStyle w:val="Style21"/>
        <w:widowControl/>
        <w:spacing w:lineRule="auto" w:line="240"/>
        <w:ind w:left="-851" w:firstLine="709"/>
        <w:rPr/>
      </w:pPr>
      <w:r>
        <w:rPr/>
        <w:t xml:space="preserve">2.4) </w:t>
      </w:r>
      <w:r>
        <w:rPr>
          <w:rFonts w:cs="Times New Roman CYR" w:ascii="Times New Roman CYR" w:hAnsi="Times New Roman CYR"/>
        </w:rPr>
        <w:t xml:space="preserve">размещает в срок до 1 марта года, следующего за отчетным, годовой отчет о ходе реализации и оценке эффективности Программы на </w:t>
      </w:r>
      <w:r>
        <w:rPr/>
        <w:t xml:space="preserve">своем официальном сайте в информационно-телекоммуникационной сети «Интернет».  </w:t>
      </w:r>
    </w:p>
    <w:p>
      <w:pPr>
        <w:pStyle w:val="Style21"/>
        <w:widowControl/>
        <w:spacing w:lineRule="auto" w:line="240"/>
        <w:ind w:left="-851" w:firstLine="709"/>
        <w:rPr/>
      </w:pPr>
      <w:r>
        <w:rPr/>
      </w:r>
    </w:p>
    <w:p>
      <w:p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8"/>
        <w:gridCol w:w="5300"/>
        <w:gridCol w:w="1497"/>
        <w:gridCol w:w="1844"/>
        <w:gridCol w:w="1951"/>
        <w:gridCol w:w="1799"/>
        <w:gridCol w:w="9"/>
        <w:gridCol w:w="1400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ценка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гноз)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гноз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 г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гноз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этнокультурных мероприятий, проводимых с использованием коми языка, от числа культурно-досуговых мероприятий, проводимых на территории муниципального образования муниципального района «Ижемски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средствах массовой информации о языковой ситуации в муниципальном образовании муниципального района «Ижемский» и ходе реализации Программы, в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, изучающих коми (родной и государственный) язык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изучается родной (коми) язы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изучается государственный (коми) язы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exact" w:line="326"/>
        <w:ind w:left="-85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pStyle w:val="Style21"/>
        <w:widowControl/>
        <w:spacing w:lineRule="exact" w:line="326"/>
        <w:ind w:left="-851" w:firstLine="709"/>
        <w:rPr/>
      </w:pPr>
      <w:r>
        <w:rPr/>
      </w:r>
    </w:p>
    <w:p>
      <w:pPr>
        <w:pStyle w:val="Style21"/>
        <w:widowControl/>
        <w:spacing w:lineRule="exact" w:line="326"/>
        <w:ind w:left="-851" w:firstLine="709"/>
        <w:jc w:val="right"/>
        <w:rPr/>
      </w:pPr>
      <w:r>
        <w:rPr/>
        <w:t>Таблица 2</w:t>
      </w:r>
    </w:p>
    <w:p>
      <w:pPr>
        <w:pStyle w:val="Style21"/>
        <w:widowControl/>
        <w:spacing w:lineRule="exact" w:line="326"/>
        <w:ind w:left="-851"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рограммы «Сохранение коми языка и 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диций  в муниципальном образовании муниципального района «Ижемский» (2019-2021 годы)»</w:t>
      </w:r>
    </w:p>
    <w:p>
      <w:pPr>
        <w:pStyle w:val="Style21"/>
        <w:widowControl/>
        <w:spacing w:lineRule="exact" w:line="326"/>
        <w:ind w:left="-85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widowControl/>
        <w:spacing w:lineRule="exact" w:line="326"/>
        <w:ind w:left="-851" w:firstLine="709"/>
        <w:jc w:val="right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560"/>
        <w:gridCol w:w="1984"/>
        <w:gridCol w:w="992"/>
        <w:gridCol w:w="1134"/>
        <w:gridCol w:w="1149"/>
        <w:gridCol w:w="2820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, г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, тыс. рублей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, в рамках которой реализуется программное мероприятие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left="8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 1. Нормативно-правовое и организационное обеспечение реализации Программ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Организация сетевого взаимодействия образовательных учреждений с учреждениями района по вопросам сохранения и развития коми языка и куль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color w:val="000000"/>
                <w:sz w:val="22"/>
                <w:szCs w:val="22"/>
              </w:rPr>
              <w:t>Оформление названий учреждений, предприятий, организаций, текстов печатей, штампов, бланков и объявлений на коми языке. Почтово-телеграфные отправления, информация в общественных местах осуществляется на государственных языках (согласно Закона РК «О государственных языках РК» ст.25, ч. 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, Управление культуры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, 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азмещение информации на государственном (коми) языке на официальном сайте администрации муниципального района «Ижемский» и официальных сайтах образовательных организаций и учреждений куль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Ижемский», Управление образования АМР «Ижемский», Управление культуры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, 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25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адача 2. Обеспечение преемственности в изучении коми язы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>
                <w:sz w:val="22"/>
                <w:szCs w:val="22"/>
              </w:rPr>
            </w:pPr>
            <w:r>
              <w:rPr/>
              <w:t>2.1. Организация и проведение районных контрольных работ по коми язы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>
                <w:sz w:val="20"/>
                <w:szCs w:val="20"/>
              </w:rPr>
            </w:pPr>
            <w:r>
              <w:rPr/>
              <w:t>2.2 Организация и проведение школьных предметных декад  по коми языку и литерату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2.3. Организация обобщения и распространения передового педагогического опыта учителей коми языка и лит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2.4. Организация и проведение районного семинара по сохранению коми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Организация и проведение районной конференции школьников «Изьва муой, сьолом шорой».</w:t>
            </w:r>
          </w:p>
          <w:p>
            <w:pPr>
              <w:pStyle w:val="Style21"/>
              <w:widowControl/>
              <w:spacing w:lineRule="exact" w:line="326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2.6. Организация и проведение районного конкурса разработок заданий к урокам с использованием этнокультурного компонента среди педагогических работников школ района (кроме учителей коми языка и литератур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2.7. Организация и проведение районного конкурса разработок заданий к занятиям с использованием этнокультурного компонента среди педагогических работников дошкольных образовательных организаций 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2.8. Организация и проведение районного конкурса разработок внеклассных мероприятий среди учителей коми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2.9. Организация и проведение  районного этапа школьной олимпиады по коми язы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2.10. Организация и проведение районного конкурса учебных кабинетов коми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2.11. Организация выезда на республиканский этап Конференции «Отечество  - Земля Ко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2.12. Обеспечение участия обучающихся (воспитанников) в республиканском конкурсе «Выль нимъя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2.13. Организация и проведение родительских собраний в образовательных организациях по теме сохранения коми языка и культуры к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25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адача 3. Обеспечение кадрами обучающихся коми языку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3.1. Повышение квалификации учителей коми языка и лит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25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адача 4. Повышение социального статуса и популяризация коми языка в Ижемском районе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4.1. Организация этнокультурного палаточного лагеря «Изьватас» (смены: «Сэбысь», «Приполярный Урал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4.2. Организация и проведение районного этапа конкурсов «Учитель года», «Воспитатель года» с учетом национального компон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4.3. Организация выездных экскурсий, занятий и других  мероприятий этнокультурной направленности в пределах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Организация и проведение мероприятий, посвященных юбилейным и памятным датам. (М.М. Лебедев, В.А. Савин, И.А. Куратов и др).</w:t>
            </w:r>
          </w:p>
          <w:p>
            <w:pPr>
              <w:pStyle w:val="Style21"/>
              <w:widowControl/>
              <w:spacing w:lineRule="exact" w:line="326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, Управление культуры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, 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4.5. Организация и проведение фестиваля фольклорных коллективов «Хоровод традиций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4.6. Организация и проведение районного конкурса чтец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7. Организация и проведение районного конкурса декоративно-прикладного творчества, памяти </w:t>
            </w:r>
          </w:p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Е.В. Каневой «Зарни кия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 Организация и проведение районной конференции творческих проектов «Созвездие ид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 Организация и проведение районного конкурса «Семь чудес Ижем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 Организация и проведение районного творческого проекта «Изьваса кодзувья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 Организация и проведение районного семинара – практикума «Школа ремес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 Организация и проведение районного конкурса вокалистов «Сьыланкы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4.13. Активизация работы школьных муз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 Организация кружков, творческих объединений этнокультур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 Организация и проведение первенства района по национальн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. Обеспечение участия  обучающихся образовательных организаций в первенстве РК по национальн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. Обеспечение участия  обучающихся образовательных организаций в Чемпионате России и Кубке России по национальн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8. Обеспечение необходимым оборудованием кабинетов коми языка и литературы (компьютерное и мультимедийное оборудова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4.19. Организация и проведение районного фестиваля коми песни «Юрго тані коми сьыланкыв» среди обучающихся (воспитанников) района на базе МБОУ «Кельчиюр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. Организация и проведение мероприятия «Пера Багатырл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  <w:t>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 ч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  <w:t>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уй вылын» вермась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  <w:t>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ъяс 1-11 класса зонъяс п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  <w:t>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ы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1. Организация и проведение школьного конкурса  «Изьваса ны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. Организация и проведение мероприятия  «Мый? Кöні? Кор?» ворсö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3. Организация летних оздоровительных лагерей этнокультур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4. Организация и проведение пятой ежегодной традиционной встречи с самодеятельными композиторами Иже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5. Организация и проведение первого межшкольного фольклорного праздника, посвященного юбилею села Сизябск «Ы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öдз нимöдам дона сиктнымö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6. Организация и проведение седьмой ежегодной школьной краеведческой конференции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у:  «Это наши родные места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ы краеведения (в 2018 году, посвященной  290-летию села Сизябс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7. Организация и проведение районного праздника «Коми лун»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8. Организация и проведение праздника «День охотника в МБДОУ «Детский сад №1» с. Иж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9. Организация и проведение показов театрализованных представлений на коми языке для детей дошколь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.30. Организация и проведение мероприятия «Шенз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Ö</w:t>
            </w:r>
            <w:r>
              <w:rPr>
                <w:rFonts w:cs="Times New Roman" w:ascii="Times New Roman" w:hAnsi="Times New Roman"/>
              </w:rPr>
              <w:t>дана ыб» (игра «Поле чудес на коми язы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.31. Организация и проведение викторины «Перымса Степан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Ö</w:t>
            </w:r>
            <w:r>
              <w:rPr>
                <w:rFonts w:cs="Times New Roman" w:ascii="Times New Roman" w:hAnsi="Times New Roman"/>
              </w:rPr>
              <w:t>н азбу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.32. Создание проекта «Коми 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Ö</w:t>
            </w:r>
            <w:r>
              <w:rPr>
                <w:rFonts w:cs="Times New Roman" w:ascii="Times New Roman" w:hAnsi="Times New Roman"/>
              </w:rPr>
              <w:t>р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3. Организация и проведение конкурса «Коми игр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4. </w:t>
            </w:r>
            <w:r>
              <w:rPr>
                <w:rFonts w:cs="Times New Roman" w:ascii="Times New Roman" w:hAnsi="Times New Roman"/>
              </w:rPr>
              <w:t>Организация и проведение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курса семейных рисунков, фотографий «Наше сел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5. </w:t>
            </w:r>
            <w:r>
              <w:rPr>
                <w:rFonts w:cs="Times New Roman" w:ascii="Times New Roman" w:hAnsi="Times New Roman"/>
              </w:rPr>
              <w:t>Организация и проведение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теллектуальной игры ко дню коми письм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6. </w:t>
            </w:r>
            <w:r>
              <w:rPr>
                <w:rFonts w:cs="Times New Roman" w:ascii="Times New Roman" w:hAnsi="Times New Roman"/>
              </w:rPr>
              <w:t>Организация и проведение 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ьного конкурса «Изьваювомса ныв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7. </w:t>
            </w:r>
            <w:r>
              <w:rPr>
                <w:rFonts w:cs="Times New Roman" w:ascii="Times New Roman" w:hAnsi="Times New Roman"/>
              </w:rPr>
              <w:t>Организация и проведение 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ьного конкурса проектно-исследовательских работ «Та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4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ч ужи,  та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 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38. Организация и проведение  школьного этапа конкурса «7 чудес Га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4.39. </w:t>
            </w:r>
            <w:r>
              <w:rPr/>
              <w:t>Организация и проведение в</w:t>
            </w:r>
            <w:r>
              <w:rPr>
                <w:rStyle w:val="StrongEmphasis"/>
                <w:b w:val="false"/>
                <w:color w:val="000000"/>
              </w:rPr>
              <w:t xml:space="preserve">ыставки детских рисунков «Вот моя деревня, вот мой дом родной»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4.40. Организация и проведение школьного праздника «Й</w:t>
            </w:r>
            <w:r>
              <w:rPr>
                <w:rFonts w:cs="Calibri"/>
              </w:rPr>
              <w:t>ö</w:t>
            </w:r>
            <w:r>
              <w:rPr/>
              <w:t>ввыв»(маслен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/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4.41. Организация и проведение районного праздника «Коми лун»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2. Оформление тематических  уголков в образовательных организациях на коми языке</w:t>
            </w:r>
          </w:p>
          <w:p>
            <w:pPr>
              <w:pStyle w:val="Style21"/>
              <w:widowControl/>
              <w:spacing w:lineRule="exact" w:line="326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 xml:space="preserve">4.43. Оформление стендов с использованием национальной символ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, Управление культуры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, 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4.44. Постановка сказки для воспитанников детского сада № 35 п. Щельяюр на коми языке «Коми мойдъяс» в рамках Всероссийской недели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4.45. Участие в открытом республиканском конкурсе «Сьыланкывкöд ко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6. Участие в республиканском конкурсе «Юргö та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и сьыланкыв»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7. Участие в межрайонном фестивале – конкурсе коми детской песни «Василе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8. Участие в республиканском конкурсе ансамблей и хоров «Поющее дет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9. Организация и проведение районного вокального и инструментального конкурса исполнителей детских песен композиторов РК «Енбиа том войтыр»</w:t>
            </w:r>
          </w:p>
          <w:p>
            <w:pPr>
              <w:pStyle w:val="Style21"/>
              <w:widowControl/>
              <w:spacing w:lineRule="exact" w:line="326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.50. Проведение месячника краеведения в библиоте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.51. Организация и проведение диктанта на коми язы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.52. Комплектование документных фондов краеведческими изда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.53. Организация и проведение обзорных экскурсий на коми языке при желании посет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.54. Организация и проведение занятий с использованием коми языка («В гостях у коми-ижемки», «Урок в старой школе», «По лесным тропинкам»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 xml:space="preserve">4.55. Организация и проведение районных фестивалей, конкурсов, выставок с этнокультурным направлением и с использованием коми языка согласно утверждённого приказом Управления культуры пл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25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25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25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25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адача 5. Издательская деятельность и развитие чтения на коми языке в Ижемском район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5.1. Издание сборника работ школьников по итогам районной конференции «Изьва му</w:t>
            </w:r>
            <w:r>
              <w:rPr>
                <w:sz w:val="16"/>
                <w:szCs w:val="16"/>
              </w:rPr>
              <w:t>Ö</w:t>
            </w:r>
            <w:r>
              <w:rPr/>
              <w:t>й, сь</w:t>
            </w:r>
            <w:r>
              <w:rPr>
                <w:sz w:val="16"/>
                <w:szCs w:val="16"/>
              </w:rPr>
              <w:t>Ö</w:t>
            </w:r>
            <w:r>
              <w:rPr/>
              <w:t>л</w:t>
            </w:r>
            <w:r>
              <w:rPr>
                <w:sz w:val="16"/>
                <w:szCs w:val="16"/>
              </w:rPr>
              <w:t>Ö</w:t>
            </w:r>
            <w:r>
              <w:rPr/>
              <w:t>мш</w:t>
            </w:r>
            <w:r>
              <w:rPr>
                <w:sz w:val="16"/>
                <w:szCs w:val="16"/>
              </w:rPr>
              <w:t>Ö</w:t>
            </w:r>
            <w:r>
              <w:rPr/>
              <w:t>р</w:t>
            </w:r>
            <w:r>
              <w:rPr>
                <w:sz w:val="16"/>
                <w:szCs w:val="16"/>
              </w:rPr>
              <w:t>Ö</w:t>
            </w:r>
            <w:r>
              <w:rPr/>
              <w:t>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5.2. Издание методического сборника заданий к урокам и занятиям по коми языку в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5.3. Информационная поддержка мероприятий, направленных на популяризацию коми языка 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 xml:space="preserve">5.4. Подписка периодических изданий на коми языке для библиот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АМР «Ижемский», </w:t>
            </w:r>
          </w:p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, 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25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Задача 6. Мониторинг обучения коми языку в образовательных организациях Ижемского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Организация, проведение и анализ мониторингов: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ультатов обучения коми языку в 1-11 классах;</w:t>
            </w:r>
          </w:p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- выполнения учебных программ по коми языку и литературе в 1-11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МР «Ижем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right="-250" w:hanging="0"/>
              <w:jc w:val="left"/>
              <w:rPr/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>
                <w:b/>
                <w:b/>
              </w:rPr>
            </w:pPr>
            <w:r>
              <w:rPr>
                <w:b/>
              </w:rPr>
              <w:t>Итого по задаче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25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25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25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25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firstLine="3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муниципального  образования муниципального района «Ижемский» «Развитие и сохранен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right="-25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/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6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Style21"/>
        <w:widowControl/>
        <w:spacing w:lineRule="exact" w:line="326"/>
        <w:ind w:left="-851"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50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557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979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984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638" w:before="0" w:after="0"/>
      <w:ind w:firstLine="2189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9:31:00Z</dcterms:created>
  <dc:creator>Admin</dc:creator>
  <dc:description/>
  <cp:keywords/>
  <dc:language>en-US</dc:language>
  <cp:lastModifiedBy>MV</cp:lastModifiedBy>
  <cp:lastPrinted>2017-11-14T08:16:00Z</cp:lastPrinted>
  <dcterms:modified xsi:type="dcterms:W3CDTF">2018-12-04T06:58:00Z</dcterms:modified>
  <cp:revision>92</cp:revision>
  <dc:subject/>
  <dc:title>Утверждена</dc:title>
</cp:coreProperties>
</file>