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pacing w:val="120"/>
          <w:sz w:val="28"/>
          <w:szCs w:val="28"/>
        </w:rPr>
      </w:pPr>
      <w:r>
        <w:rPr>
          <w:bCs w:val="false"/>
          <w:spacing w:val="120"/>
          <w:sz w:val="28"/>
          <w:szCs w:val="28"/>
        </w:rPr>
        <w:t>ШУÖМ</w:t>
      </w:r>
    </w:p>
    <w:p>
      <w:pPr>
        <w:pStyle w:val="Normal"/>
        <w:rPr>
          <w:bCs/>
          <w:spacing w:val="120"/>
          <w:sz w:val="28"/>
          <w:szCs w:val="28"/>
        </w:rPr>
      </w:pPr>
      <w:r>
        <w:rPr>
          <w:bCs/>
          <w:spacing w:val="120"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 xml:space="preserve">П О С Т А Н О В Л Е Н И Е     </w:t>
      </w:r>
    </w:p>
    <w:p>
      <w:pPr>
        <w:pStyle w:val="Heading1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октября 2018 года                                                                                №  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представителем нанимателя (работодателем) об участии на безвозмездной основе лица, замещающего должность муниципальной службы в органах местного самоуправления муниципального образования муниципального района «Ижемский» и органах местного самоуправления муниципальных образований сельских поселений, расположенных в границах муниципального района «Ижемский», в управлении общественной организацией, жилищным, жилищно-строительным, гаражным, садоводческим, огородническим, дачным, потребительскими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</w:t>
      </w:r>
      <w:hyperlink r:id="rId3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Федерального закона от 02 марта 2007 года № 25-ФЗ «О муниципальной службе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принятия решения представителем нанимателя (работодателем) об участии на безвозмездной основе лица, замещающего должность муниципальной службы в органах местного самоуправления муниципального образования муниципального района «Ижемский» и органах местного самоуправления муниципальных образований сельских поселений, расположенных в границах муниципального района «Ижемский», в управлении общественными организациями, жилищными, жилищно-строительными, гаражными, садоводческими, огородническими, дачными, потребительским кооперативами, товариществами собственников недвижимости в качестве единоличного исполнительного органа или его вхождения в состав коллегиальных органов управления согласно приложению.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Л.И. Терентьева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ноября 2018 года №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нятия решения представителем нанимателя (работодателем) об участии на безвозмездной основе лица, замещающего должность муниципальной службы в органах местного самоуправления муниципального образования муниципального района «Ижемский» и органах местного самоуправления муниципальных образований сельских поселений, расположенных в границах муниципального района «Ижемский», в управлении общественной организацией, жилищным, жилищно-строительным, гаражным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муниципальной службе в Российской Федерации» в связи с прохождением муниципальной службы муниципальному служащему запрещается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астие на безвозмездной основе в управлении общественной организации (кроме политической партии), жилищным, жилищно-строительным, гаражным кооперативами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осуществляется с разрешения представителя нанимателя (работодателя)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65"/>
      <w:bookmarkEnd w:id="0"/>
      <w:r>
        <w:rPr>
          <w:rFonts w:cs="Times New Roman" w:ascii="Times New Roman" w:hAnsi="Times New Roman"/>
          <w:sz w:val="28"/>
          <w:szCs w:val="28"/>
        </w:rPr>
        <w:t xml:space="preserve">3. Для получения соответствующего разрешения представителя нанимателя (работодателя) лицо, замещающее должность муниципальной службы в администрации муниципального образования муниципального района «Ижемский», администрациях муниципальных образований сельских поселений, расположенных в границах муниципального образования муниципального района «Ижемский», подает на имя представителя нанимателя (работодателя)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не позднее, чем за 10 рабочих дней до начала участия в управлении некоммерческими организациями с приложением копий учредительных документов соответствующих некоммерческих организаций, копией решения некоммерческой организации о привлечении к работе муниципального служащего (протокол, ходатайство, проект договора и др.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образования или реорганизации общественной организации, жилищного, жилищно-строительного, гаражного кооперативов, садоводческого, огороднического, дачного потребительского кооперативов, товарищества собственников недвижимости, изменения характера, места или условий деятельности, выполняемой муниципальным служащим в такой организации, муниципальный служащий также подает на имя представителя нанимателя (работодателя)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день подачи заявление регистрируется специалистом кадровой службы органа местного самоуправления (специалистом, ответственным за ведение кадрового учета) в </w:t>
      </w:r>
      <w:hyperlink w:anchor="P2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получении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(далее - журнал), который ведется специалистом кадровой службы органа местного самоуправления (специалистом, ответственным за ведение кадрового учета) по форме согласно приложению 2 к настоящему Поряд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явления с отметкой о его регистрации выдается специалистом кадровой службы органа местного самоуправления (специалистом, ответственным за ведение кадрового учета) в день его поступления муниципальному служащему, представившему заявление, под роспись в журнал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урнал должен быть прошнурован и пронумерован. Запись о количестве листов должна быть заверена на последней странице соответственно подписью руководителя органа местного самоуправления и скреплена печатью органа местного само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подлежит хранению в органе местного самоуправления в течение трех лет со дня регистрации в нем последнего ходатайства, после чего уничтожа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ециалист кадровой службы (специалист, ответственный за ведение кадрового учета) в течение 2 рабочих дней со дня получения от муниципального служащего заявления передает его руководителю органа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74"/>
      <w:bookmarkEnd w:id="1"/>
      <w:r>
        <w:rPr>
          <w:rFonts w:cs="Times New Roman" w:ascii="Times New Roman" w:hAnsi="Times New Roman"/>
          <w:sz w:val="28"/>
          <w:szCs w:val="28"/>
        </w:rPr>
        <w:t xml:space="preserve">7. Руководитель органа местного самоуправления по результатам рассмотрения заявления и документов (проектов документов), указанных в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ечение пяти рабочих дней с даты их поступления принимает одно из следующих мотивированны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разрешении участия муниципального служащего на безвозмездной основе в управлении общественной организации (кроме политической партии), жилищным, жилищно-строительным, гаражным кооперативами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;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8"/>
          <w:szCs w:val="28"/>
        </w:rPr>
        <w:t>2) об отказе разрешить участие муниципального служащего на безвозмездной основе в управлении общественной организации (кроме политической партии), жилищным, жилищно-строительным, гаражным кооперативам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аниями для принятия решения об отказе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ьные функции муниципального управления некоммерческой организацией, указанной в заявлении, входят в должностные (служебные) обязанности муниципального служащего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униципальный служащий изъявил желание участвовать в управлении некоммерческой организацией, в отношении которой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 марта 2007 г. № 25-ФЗ «О муниципальной службе в Российской Федерации» установлен запрет на участие в ее управле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Специалист кадровой службы (специалист, ответственный за ведение кадрового учета) в течение 5 рабочих дней со дня принятия руководителем органа местного самоуправления решения, указанного в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исьменно уведомляет муниципального служащего, представившего заявление, о принятом руководителем органа местного самоуправления реше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, указанного в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уведомлении указываются причины, послужившие основанием для отка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униципальный служащий, участвующий на безвозмездной основе в управлении некоммерческой организацией в качестве единоличного исполнительного органа или вхождения в состав их коллегиальных органов управления, обязан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нять надлежащим образом должностные обязанности по месту службы в соответствии с должностной инструкцией, соблюдать служебный распорядок органа мест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людать ограничения и не допускать нарушения запретов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, в том числ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участия в управлении некоммерческой организацией в качестве единоличного исполнительного органа или вхождения в состав ее коллегиальных органов управления не использовать средства материально-технического и иного обеспечения органа местного самоуправления, другое муниципальное имущество, а также не передавать их другим лица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лашать или не использовать служебную информацию, ставшую известной в связи с исполнением должностных обязанност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публичные высказывания, суждения и оценки, в том числе в средствах массовой информации, в отношении деятельности органов местного самоуправления, их руководителей, включая решения органа местного самоуправления, если это не входит в его должностные обязан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вовать в управлении некоммерческой организацией в качестве единоличного исполнительного органа или вхождения в состав ее коллегиальных органов управления только за рамками служебного времен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возникновения конфликта интересов муниципальный служащий обязан принять меры по его предотвращению или урегулированию в соответствии с законодательством о противодействии корруп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принятия в установленном порядке руководителем органа местного самоуправления решения о разрешении участ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ых органов управления муниципальный служащий представляет специалисту кадровой службы (специалисту, ответственному за ведение кадрового учета) копии документов, подтверждающих факт его участ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, в течение 5 рабочих дней со дня их пол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явление о получении разрешени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уведомление о принятом руководителем органа местного самоуправления решении приобщаются к личному делу лица, замещающего должность муниципальной служб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нанимателя (работодателем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частии на безвозмездной основ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замещающего должност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лужбы в органа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муниципального района «Ижемский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ах местного самоуправл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сельски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, расположенных в граница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общественной организацией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, жилищно-строительны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жным, садоводческим, огороднически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чным, потребительским кооперативами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ществом собственников недвижим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 или его вхождения в соста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гиальных органов 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и Ф.И.О. представ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нимателя (работодателя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наименование замещаем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131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лучении разрешения на участие на безвозмездной основе  в управлении общественной организацией (кроме политической партии), жилищным, жилищно-строительным, гаражным  кооперативами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части 1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марта  2007  года  № 25-ФЗ «О муниципальной службе в Российской Федерации», прошу дать разрешение: на мое участие на безвозмездной основе в управл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щественной организацией (за исключением политической партии), жилищным, жилищно-строительным, гаражным кооперативами, садоводческим,  огородническим, дачным, потребительским кооперативами, товариществом  собственников недвижимости - указать на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единоличного исполнительного органа с ____________ 20__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ое вхождение на безвозмездной основе в состав коллегиальных органов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бщественной организацией (за исключением политической партии), жилищным, жилищно-строительным, гаражным кооперативами, садоводческим,   огородническим, дачным, потребительским кооперативами, товариществом собственников недвижимости - указать название организации и название коллегиального органа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 20__ год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ю, что участие на безвозмездной основе в управлении некоммерческой организацией  (вхождение  на  безвозмездной  основе  в состав коллегиальных органов   управления)   не   повлечет  возникновение  конфликта  интерес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шеуказанная деятельность будет выполняться в свободное от основной работы время.  При  выполнении  указанной  работы  обязуюсь  соблюдать требован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марта 2007 года № 25-ФЗ «О муниципальной службе в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 20__ г. __________________________ 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лужащег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№ 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уведомления «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                         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нициалы лица,                                              (подпись)                          зарегистрировавшего уведомление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нанимателя (работодателем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частии на безвозмездной основ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замещающего должност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лужбы в органа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муниципального района «Ижемский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ах местного самоуправл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сельски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, расположенных в граница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общественной организацией,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, жилищно-строительны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жным, садоводческим, огороднически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чным, потребительскими кооперативами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ществом собственников недвижим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 или его вхождения в соста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гиальных органов 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ллегиальных органов управления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left="-426" w:firstLine="11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216"/>
      <w:bookmarkEnd w:id="4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ЗАЯВЛЕНИЙ О ПОЛУЧЕНИИ РАЗРЕШЕНИЯ НА УЧАСТ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ЗВОЗМЕЗДНОЙ ОСНОВЕ В УПРАВЛЕНИИ ОБЩЕСТВЕН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(КРОМЕ ПОЛИТИЧЕСКОЙ ПАРТИИ), ЖИЛИЩНЫМ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СТРОИТЕЛЬНЫМ, ГАРАЖНЫМ КООПЕРАТИВАМ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ЧЕСКИМ, ОГОРОДНИЧЕСКИМ, ДАЧНЫМ ПОТРЕБИТЕЛЬСКИ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ПЕРАТИВАМИ, ТОВАРИЩЕСТВОМ СОБСТВЕННИКОВ НЕДВИЖИМ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ЕДИНОЛИЧНОГО ИСПОЛНИТЕЛЬНОГО ОРГ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ХОЖДЕНИЯ В СОСТАВ ИХ КОЛЛЕГИАЛЬНЫХ ОРГАНОВ У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РЕШЕНИЯ ПРЕДСТАВИТЕЛЯ НАНИМАТЕЛЯ (РАБОТОДАТЕЛ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275"/>
        <w:gridCol w:w="1179"/>
        <w:gridCol w:w="1656"/>
        <w:gridCol w:w="1292"/>
        <w:gridCol w:w="1020"/>
        <w:gridCol w:w="1020"/>
        <w:gridCol w:w="113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 должность муниципального служащего, представившего заявл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коммерческой организации, на участие в управлении которой требуется разреш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 подпись лица, принявшего заяв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заявления представителю нанимателя (работодателю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ления, краткое содержание рез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ведения до муниципального служащего решения представителя нанимателя (работодателя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«Ижемский» «Об утверждении Порядка принятия решения представителем нанимателя (работодателем) об участии на безвозмездной основе лица, замещающего должность муниципальной службы в органах местного самоуправления муниципального образования муниципального района «Ижемский» и органах местного самоуправления муниципальных образований сельских поселений, расположенных в границах муниципального района «Ижемский», в управлении общественной организацией, жилищным, жилищно-строительным, гаражным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»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6 ст. 7 Федерального закона от 25.12.2008 № 273-ФЗ «О противодействии коррупции» (далее – Федеральный закон № 273-ФЗ) одним из основных направлений деятельности государственных органов по повышению эффективности противодействия коррупции унификация прав государственных и муниципальных служащих, лиц, замещающих государственные должности Российской Федерации, государственные должности субъектов Российской Федерации, должности глав муниципальных образований, муниципальные должности, а также устанавливаемых для указанных служащих и лиц ограничений, запретов и обязанностей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3. ч. 1 ст. 14 Федерального закона от 02.03.2007 </w:t>
        <w:br/>
        <w:t>№ 25-ФЗ «О муниципальной службе в Российской Федерации» (далее – Федеральный закон № 25-ФЗ) для муниципальных служащих установлен запрет на занятие предпринимательской деятельностью лично или через доверенных лиц, участие в управлении коммерческой организацией или некоммерческой организацией. Участие служащего на безвозмездной основе в управлении отдельными некоммерческими организациями в качестве единоличного исполнительного органа или вхождение в состав их коллегиальных органов управления возможно только с разрешения представителя нанимателя (работодателя) в порядке, установленном муниципальным правовым актом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муниципального нормативного правового акта  подготовлен в целях реализации п. 3 ч. 1 ст. 14 Федерального закона                      № 25-ФЗ» в целях установления порядка принятия решения представителем нанимателя (работодателем) об участии на безвозмездной основе лица, замещающего должность муниципальной службы в органах местного самоуправления муниципального образования муниципального района «Ижемский» и органах местного самоуправления муниципальных образований сельских поселений, расположенных в границах муниципального района «Ижемский», в управлении общественной организацией, жилищным, жилищно-строительным, гаражным, садоводческим, огородническим, дачным, потребительскими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.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«Ижемский» «Об утверждении Порядка принятия решения представителем нанимателя (работодателем) об участии на безвозмездной основе лица, замещающего должность муниципальной службы в органах местного самоуправления муниципального образования муниципального района «Ижемский» и органах местного самоуправления муниципальных образований сельских поселений, расположенных в границах муниципального района «Ижемский», в управлении общественной организацией, жилищным, жилищно-строительным, гаражным, садоводческим, огородническим, дачным, потребительскими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»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указанного постановления не потребует дополнительных финансовых затрат.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постановления администрации муниципального района «Ижемский» к проекту постановления администрации муниципального района «Ижемский» «Об утверждении Порядка принятия решения представителем нанимателя (работодателем) об участии на безвозмездной основе лица, замещающего должность муниципальной службы в органах местного самоуправления муниципального образования муниципального района «Ижемский» и органах местного самоуправления муниципальных образований сельских поселений, расположенных в границах муниципального района «Ижемский», в управлении общественной организацией, жилищным, жилищно-строительным, гаражным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»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сматриваемого постановления не потребует изменения, дополнения и принятия в связи с принятием рассматриваемого нормативного правового акта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«Ижемский» «Об утверждении Порядка принятия решения представителем нанимателя (работодателем) об участии на безвозмездной основе лица, замещающего должность муниципальной службы в органах местного самоуправления муниципального образования муниципального района «Ижемский» и органах местного самоуправления муниципальных образований сельских поселений, расположенных в границах муниципального района «Ижемский», в управлении общественной организацией, жилищным, жилищно-строительным, гаражным, садоводческим, огородническим, дачным, потребительским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»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1. Федеральный закон от 02 марта 2007 года № 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от 25 декабря 2008 № 273-ФЗ «О противодействии коррупции».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4" w:hanging="13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236D7F0B94FD0566930E467FA6F9650BA19E2965FE549AF4F8217E75B52EC86499F8D022719216KAp2K" TargetMode="External"/><Relationship Id="rId4" Type="http://schemas.openxmlformats.org/officeDocument/2006/relationships/hyperlink" Target="consultantplus://offline/ref=001739561ACC65F3A48EDC20A1859123BB3C4CA265EF1CE7DE10865C3FFB2DE7EDC767D2D4A1D42F4309F1AF42DEB2F528F571DFn0zAM" TargetMode="External"/><Relationship Id="rId5" Type="http://schemas.openxmlformats.org/officeDocument/2006/relationships/hyperlink" Target="consultantplus://offline/ref=001739561ACC65F3A48EDC20A1859123BB3C4CA265EF1CE7DE10865C3FFB2DE7EDC767D2D4A1D42F4309F1AF42DEB2F528F571DFn0zAM" TargetMode="External"/><Relationship Id="rId6" Type="http://schemas.openxmlformats.org/officeDocument/2006/relationships/hyperlink" Target="consultantplus://offline/ref=001739561ACC65F3A48EDC20A1859123BB3C4CA265EF1CE7DE10865C3FFB2DE7FFC73FD7DEAB9E7F0742FEAD42nCz8M" TargetMode="External"/><Relationship Id="rId7" Type="http://schemas.openxmlformats.org/officeDocument/2006/relationships/hyperlink" Target="consultantplus://offline/ref=001739561ACC65F3A48EDC20A1859123BB3C4CA265EF1CE7DE10865C3FFB2DE7EDC767D2D4A1D42F4309F1AF42DEB2F528F571DFn0zAM" TargetMode="External"/><Relationship Id="rId8" Type="http://schemas.openxmlformats.org/officeDocument/2006/relationships/hyperlink" Target="consultantplus://offline/ref=001739561ACC65F3A48EDC20A1859123BB3C4CA265EF1CE7DE10865C3FFB2DE7EDC767DBDCAA817E0357A8FC0795BEF737E970DE1C7133DDn6z9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User</cp:lastModifiedBy>
  <cp:lastPrinted>2016-10-31T16:50:00Z</cp:lastPrinted>
  <dcterms:modified xsi:type="dcterms:W3CDTF">2018-11-21T08:04:00Z</dcterms:modified>
  <cp:revision>161</cp:revision>
  <dc:subject/>
  <dc:title/>
</cp:coreProperties>
</file>