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вносимым в постановл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жемский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г. N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оплате труда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 культур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"Ижемский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Ижем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 января 2010 года 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№ 1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40" w:righ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е оклады</w:t>
      </w:r>
    </w:p>
    <w:p>
      <w:pPr>
        <w:pStyle w:val="Normal"/>
        <w:autoSpaceDE w:val="false"/>
        <w:ind w:left="340" w:righ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ей, специалистов и других служащих муниципальных  учреждений культуры муниципального района «Ижемский» </w:t>
      </w:r>
    </w:p>
    <w:p>
      <w:pPr>
        <w:pStyle w:val="Normal"/>
        <w:autoSpaceDE w:val="false"/>
        <w:ind w:left="340" w:righ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Должностные оклады руководителей, специалистов и других служащих муниципальных музеев муниципального района «Ижемский»</w:t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лжностные оклады руководителей  муниципальных музеев, других учреждений музейного типа, фильмофондов и других кино- и видеопрокатных организаций муниципального района «Ижемский», устанавливаемые в зависимости от группы по оплате труда руководителей, определяемой в соответствии с приложением № 6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880"/>
        <w:gridCol w:w="811"/>
        <w:gridCol w:w="27"/>
        <w:gridCol w:w="824"/>
        <w:gridCol w:w="67"/>
        <w:gridCol w:w="768"/>
        <w:gridCol w:w="11"/>
        <w:gridCol w:w="882"/>
        <w:gridCol w:w="13"/>
      </w:tblGrid>
      <w:tr>
        <w:trPr>
          <w:tblHeader w:val="true"/>
          <w:trHeight w:val="2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tblHeader w:val="true"/>
          <w:trHeight w:val="3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</w:p>
        </w:tc>
      </w:tr>
      <w:tr>
        <w:trPr>
          <w:tblHeader w:val="true"/>
          <w:trHeight w:val="2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blHeader w:val="true"/>
          <w:trHeight w:val="240" w:hRule="atLeast"/>
        </w:trPr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(генерального директора), главный бухгалтер музея, музейно-выставочного центра; главный хранитель музейных предметов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фильмофонда, фильмотеки и других кино- и видеопрокатных организаций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2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филиалом музе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арендаторами, отдела реставрации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музе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музе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(заведующий) отдела фильмофонда, фильмотеки и других кино- и видеопрокатных организаций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фильмофонда, фильмотеки и других кино- и видеопрокатных организаций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(начальники) неосновными отделами и секторами учреждения (кадров, гражданской обороны, хозяйственного), службами, бюро микрофильмирования, фотолабораторией и др.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реставрационной мастерской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ый секретарь музея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стителям руководителей структурных подразделений, главного бухгалтера муниципальных музеев, других учреждений музейного типа, фильмофондов и других кино- и видеопрокатных организаций муниципального района «Ижемский» устанавливается должностной оклад на 10 процентов ниже должностного оклада соответствующего руководителя, главного бухгалтера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руководителей, специалистов и других служащих муниципальных музеев муниципального района «Ижемский» по профессиональным квалификационным группам: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Должности руководящего состава учреждений культуры, искусства и кинематографии»</w:t>
      </w:r>
    </w:p>
    <w:p>
      <w:pPr>
        <w:pStyle w:val="Normal"/>
        <w:ind w:firstLine="72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-85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передвижной выставкой музе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лжности работников культуры, искусства и кинематограф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звена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11"/>
        <w:gridCol w:w="68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ы: по музейно-образовательной деятельности, по научно-просветительской деятельности музея: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 электронных баз данных музея: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овод: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реставратор: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олжности работников культуры, искусства и кинематографии среднего звена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экскур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олжности технических исполнителей и артистов вспомогательного состава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лужащ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ый смотр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8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лжностные оклады специалистов муниципальных музеев муниципального района «Ижемский», устанавливаемые вне зависимости от профессиональных квалификационных групп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6444"/>
        <w:gridCol w:w="2006"/>
      </w:tblGrid>
      <w:tr>
        <w:trPr>
          <w:tblHeader w:val="true"/>
          <w:trHeight w:val="36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6444"/>
        <w:gridCol w:w="2006"/>
      </w:tblGrid>
      <w:tr>
        <w:trPr>
          <w:tblHeader w:val="true"/>
          <w:trHeight w:val="360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научный сотрудник музе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чный сотрудник музе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отрудник музе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научный сотрудник музе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: по учету музейных предметов, по обеспечению сохранности музейных предметов, по обеспечению сохранности объектов культурного наследия, по организации безопасности музейных предметов (библиотечных фондов), по экспозиционной и выставочной деятельности; хранитель музейных предметов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160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left="59" w:hanging="59"/>
              <w:jc w:val="center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6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й категор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left="59" w:hanging="5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6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категор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left="59" w:hanging="59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6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категор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службы безопасности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left="59" w:hanging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*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29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left="59" w:hanging="5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lef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left="59" w:hanging="5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left="-5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0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безопасности музейных предметов (библиотечных фондов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left="59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ы: по технико-технологической экспертизе музейных предметов, по изучению и популяризации объектов культурного наследия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6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й категор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6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категор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firstLine="6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категории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</w:tbl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* Должность «главный сотрудник службы безопасности» вводится  только в тех крупнейших музеях, библиотеках и других учреждениях и организациях культуры и искусства, где отсутствует должность руководителя службы безопасности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right="567" w:hanging="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Должностные оклады руководителей и специалистов муниципальных  библиотек муниципального района «Ижемский»</w:t>
      </w:r>
    </w:p>
    <w:p>
      <w:pPr>
        <w:pStyle w:val="Normal"/>
        <w:ind w:right="-2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руководителей муниципальных  библиотек муниципального района «Ижемский», устанавливаемые в зависимости от группы по оплате труда руководителей, определяемой в соответствии с приложением № 6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4540"/>
        <w:gridCol w:w="985"/>
        <w:gridCol w:w="972"/>
        <w:gridCol w:w="971"/>
        <w:gridCol w:w="963"/>
      </w:tblGrid>
      <w:tr>
        <w:trPr>
          <w:tblHeader w:val="true"/>
          <w:trHeight w:val="2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</w:p>
        </w:tc>
      </w:tr>
      <w:tr>
        <w:trPr>
          <w:trHeight w:val="2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4540"/>
        <w:gridCol w:w="985"/>
        <w:gridCol w:w="972"/>
        <w:gridCol w:w="971"/>
        <w:gridCol w:w="963"/>
      </w:tblGrid>
      <w:tr>
        <w:trPr>
          <w:tblHeader w:val="true"/>
          <w:trHeight w:val="240" w:hRule="atLeast"/>
        </w:trPr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autoSpaceDE w:val="tru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(генерального директора, заведующего), главный бухгалтер библиотеки, централизованной библиотечной системы; главный хранитель фондо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autoSpaceDE w:val="tru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филиалом библиотеки, централизованной библиотечной систем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autoSpaceDE w:val="tru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иблиотеки, централизованной библиотечной систем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autoSpaceDE w:val="tru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библиотеки, централизованной библиотечной систем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autoSpaceDE w:val="tru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(начальники) неосновными отделами и секторами учреждения (кадров, гражданской обороны, хозяйственного), службами, бюро микрофильмирования, фотолабораторией и др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autoSpaceDE w:val="tru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ый секретарь библиотеки, централизованной библиотечной системы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ям руководителей структурных подразделений, главного бухгалтера муниципальных  библиотек муниципального района «Ижемский» устанавливается должностной оклад на 10 процентов ниже должностного оклада соответствующего руководителя, главного бухгалтера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руководителей и специалистов муниципальных  библиотек муниципального района «Ижемский» по профессиональным квалификационным группам: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лжности работников культуры, искусства и кинематограф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звена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иблиотекарь, главный библиогра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библиограф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централизованной библиотечной системы, библиотеки, музея, клубного учреждения, научно-методического центра народного творчества, дома народного творчества, центра народной культуры (культуры и досуга, финно-угорского культурного центра) и других аналогичных учреждений и организаций культуры и искус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 централизованной библиотечной системы, библиотеки, музея, клубного учреждени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тно-хранитель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4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лжностные оклады специалистов муниципальных библиотек муниципального района «Ижемский», устанавливаемые вне зависимости от профессиональных квалификационных груп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научный сотрудник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научный сотрудник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отрудник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научный сотрудник 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иректора (генерального директора, заведующего) библиотеки, централизованной библиотечной системы, муз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-каталогиз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: по превентивной консервации библиотечных фондов, по массовой консервации библиотечных фондов, по библиотечно-выставочной работ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 по комплектованию библиотеч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789" w:right="567" w:hanging="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Должностные оклады руководителей, специалистов и других служащих муниципальных культурно-досуговых организаций, центров (домов народного творчества), дворцов и домов культуры, парков культуры и отдыха, центров досуга, кинотеатров и других учреждений аналогичных организаций культурно-досугового типа муниципального района «Ижемский» </w:t>
      </w:r>
    </w:p>
    <w:p>
      <w:pPr>
        <w:pStyle w:val="Normal"/>
        <w:ind w:right="-2"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руководителей, специалистов и других служащих муниципальных культурно-досуговых организаций, центров (домов народного творчества), дворцов и домов культуры, парков культуры и отдыха, центров досуга, кинотеатров и других учреждений аналогичных организаций культурно-досугового типа муниципального района «Ижемский», устанавливаемые в зависимости от группы по оплате труда руководителей, определяемой в соответствии с приложением № 6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4541"/>
        <w:gridCol w:w="986"/>
        <w:gridCol w:w="972"/>
        <w:gridCol w:w="971"/>
        <w:gridCol w:w="961"/>
      </w:tblGrid>
      <w:tr>
        <w:trPr>
          <w:tblHeader w:val="true"/>
          <w:trHeight w:val="24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trHeight w:val="3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</w:t>
            </w:r>
          </w:p>
        </w:tc>
      </w:tr>
      <w:tr>
        <w:trPr>
          <w:trHeight w:val="2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4539"/>
        <w:gridCol w:w="987"/>
        <w:gridCol w:w="972"/>
        <w:gridCol w:w="971"/>
        <w:gridCol w:w="971"/>
      </w:tblGrid>
      <w:tr>
        <w:trPr>
          <w:tblHeader w:val="true"/>
          <w:trHeight w:val="240" w:hRule="atLeast"/>
        </w:trPr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 главный бухгалтер научно-методического центра народного творчества, дома (центра) народного творчества, центра народной культуры (культуры и досуга, финно-угорского культурного центра) и других аналогичных учреждений и организаций, обеспечивающих методическое руководство организациями культурно-досугового тип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(заведующего), главный бухгалтер дома (дворца) культуры, клуба, централизованной (межпоселенческой) клубной системы, парка культуры и отдыха, городского сада, кинотеатра и других аналогичных культурно-досуговых организаци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ругого учреждения культур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другого учреждения культур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клубного учреждения, парка культуры и отдыха, городского сада, научно-методического центра народного творчества, дома (центра) народного творчества, центра народной культуры (культуры и досуга) и других аналогичных учреждений и организаци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филиалом организации культуры клубного типа (централизованной (межпоселенческой) клубной системы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 филиала организации культуры клубного типа (централизованной (межпоселенческой) клубной системы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фильмобазой (фильмохранилищем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втоклуб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60" w:after="0"/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дома (дворца) культуры и отдыха, дома народного творчества, парка культуры и отдыха, городского сада, научно-методического центра народного творчества, центра народной культуры (культуры и досуга) и других аналогичных учреждени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(начальники) основными отделами, определяющими техническую, экономическую политику или политику по профилю деятельности других учреждений культур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60" w:after="0"/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дома (дворца) культуры и отдыха, дома народного творчества, парка культуры и отдыха, городского сада, научно-методического центра народного творчества, центра народной культуры (культуры и досуга) и других аналогичных учреждени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основными секторами, определяющими техническую, экономическую политику или политику по профилю деятельности других учреждений культуры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(начальники) неосновными отделами и секторами учреждения (кадров, гражданской обороны, хозяйственного), службами, бюро микрофильмирования, фотолабораторией и др.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филиала организации культуры клубного типа (централизованной (межпоселенческой) клубной системы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pacing w:before="60" w:after="0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ConsPlusNormal"/>
              <w:autoSpaceDE w:val="tru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, заведующие (начальники) неосновными отделами филиала организации культуры клубного типа (централизованной (межпоселенческой) клубной системы) (кадров, гражданской обороны, хозяйственного), службами, бюро микрофильмирования, фотолабораторией и др.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autoSpaceDE w:val="true"/>
              <w:snapToGrid w:val="false"/>
              <w:ind w:left="607" w:hanging="5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шие отделами и секторами фильмобазы (фильмохранилища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ям руководителей структурных подразделений, главного бухгалтера муниципальных культурно-досуговых организаций, центров (домов народного творчества), дворцов и домов культуры, центров досуга, кинотеатров и других аналогичных организаций культурно-досугового типа муниципального района «Ижемский» устанавливается должностной оклад на 10 процентов ниже должностного оклада соответствующего руководителя, главного бухгалтера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руководителей, специалистов и других служащих муниципальных культурно-досуговых организаций, центров (домов народного творчества), дворцов и домов культуры, парков культуры и отдыха, центров досуга, кинотеатров и других учреждений аналогичных организаций культурно-досугового типа муниципального района «Ижемский» по профессиональным квалификационным группам: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Должности руководящего состава учреждений культуры, искусства и кинематографии»</w:t>
      </w:r>
    </w:p>
    <w:p>
      <w:pPr>
        <w:pStyle w:val="Normal"/>
        <w:ind w:firstLine="72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удожественно-оформительской мастер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эксплуатации аттракционной 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(пунктом) по прокату кино- и видеофиль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массовых представлен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 хореографического коллектива (студии), ансамбля песни и танц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85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 любительского вокального или хорового коллектива (студ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, звукорежиссе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Должности работников культуры, искусства и кинематограф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звена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81"/>
        <w:gridCol w:w="1984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ттракцио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художник по созданию и реставрации музыкальных инструмен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постановщик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-фотогра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: по фольклору, по жанрам творчества, по методике клубной рабо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по составлению кинопрограм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4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ор по репертуар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ая квалификационная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Должности работников культуры, искусства и кинематографии среднего звена»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частка ремонта и реставрации фильмо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72 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рганизатор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 танцевального вечера, ведущий дискотеки, руководитель музыкальной части диск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лужащ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р-посадчик аттракциона (специалист по обслуживанию аттракци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6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ые оклады руководителей и специалистов культурно-досуговых организаций, центров (домов народного творчества), дворцов и домов культуры, центров досуга, кинотеатров и других аналогичных организаций культурно-досугового типа, устанавливаемые вне зависимости от профессиональных квалификационных групп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853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культурно-досуговых организаций клубного типа, парков культуры и отдыха, городских садов, других аналогичных культурно-досуговых организац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85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о культурно-массовому досугу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85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-479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любительского театра (студ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right="-853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right="-853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right="-853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right="-853" w:firstLine="1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right="-853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опе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789" w:right="567" w:hanging="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Должностные оклады общеотраслевых должностей специалистов муниципальных учреждений культуры муниципального района «Ижемский», устанавливаемые вне зависимости от профессиональных квалификационных групп: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 (рубл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других специальност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07"/>
      <w:ind w:right="-2" w:hanging="0"/>
      <w:jc w:val="center"/>
      <w:outlineLvl w:val="8"/>
    </w:pPr>
    <w:rPr>
      <w:color w:val="000000"/>
      <w:spacing w:val="3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alibri" w:hAnsi="Calibri" w:eastAsia="Calibri" w:cs="Calibri"/>
      <w:sz w:val="22"/>
      <w:szCs w:val="21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Текст концевой сноски Знак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8">
    <w:name w:val="Заголовок 8 Знак"/>
    <w:qFormat/>
    <w:rPr>
      <w:b/>
      <w:lang w:val="ru-RU" w:bidi="ar-SA"/>
    </w:rPr>
  </w:style>
  <w:style w:type="character" w:styleId="9">
    <w:name w:val="Заголовок 9 Знак"/>
    <w:qFormat/>
    <w:rPr>
      <w:color w:val="000000"/>
      <w:spacing w:val="3"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sz w:val="28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1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sz w:val="28"/>
    </w:rPr>
  </w:style>
  <w:style w:type="paragraph" w:styleId="Style21">
    <w:name w:val="маркирован"/>
    <w:basedOn w:val="Normal"/>
    <w:next w:val="Normal"/>
    <w:qFormat/>
    <w:pPr>
      <w:tabs>
        <w:tab w:val="clear" w:pos="708"/>
        <w:tab w:val="left" w:pos="360" w:leader="none"/>
        <w:tab w:val="left" w:pos="709" w:leader="none"/>
      </w:tabs>
      <w:ind w:firstLine="360"/>
      <w:jc w:val="both"/>
    </w:pPr>
    <w:rPr>
      <w:sz w:val="28"/>
    </w:rPr>
  </w:style>
  <w:style w:type="paragraph" w:styleId="Style22">
    <w:name w:val="таблица"/>
    <w:basedOn w:val="Normal"/>
    <w:qFormat/>
    <w:pPr>
      <w:jc w:val="both"/>
    </w:pPr>
    <w:rPr>
      <w:sz w:val="24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170" w:hanging="113"/>
      <w:jc w:val="both"/>
    </w:pPr>
    <w:rPr>
      <w:sz w:val="16"/>
    </w:rPr>
  </w:style>
  <w:style w:type="paragraph" w:styleId="51">
    <w:name w:val="5.Табл.-шапка"/>
    <w:basedOn w:val="61"/>
    <w:qFormat/>
    <w:pPr>
      <w:spacing w:before="0" w:after="0"/>
      <w:ind w:left="0" w:hanging="0"/>
      <w:jc w:val="center"/>
    </w:pPr>
    <w:rPr/>
  </w:style>
  <w:style w:type="paragraph" w:styleId="12">
    <w:name w:val="Основной текст1"/>
    <w:basedOn w:val="11"/>
    <w:qFormat/>
    <w:pPr>
      <w:widowControl/>
      <w:spacing w:lineRule="auto" w:line="240"/>
      <w:ind w:hanging="0"/>
      <w:jc w:val="both"/>
    </w:pPr>
    <w:rPr/>
  </w:style>
  <w:style w:type="paragraph" w:styleId="Style23">
    <w:name w:val="Íàçâàíèå"/>
    <w:basedOn w:val="Normal"/>
    <w:qFormat/>
    <w:pPr>
      <w:autoSpaceDE w:val="false"/>
      <w:jc w:val="center"/>
    </w:pPr>
    <w:rPr>
      <w:rFonts w:ascii="Courier New" w:hAnsi="Courier New" w:cs="Courier New"/>
      <w:b/>
      <w:sz w:val="24"/>
    </w:rPr>
  </w:style>
  <w:style w:type="paragraph" w:styleId="FR1">
    <w:name w:val="FR1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Style24">
    <w:name w:val="Цитата"/>
    <w:basedOn w:val="Normal"/>
    <w:qFormat/>
    <w:pPr>
      <w:ind w:left="-360" w:right="-180" w:firstLine="36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6">
    <w:name w:val="text6"/>
    <w:basedOn w:val="Normal"/>
    <w:qFormat/>
    <w:pPr>
      <w:spacing w:before="240" w:after="48"/>
      <w:ind w:firstLine="72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ootnote">
    <w:name w:val="Footnote Text"/>
    <w:basedOn w:val="Normal"/>
    <w:pPr/>
    <w:rPr/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2"/>
    <w:basedOn w:val="25"/>
    <w:qFormat/>
    <w:pPr>
      <w:widowControl/>
      <w:spacing w:lineRule="auto" w:line="240"/>
      <w:ind w:hanging="0"/>
      <w:jc w:val="both"/>
    </w:pPr>
    <w:rPr/>
  </w:style>
  <w:style w:type="paragraph" w:styleId="Style33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9:00Z</dcterms:created>
  <dc:creator>Люда</dc:creator>
  <dc:description/>
  <cp:keywords/>
  <dc:language>en-US</dc:language>
  <cp:lastModifiedBy>PC</cp:lastModifiedBy>
  <cp:lastPrinted>2017-07-25T12:01:00Z</cp:lastPrinted>
  <dcterms:modified xsi:type="dcterms:W3CDTF">2017-07-25T11:34:00Z</dcterms:modified>
  <cp:revision>10</cp:revision>
  <dc:subject/>
  <dc:title/>
</cp:coreProperties>
</file>