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50"/>
        <w:gridCol w:w="3780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жемский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 У Ö М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18 ноября 2015 года                                                                                     № 96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Республика Коми, Ижемский район, с. Ижм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установку и эксплуатацию рекламной конструкции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, Уставом муниципального образования муниципального района «Ижемский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3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разрешения на установку и эксплуатацию рекламной конструкции</w:t>
      </w:r>
      <w:r>
        <w:rPr>
          <w:rFonts w:cs="Times New Roman" w:ascii="Times New Roman" w:hAnsi="Times New Roman"/>
          <w:bCs/>
          <w:sz w:val="28"/>
          <w:szCs w:val="28"/>
        </w:rPr>
        <w:t>»,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Признать утратившим силу постановление администрации муниципального района «Ижемский» от 12 января 2015 года № 1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разрешений на установку рекламных конструкций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Настоящее постановление вступает в силу со дня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меститель руководител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«Ижемский»                                         Р.Е. Селиверс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го района «Ижемский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18 ноября 2015 г. № 969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24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</w:rPr>
        <w:t>Выдача разрешения на установку  и эксплуатацию рекламной конструкц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Административный регламент предоставления муниципальной услуги «Выдача разрешения на установку  и эксплуатацию рекламной конструкции» (далее - административный регламент), определяет порядок, сроки и последовательность действий (административных процедур) администрации муниципального района «Ижемский» (далее – Адинистрация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выдаче разрешения на установку и эксплуатацию рекламной конструкции 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Заявителями являются физические лица (в том числе индивидуальные предприниматели) и юридические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я о порядке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щае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Администрации, в МФЦ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официальном сайте Администрации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zhma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), МФЦ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ydocuments</w:t>
      </w:r>
      <w:r>
        <w:rPr>
          <w:rFonts w:cs="Times New Roman" w:ascii="Times New Roman" w:hAnsi="Times New Roman"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федеральной государственной информационной системе </w:t>
      </w:r>
      <w:r>
        <w:rPr>
          <w:rFonts w:cs="Times New Roman" w:ascii="Times New Roman" w:hAnsi="Times New Roman"/>
          <w:sz w:val="28"/>
          <w:szCs w:val="28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sz w:val="28"/>
          <w:szCs w:val="28"/>
          <w:lang w:eastAsia="ru-RU"/>
        </w:rPr>
        <w:t>http://www.gosuslugi.ru/</w:t>
      </w:r>
      <w:r>
        <w:rPr>
          <w:rFonts w:cs="Times New Roman" w:ascii="Times New Roman" w:hAnsi="Times New Roman"/>
          <w:sz w:val="28"/>
          <w:szCs w:val="28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rkomi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талы государственных и муниципальных услуг (функций)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Администрации (телефон: 88214098280), МФЦ (телефон: 88214094454), в том числе центра телефонного обслуживания (далее – ЦТО)  (телефон: 8-800-200-8212)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Администрацию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Администрацию, МФЦ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егории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Администрации, МФЦ для приема документов, необходимых для предоставления муниципальной услуги, режим работы Администрации, МФЦ;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действий (бездействия) и решений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приема и выдачи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, личн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и по процедуре предоставления муниципальной услуги осуществляются сотрудниками Администрации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ветах на телефонные звонки и личные обращения сотрудники Администрации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для подготовки ответа на устное обращение требуется более продолжительное время, сотрудник Администрации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Администрации 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Администрации, МФЦ, принявший телефонный звонок, разъясняет заявителю право обратиться с письменным обращением в Администрацию, МФЦ и требования к оформлению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на письменное обращение, поступившее в Администрацию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информационном Вестнике Совета и администрации муниципального района «Ижемский», на официальном сайте МФЦ,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документов, необходимых для предоставления муниципальной услуги, осуществляется в Администрации, МФЦ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Администрации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Выдача разрешения на установку  и эксплуатацию рекламной конструк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 Предоставление муниципальной услуги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отделом, уполномоченным предоставлять муниципальную услугу, администрации муниципального района «Ижемский» (далее – Отдел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Для получения муниципальной услуги заявитель должен обратить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уведомления и выдачи результата муниципальной услуги заявител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2. Администрация – в части приема и регистрации документов у заявител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ятия решения, выдачи результата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Органы и организации, участвующие в предоставлении муниципальной услуг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1.</w:t>
      </w:r>
      <w:r>
        <w:rPr>
          <w:rFonts w:cs="Times New Roman" w:ascii="Times New Roman" w:hAnsi="Times New Roman"/>
          <w:sz w:val="28"/>
          <w:szCs w:val="28"/>
        </w:rPr>
        <w:t xml:space="preserve"> Федеральная налоговая служба – в части предоставления данных о государственной регистрации юридического лица и физического лица в качестве индивидуального предпринимателя в виде выписок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4.2. Федеральное казначейство – в части предоставления</w:t>
      </w:r>
      <w:r>
        <w:rPr>
          <w:rFonts w:eastAsia="Times New Roman" w:cs="Arial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ведений об уплате государственной пошлины за выдачу разрешения на установку и эксплуатацию рекламной констру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3.</w:t>
      </w:r>
      <w:r>
        <w:rPr>
          <w:rFonts w:cs="Times New Roman" w:ascii="Times New Roman" w:hAnsi="Times New Roman"/>
          <w:sz w:val="28"/>
          <w:szCs w:val="28"/>
        </w:rPr>
        <w:t xml:space="preserve"> Федеральная служба государственной регистрации, кадастра и картографии – в части предоставления выписки из Единого государственного реестра прав на недвижимое имущество и сделок с ним о правах на недвижимое имущество, к которому предполагается присоединять рекламную конструкц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4. уполномоченный федеральный орган исполнительной власти, к имуществу которого планируется присоединить рекламную конструкцию – в части предоставления согласия на присоединение к недвижимому имуществу рекламной констр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5. уполномоченный на управление государственным имуществом орган исполнительной власти Республики Коми, к имуществу которого планируется присоединить рекламную конструкцию – в части предоставления согласия на присоединение к недвижимому имуществу рекламной констр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6. уполномоченный на управление муниципальным имуществом орган местного самоуправления, к имуществу которого планируется присоединить рекламную конструкцию – в части предоставления согласия на присоединение к недвижимому имуществу рекламной констр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7. проектные организации – в части вы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а рекламной конструкции (содержащего описание внешнего вида и технических параметров рекламной конструк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опографической съемки территории места установки рекламной конструкции в масштабе 1:50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выдача разрешения на установку и эксплуатацию рекламной конструкции (далее – решение о предоставлении муниципальной услуги), уведомление о предоставлении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решение об отказе в выдаче разрешения на установку и эксплуатацию рекламной конструкции (далее – решение об отказе в выдаче разрешения), уведомление об отказе в предоставлении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</w:t>
      </w:r>
      <w:r>
        <w:rPr>
          <w:rFonts w:cs="Times New Roman" w:ascii="Times New Roman" w:hAnsi="Times New Roman"/>
          <w:sz w:val="28"/>
          <w:szCs w:val="28"/>
        </w:rPr>
        <w:t xml:space="preserve"> Срок предоставления муниципальной услуги составляет не более 60 календарны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ей Российской Федерации (принята всенародным голосованием 12.12.1993) («Собрание законодательства Российской Федерации», 04.08.2014, № 31, ст. 4398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 от 29.12.2004 № 188-ФЗ («Собрание законодательства Российской Федерации», 03.01.2005, № 1 (часть 1), ст. 14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оговым кодексом Российской Федерации (часть вторая) от 05.08.2000 № 117-ФЗ («Собрание законодательства </w:t>
      </w:r>
      <w:r>
        <w:rPr>
          <w:rFonts w:cs="Times New Roman" w:ascii="Times New Roman" w:hAnsi="Times New Roman"/>
          <w:sz w:val="28"/>
          <w:szCs w:val="28"/>
          <w:lang w:eastAsia="ru-RU"/>
        </w:rPr>
        <w:t>Российской Федерац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07.08.2000, № 32, ст. 3340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13.03.2006 № 38-ФЗ «О рекламе» («Российская газета», № 51, 15.03.2006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06 № 152-ФЗ «О персональных данных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«Российская газета», № 165, 29.07.2006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олучения муниципальной услуги заявитель или уполномоченное им лиц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ление о предоставлении муниципальной услуги (по формам согласно Приложению № 2 (для физических лиц, индивидуальных предпринимателей), Приложению № 3 (для юридических лиц) к настоящему административному регламенту). На каждую рекламную конструкцию подается отдельное зая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ые о заявителе – физическом лице (документ, удостоверяющий личность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>подтверждение в письменной форме согласия собственника или иного законного владельца (кроме органов государственной власти и муниципального образования)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 В случае, если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;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договор с собственником земельного участка, здания или иного недвижимого имущества, к которому присоединяется рекламная конструкция, либо с лицом, управомоченным собственником такого имущества, на установку и эксплуатацию рекламной конструкции (за исключением случая,</w:t>
      </w:r>
      <w:r>
        <w:rPr>
          <w:rFonts w:cs="Times New Roman" w:ascii="Times New Roman" w:hAnsi="Times New Roman"/>
          <w:sz w:val="28"/>
          <w:szCs w:val="28"/>
        </w:rPr>
        <w:t xml:space="preserve"> е</w:t>
      </w:r>
      <w:r>
        <w:rPr>
          <w:rFonts w:eastAsia="Times New Roman" w:cs="Times New Roman" w:ascii="Times New Roman" w:hAnsi="Times New Roman"/>
          <w:sz w:val="28"/>
          <w:szCs w:val="28"/>
        </w:rPr>
        <w:t>сли владелец рекламной конструкции является собственником недвижимого имуще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оект рекламной конструкции (содержащий описание внешнего вида и технических параметров рекламной конструкции)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лично (в Администрацию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 почтового  отправления (в Администрац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0" w:name="Par45"/>
      <w:bookmarkStart w:id="1" w:name="Par45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иска из Единого государственного реестра юрид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индивидуальных предпринима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уплате государственной пошлины за выдачу разрешения на установку и эксплуатацию рекламной констру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прав на недвижимое имущество и сделок с ним о правах на недвижимое имущество, к которому предполагается присоединять рекламную конструк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органа государственной власти, являющегося собственником недвижимого имущества, к которому планируется присоединить рекламную конструкцию, на присоединение к недвижимому имуществу рекламной констру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органа местного самоуправления, являющегося собственником недвижимого имущества, к которому планируется присоединить рекламную конструкцию, на присоединение к недвижимому имуществу рекламной ко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1. Документы, указанные в пункте 2.9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0.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.07.2010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2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есоответствие проекта рекламной конструкции и ее территориального размещения требованиям техническ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несоответствие установки рекламной конструкции в заявленном месте схеме размещения рекламных конструкций (в случае, если место установки рекламной конструкции в соответствии с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частью 5.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и 19 Федерального закона от 13.03.2006 № 38-ФЗ «О рекламе» определяется схемой размещения рекламных конструкц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рушение требований нормативных актов по безопасности движения тран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нарушение внешнего архитектурного облика сложившейся застройки поселения или городского округа. Органы местного самоуправления муниципальных районов или органы местного самоуправления городских округов вправе определять типы и виды рекламных конструкций, допустимых и недопустимых к установке на территории соответствующего муниципального образования или части его территории, в том числе требования к таким рекламным конструкциям, с учетом необходимости сохранения внешнего архитектурного облика сложившейся застройки поселений или городских округ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) нарушение требований, установленных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частями 5.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5.6,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5.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и 19 Федерального закона от 13.03.2006 № 38-ФЗ «О реклам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1. После устранения оснований для отказа в предоставлении муниципальной услуги в случаях, предусмотренных пунктом 2.13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 </w:t>
      </w:r>
      <w:r>
        <w:rPr>
          <w:rFonts w:eastAsia="Times New Roman" w:cs="Times New Roman" w:ascii="Times New Roman" w:hAnsi="Times New Roman"/>
          <w:sz w:val="28"/>
          <w:szCs w:val="28"/>
        </w:rPr>
        <w:t>Услугами, необходимыми и обязательными для предоставления муниципальной услуги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готовка проекта рекламной конструкции (содержащего описание внешнего вида и технических параметров рекламной конструк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а предоставляется проектными организациями по самостоятельным обращениям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предоставления данной услуги заявителю выд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 рекламной конструкции (содержащий описание внешнего вида и технических параметров рекламной конструк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5. </w:t>
      </w: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numPr>
          <w:ilvl w:val="1"/>
          <w:numId w:val="4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 выдачу разрешения на установку и эксплуатацию рекламной конструкции заявитель уплачивает государственную пошлину в размерах и порядке, установленных подпунктом 105 пункта 1 статьи 333.33 части второй Налогового кодекса Российской Федерации от 05.08.2000 № 117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ая пошлина за выдачу разрешения на установку и эксплуатацию рекламной конструкции - 5 0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лата государственной пошлины осуществляется способами, предусмотренными законодательством Российской Федерации о национальной платежной сист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7. </w:t>
      </w:r>
      <w:r>
        <w:rPr>
          <w:rFonts w:cs="Times New Roman" w:ascii="Times New Roman" w:hAnsi="Times New Roman"/>
          <w:sz w:val="28"/>
          <w:szCs w:val="28"/>
        </w:rPr>
        <w:t>Порядок оплаты предусмотрен в нормативном правовом акте представительного органа местного самоуправления муниципального образования Республики Коми, утверждающем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8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tabs>
          <w:tab w:val="clear" w:pos="708"/>
          <w:tab w:val="left" w:pos="303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9.  </w:t>
      </w:r>
      <w:r>
        <w:rPr>
          <w:rFonts w:cs="Times New Roman" w:ascii="Times New Roman" w:hAnsi="Times New Roman"/>
          <w:sz w:val="28"/>
          <w:szCs w:val="28"/>
        </w:rPr>
        <w:t>Заявление и прилагаемые к нему документы регистрируются в администрации в день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Здание (помещение) Администрации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1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.12.2012 № 1376.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2</w:t>
      </w:r>
      <w:r>
        <w:rPr/>
        <w:t>. Показатели доступности и качества муниципальных услуг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3. Сведения о предоставлении муниципальной услуги и форма заявления для предоставления муниципальной  услуги находятся на Интернет-сайте Администраци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zhm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4.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Администрацией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Администр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бесплатный доступ заявителей к порталам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жведомственного информационного взаимодействия в рамках предоставления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нятие решения о предоставлении муниципальной услуги или решения об отказе в предоставлении муниципальной услуги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 предоставления муниципальной услуги приведена в Приложении № 4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 Основанием для начала исполнения административной процедуры является обращение заявителя в Администрацию, МФ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ение заявителя в Администрацию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8 настоящего административного регламента,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ункте 2.9 административного регламента (в случае, если заявитель предоставляет их самостоятельно)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МФЦ предусмотрена только очная форма подач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заочной форме подачи документов заявитель может направить заявление (документы), указанные в пункте 2.8 настоящего административного регламента,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ункте 2.9 административного регламента (в случае, если заявитель предоставляет их самостоятельно), в бумажном виде, в виде копий документов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заявления (документов) в бумажном виде осуществляется через организацию почтовой связи, иную организацию, осуществляющую доставку корреспонденции 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документов через организацию почтовой связи, иную организацию, осуществляющую доставку корреспонденции, днем регистрации заявления является день получения письма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заявления и документов, указанных в пунктах 2.8 настоящего административного регламента,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ункте 2.9 административного регламента (в случае, если заявитель предоставляет их самостоятельно) через организацию почтовой связи,  иную организацию, осуществляющую доставку корреспонденци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Администрации, МФЦ, либо оформлено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осьбе обратившегося лица, заявление может быть оформлено специалистом Администрации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Администрации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8 настоящего административного регламента,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ункте 2.9 административного регламента (в случае, если заявитель предоставляет их самостоятельн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сутствии у заявителя заполненного заявления или неправильном его заполнении специалист Администрации, МФЦ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заявитель обратился заочно, специалист Администрации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 (отказ в принятии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запрос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предоставления муниципальной услуги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МФЦ, ответственный за прием документов, устн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, и предлагает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исполнения административной процедуры по приему документов в Администрации специалист Администрации, ответственный за прием документов, формирует документы (дело) и передает его специалисту Отдел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Администрац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2. Максимальный срок исполнения административной процедуры составляет 3 календарных дня с момента обращения заявителя о предоставлении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3. Результатом административной процедуры является прием и регистрация заявления (документов) и передача заявления (документов) специалисту Отдела, ответственному за принятие решения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начала осуществления административной процедуры является получение специалистом Администрации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9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Администрации, МФЦ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дписывает оформленный межведомственный запрос у руководителя Администрации, МФ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Администрации, МФЦ, направляющего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 информация о факте получения согласия, предусмотренного частью 5 статьи 7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чтовым отправление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курьером, под расписк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через СМЭВ (систему межведомственного электронного взаимодейств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, направляемый с использованием СМЭВ, подписывается электронной подписью специалиста Администрации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запросов, контроль за получением ответов на запросы и своевременной передачей указанных ответов в Администрацию, осуществляет специалист Администрации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день получения всех требуемых ответов на межведомственные запросы специалист Администрации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тдела, 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1. Критерием принятия решения является отсутствие документов, необходимых для предоставления муниципальной услуги, указанных в пункте 2.9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2. Максимальный срок исполнения административной процедуры составляет 8 календарных дней с момента получения специалистом Администрации, МФЦ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3. Результатом исполнения административной процедуры является получение документов, и их направление специалисту Органа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ятие решения о предоставлении муниципальной услуги 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Основанием для начала исполнения административной процедуры является передача в Администрацию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Отдела, ответственный за принятие решения о предоставлении муниципальной услуги, в течение одного рабочего дня направляет запрос в подразделение Администрации, в котором находятся недостающие документы, находящиеся в распоряжении Администрации. Соответствующее подразделение Администрации, в котором находятся недостающие документы, находящиеся в распоряжении Администрации, направляет ответ на запрос в течение 1 рабочего дня с момента получения запроса от специалиста Отдела, ответственного за принятие реш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тдела, ответственный за принятие решения о предоставлении услуги, в течение 1 рабочего дня осуществляет проверку комплек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тдела, ответственный за принятие решения о предоставлении услуг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еряет комплект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документов, необходимых для предоставления муниципальной услуги,  специалист Отдела, ответственный за принятие решения о предоставлении муниципальной услуги, осуществляет согласование с уполномоченными органами, необходимое для принятия решения о выдаче разрешения или об отказе в его выдаче. При этом заявитель вправе самостоятельно получить от уполномоченных органов такое согласование и представить его в Отде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ссмотрении комплекта документов для предоставления муниципальной услуги, специалист Отдела, ответственный за принятие решения о предоставлении услуги, устанавливает соответствие получателя муниципальной услуги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3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Отдела, ответственный за принятие решения о предоставлении услуг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ки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 выдаче разреш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тказать в выдаче разрешения (в случае наличия оснований, предусмотренных пунктом 2.13 настоящего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Отдела, ответственный за принятие решения о предоставлении услуги, в двух экземплярах осуществляет оформление решения о предоставлении муниципальной услуги или об отказе в предоставлении муниципальной услуги и передает его на подпись руководителю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Администрации в течение 1 календарного дн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исывает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ешение о предоставлении муниципальной услуги или об отказе в предоставлении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Администрации, специалист Отдел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Администрации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, специалист Отдел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 Отдела, ответственный за принятие решения о предоставлении услуги, в электронном виде ведет реестр выданных разрешений. 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4.2. Максимальный срок исполнения административной процедуры составляет не более 46 календарных дней со дня получения из Администрации, МФЦ полного комплекта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4.3. Результатом административной процедуры является  оформление Администрацией  разрешения или принятие решение об отказе в выдаче разрешения, и направление принятого ре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у Админист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5. Основанием начала исполнения административной процедуры является поступление специалисту Отдел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му за межведомственное взаимодействи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о предоставлении муниципальной услуги или об отказе в предоставлении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- документ, являющийся результатом предоставления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Администрации, при поступлении документа, являющегося результатом предоставления услуги сотрудник Отдел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Администрации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1. Критерием принятия решения является выбор заявителем способа его уведомления о принятом решении, выдачи результата предоставления государствен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2. Максимальный срок исполнения административной процедуры составляет 3 календарных дня с момента поступления сотруднику Отдела, ответственному за выдачу результата предоставления услуги, сотруднику МФЦ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3. Результатом исполнения административной процедуры является уведомление заявителя о принятом решении, выдача заявителю документа, являющего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деятельностью Отдела по предоставлению муниципальной услуги осуществляется заместителем руководителя Администрации, курирующим работу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проверки проводятся в соответствии с планом работы Администрации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поступления в Администрацию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Должностные лица Администрации несут персональную ответственност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ную законодательством,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за полноту передаваемых Администрации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за своевременную передачу Администрации запросов, иных документов, принятых от заявителя, а также за своевременную выдачу заявителю документов, переданных в этих целях МФЦ Администр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на нарушение порядка предоставления муниципальной услуги МФЦ рассматривается Администрацией. При этом срок рассмотрения жалобы исчисляется со дня регистрации жалобы в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я, характеризующие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Администрацией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Администрации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9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</w:rPr>
        <w:t xml:space="preserve">5.3. Жалоба подается в письменной форме на бумажном носителе, в электронной форме в орган. Жалобы на решения, принятые руководителем органа, предоставляющего муниципальную услугу, </w:t>
      </w:r>
      <w:r>
        <w:rPr>
          <w:sz w:val="28"/>
          <w:szCs w:val="28"/>
        </w:rPr>
        <w:t>рассматриваются непосредственно руководителем Администрации.</w:t>
      </w:r>
    </w:p>
    <w:p>
      <w:pPr>
        <w:pStyle w:val="Style29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Жалоба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ение Журнала осуществляется по форме и в порядке, установленными правовым акто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11. Жалоба, поступившая в Администрацию, подлежит рассмотрению должностным лицом, наделенным полномочиями по рассмотрению жалоб в течение 15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3. По результатам рассмотрения жалобы Администрацией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5. Не позднее дня, следующего за днем принятия указанного в пункте 5.13 настоящего административного регламента 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Администрации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ом сайте Администрации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zhma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), МФЦ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ydocuments</w:t>
      </w:r>
      <w:r>
        <w:rPr>
          <w:rFonts w:cs="Times New Roman" w:ascii="Times New Roman" w:hAnsi="Times New Roman"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рталах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Администрации, МФЦ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Администрацию, МФЦ, в том числе по электронной почт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Администрацию, МФЦ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Выдача разрешения на установку  и эксплуатацию рекламной конструкции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 МО МР «Ижемски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544"/>
      </w:tblGrid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69460, Республика Коми, Ижемский район, с. Ижма, ул. Советская, д. 45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69460, Республика Коми, Ижемский район, с. Ижма, ул. Советская, д. 45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zhemsky@mydocuments11.ru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 для справок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(882140) 94454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-автоинформатор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.mydocuments11.ru</w:t>
              </w:r>
            </w:hyperlink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ИО руководителя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ина Виталия Леонидовна, директор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08.00 до 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13.00 до 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08.00 до 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13.00 до 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08.00 до 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ходной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ходной день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 xml:space="preserve">Общая информация об администрации  МО МР «Ижемский» 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544"/>
      </w:tblGrid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69460, Республика Коми, Ижемский район, с. Ижма, ул. Советская, д. 45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69460, Республика Коми, Ижемский район, с. Ижма, ул. Советская, д. 45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dminizhma@mail.ru</w:t>
              </w:r>
            </w:hyperlink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 для справок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Отдел архитектуры и градостроительства (882140) 98280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Приемная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(882140)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94107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, Управление делами (882140) 9419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Официальный сайт в сети Интернет (если имеется)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.izhma.ru</w:t>
              </w:r>
            </w:hyperlink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ИО и должность руководителя органа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нтьева Любовь Ивановна, руководитель Администрации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>График работы администрации МО МР «Ижемский»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79"/>
        <w:gridCol w:w="3120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работы (обеденный перерыв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с 08.30 до 17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(с 13.00 до 14.00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с 08.30 до 17.0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c 0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.00 – 16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(13.00 – 14.00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с 09.00 – 16.0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 де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 день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 ден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 день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дача разрешения на установку  и эксплуатацию рекламной конструк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830"/>
        <w:gridCol w:w="984"/>
        <w:gridCol w:w="4749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прос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  <w:tc>
          <w:tcPr>
            <w:tcW w:w="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spacing w:before="0" w:after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8"/>
        <w:gridCol w:w="861"/>
        <w:gridCol w:w="296"/>
        <w:gridCol w:w="225"/>
        <w:gridCol w:w="1289"/>
        <w:gridCol w:w="1032"/>
        <w:gridCol w:w="1175"/>
        <w:gridCol w:w="1496"/>
        <w:gridCol w:w="2046"/>
      </w:tblGrid>
      <w:tr>
        <w:trPr>
          <w:trHeight w:val="23" w:hRule="atLeast"/>
        </w:trPr>
        <w:tc>
          <w:tcPr>
            <w:tcW w:w="9498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755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755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755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755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ru-RU"/>
              </w:rPr>
              <w:footnoteReference w:id="2"/>
            </w:r>
          </w:p>
        </w:tc>
        <w:tc>
          <w:tcPr>
            <w:tcW w:w="70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РНИП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ru-RU"/>
              </w:rPr>
              <w:footnoteReference w:id="3"/>
            </w:r>
          </w:p>
        </w:tc>
        <w:tc>
          <w:tcPr>
            <w:tcW w:w="70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84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ия</w:t>
            </w:r>
          </w:p>
        </w:tc>
        <w:tc>
          <w:tcPr>
            <w:tcW w:w="26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47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н</w:t>
            </w:r>
          </w:p>
        </w:tc>
        <w:tc>
          <w:tcPr>
            <w:tcW w:w="48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выдачи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ru-RU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6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2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ион </w:t>
            </w:r>
          </w:p>
        </w:tc>
        <w:tc>
          <w:tcPr>
            <w:tcW w:w="35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6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2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5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4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6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ru-RU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6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2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он</w:t>
            </w:r>
          </w:p>
        </w:tc>
        <w:tc>
          <w:tcPr>
            <w:tcW w:w="35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6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2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5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4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6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7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671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3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17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4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0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актные данные</w:t>
            </w:r>
          </w:p>
        </w:tc>
        <w:tc>
          <w:tcPr>
            <w:tcW w:w="726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6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ЗАЯВЛ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498"/>
      </w:tblGrid>
      <w:tr>
        <w:trPr>
          <w:trHeight w:val="23" w:hRule="atLeast"/>
        </w:trPr>
        <w:tc>
          <w:tcPr>
            <w:tcW w:w="949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шу выдать разрешение на установку и эксплуатацию рекламной конструкции.</w:t>
            </w:r>
          </w:p>
        </w:tc>
      </w:tr>
    </w:tbl>
    <w:p>
      <w:pPr>
        <w:pStyle w:val="Normal"/>
        <w:spacing w:before="0" w:after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067"/>
        <w:gridCol w:w="594"/>
        <w:gridCol w:w="424"/>
        <w:gridCol w:w="142"/>
        <w:gridCol w:w="1131"/>
        <w:gridCol w:w="1182"/>
        <w:gridCol w:w="797"/>
        <w:gridCol w:w="289"/>
        <w:gridCol w:w="310"/>
        <w:gridCol w:w="441"/>
        <w:gridCol w:w="2113"/>
      </w:tblGrid>
      <w:tr>
        <w:trPr/>
        <w:tc>
          <w:tcPr>
            <w:tcW w:w="330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 рекламной конструкции:</w:t>
            </w:r>
          </w:p>
        </w:tc>
        <w:tc>
          <w:tcPr>
            <w:tcW w:w="640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4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меры информационного поля каждой из сторон: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рина:</w:t>
            </w:r>
          </w:p>
        </w:tc>
        <w:tc>
          <w:tcPr>
            <w:tcW w:w="22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6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ота:</w:t>
            </w:r>
          </w:p>
        </w:tc>
        <w:tc>
          <w:tcPr>
            <w:tcW w:w="22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6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сторон: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6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61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щадь  информационного  поля рекламной конструкции:</w:t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6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ламная конструкция устанавливается по адресу:</w:t>
            </w:r>
          </w:p>
        </w:tc>
        <w:tc>
          <w:tcPr>
            <w:tcW w:w="39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76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9714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вообладатель здания, строения, сооружения, земельного участка к которому </w:t>
            </w:r>
          </w:p>
        </w:tc>
      </w:tr>
      <w:tr>
        <w:trPr>
          <w:trHeight w:val="277" w:hRule="atLeast"/>
        </w:trPr>
        <w:tc>
          <w:tcPr>
            <w:tcW w:w="458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соединяется рекламная конструкция:</w:t>
            </w:r>
          </w:p>
        </w:tc>
        <w:tc>
          <w:tcPr>
            <w:tcW w:w="513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1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5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организации владельца рекламной конструкции: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5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.:</w:t>
            </w:r>
          </w:p>
        </w:tc>
        <w:tc>
          <w:tcPr>
            <w:tcW w:w="2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6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представитель владельца рекламной конструкции:</w:t>
            </w:r>
          </w:p>
        </w:tc>
        <w:tc>
          <w:tcPr>
            <w:tcW w:w="25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5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.:</w:t>
            </w:r>
          </w:p>
        </w:tc>
        <w:tc>
          <w:tcPr>
            <w:tcW w:w="2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8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чик и N проекта:</w:t>
            </w:r>
          </w:p>
        </w:tc>
        <w:tc>
          <w:tcPr>
            <w:tcW w:w="682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5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.:</w:t>
            </w:r>
          </w:p>
        </w:tc>
        <w:tc>
          <w:tcPr>
            <w:tcW w:w="2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4"/>
        <w:gridCol w:w="610"/>
        <w:gridCol w:w="849"/>
        <w:gridCol w:w="315"/>
        <w:gridCol w:w="1337"/>
        <w:gridCol w:w="174"/>
        <w:gridCol w:w="6"/>
        <w:gridCol w:w="1031"/>
        <w:gridCol w:w="1180"/>
        <w:gridCol w:w="1502"/>
        <w:gridCol w:w="2050"/>
      </w:tblGrid>
      <w:tr>
        <w:trPr>
          <w:trHeight w:val="23" w:hRule="atLeast"/>
        </w:trPr>
        <w:tc>
          <w:tcPr>
            <w:tcW w:w="949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05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05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05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54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94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5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94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5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94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75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75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75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75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84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ия</w:t>
            </w:r>
          </w:p>
        </w:tc>
        <w:tc>
          <w:tcPr>
            <w:tcW w:w="26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47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н</w:t>
            </w:r>
          </w:p>
        </w:tc>
        <w:tc>
          <w:tcPr>
            <w:tcW w:w="489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выдачи</w:t>
            </w:r>
          </w:p>
        </w:tc>
        <w:tc>
          <w:tcPr>
            <w:tcW w:w="2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6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ион </w:t>
            </w:r>
          </w:p>
        </w:tc>
        <w:tc>
          <w:tcPr>
            <w:tcW w:w="3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6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4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6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6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он</w:t>
            </w:r>
          </w:p>
        </w:tc>
        <w:tc>
          <w:tcPr>
            <w:tcW w:w="3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6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5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44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68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68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3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05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актные данные</w:t>
            </w:r>
          </w:p>
        </w:tc>
        <w:tc>
          <w:tcPr>
            <w:tcW w:w="728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8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/ФИО</w:t>
            </w:r>
          </w:p>
        </w:tc>
      </w:tr>
    </w:tbl>
    <w:p>
      <w:pPr>
        <w:pStyle w:val="Normal"/>
        <w:spacing w:before="0" w:after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1"/>
        <w:gridCol w:w="397"/>
        <w:gridCol w:w="513"/>
        <w:gridCol w:w="2185"/>
        <w:gridCol w:w="670"/>
        <w:gridCol w:w="2765"/>
        <w:gridCol w:w="955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дача разрешения на установку  и эксплуатацию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нные заявителя (юридического лица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10335</wp:posOffset>
                      </wp:positionV>
                      <wp:extent cx="6077585" cy="8305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830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запро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65.4pt;mso-wrap-distance-left:0pt;mso-wrap-distance-right:9pt;mso-wrap-distance-top:0pt;mso-wrap-distance-bottom:0pt;margin-top:111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запрос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1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5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онно-правовая форма юридического лица</w:t>
            </w:r>
          </w:p>
        </w:tc>
        <w:tc>
          <w:tcPr>
            <w:tcW w:w="65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65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ГРН</w:t>
            </w:r>
          </w:p>
        </w:tc>
        <w:tc>
          <w:tcPr>
            <w:tcW w:w="748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ион </w:t>
            </w:r>
          </w:p>
        </w:tc>
        <w:tc>
          <w:tcPr>
            <w:tcW w:w="3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748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он</w:t>
            </w:r>
          </w:p>
        </w:tc>
        <w:tc>
          <w:tcPr>
            <w:tcW w:w="3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8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748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1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18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67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7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актные данные</w:t>
            </w:r>
          </w:p>
        </w:tc>
        <w:tc>
          <w:tcPr>
            <w:tcW w:w="70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067"/>
        <w:gridCol w:w="594"/>
        <w:gridCol w:w="424"/>
        <w:gridCol w:w="142"/>
        <w:gridCol w:w="1131"/>
        <w:gridCol w:w="1182"/>
        <w:gridCol w:w="797"/>
        <w:gridCol w:w="289"/>
        <w:gridCol w:w="310"/>
        <w:gridCol w:w="441"/>
        <w:gridCol w:w="2113"/>
      </w:tblGrid>
      <w:tr>
        <w:trPr/>
        <w:tc>
          <w:tcPr>
            <w:tcW w:w="9714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выдать разрешение на установку и эксплуатацию рекламной конструкции.</w:t>
            </w:r>
          </w:p>
        </w:tc>
      </w:tr>
      <w:tr>
        <w:trPr/>
        <w:tc>
          <w:tcPr>
            <w:tcW w:w="330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рекламной конструкции:</w:t>
            </w:r>
          </w:p>
        </w:tc>
        <w:tc>
          <w:tcPr>
            <w:tcW w:w="640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4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информационного поля каждой из сторон:</w:t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:</w:t>
            </w:r>
          </w:p>
        </w:tc>
        <w:tc>
          <w:tcPr>
            <w:tcW w:w="22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:</w:t>
            </w:r>
          </w:p>
        </w:tc>
        <w:tc>
          <w:tcPr>
            <w:tcW w:w="222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торон: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63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1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 информационного  поля рекламной конструкции:</w:t>
            </w:r>
          </w:p>
        </w:tc>
        <w:tc>
          <w:tcPr>
            <w:tcW w:w="315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ламная конструкция устанавливается по адресу:</w:t>
            </w:r>
          </w:p>
        </w:tc>
        <w:tc>
          <w:tcPr>
            <w:tcW w:w="39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9714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обладатель здания, строения, сооружения, земельного участка к которому </w:t>
            </w:r>
          </w:p>
        </w:tc>
      </w:tr>
      <w:tr>
        <w:trPr>
          <w:trHeight w:val="277" w:hRule="atLeast"/>
        </w:trPr>
        <w:tc>
          <w:tcPr>
            <w:tcW w:w="4582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оединяется рекламная конструкция:</w:t>
            </w:r>
          </w:p>
        </w:tc>
        <w:tc>
          <w:tcPr>
            <w:tcW w:w="513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5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 владельца рекламной конструкции: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5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</w:t>
            </w:r>
          </w:p>
        </w:tc>
        <w:tc>
          <w:tcPr>
            <w:tcW w:w="2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60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представитель владельца рекламной конструкции:</w:t>
            </w:r>
          </w:p>
        </w:tc>
        <w:tc>
          <w:tcPr>
            <w:tcW w:w="25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5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</w:t>
            </w:r>
          </w:p>
        </w:tc>
        <w:tc>
          <w:tcPr>
            <w:tcW w:w="2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и N проекта:</w:t>
            </w:r>
          </w:p>
        </w:tc>
        <w:tc>
          <w:tcPr>
            <w:tcW w:w="682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5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</w:t>
            </w:r>
          </w:p>
        </w:tc>
        <w:tc>
          <w:tcPr>
            <w:tcW w:w="2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4"/>
        <w:gridCol w:w="612"/>
        <w:gridCol w:w="847"/>
        <w:gridCol w:w="315"/>
        <w:gridCol w:w="1337"/>
        <w:gridCol w:w="176"/>
        <w:gridCol w:w="5"/>
        <w:gridCol w:w="1032"/>
        <w:gridCol w:w="1180"/>
        <w:gridCol w:w="1502"/>
        <w:gridCol w:w="2048"/>
      </w:tblGrid>
      <w:tr>
        <w:trPr>
          <w:trHeight w:val="23" w:hRule="atLeast"/>
        </w:trPr>
        <w:tc>
          <w:tcPr>
            <w:tcW w:w="949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05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05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05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54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94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5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94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5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94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75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я</w:t>
            </w:r>
          </w:p>
        </w:tc>
        <w:tc>
          <w:tcPr>
            <w:tcW w:w="75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ство</w:t>
            </w:r>
          </w:p>
        </w:tc>
        <w:tc>
          <w:tcPr>
            <w:tcW w:w="75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ождения</w:t>
            </w:r>
          </w:p>
        </w:tc>
        <w:tc>
          <w:tcPr>
            <w:tcW w:w="75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84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ия</w:t>
            </w:r>
          </w:p>
        </w:tc>
        <w:tc>
          <w:tcPr>
            <w:tcW w:w="26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</w:t>
            </w:r>
          </w:p>
        </w:tc>
        <w:tc>
          <w:tcPr>
            <w:tcW w:w="47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н</w:t>
            </w:r>
          </w:p>
        </w:tc>
        <w:tc>
          <w:tcPr>
            <w:tcW w:w="489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выдачи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6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гион </w:t>
            </w:r>
          </w:p>
        </w:tc>
        <w:tc>
          <w:tcPr>
            <w:tcW w:w="35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6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5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4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6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екс </w:t>
            </w:r>
          </w:p>
        </w:tc>
        <w:tc>
          <w:tcPr>
            <w:tcW w:w="26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он</w:t>
            </w:r>
          </w:p>
        </w:tc>
        <w:tc>
          <w:tcPr>
            <w:tcW w:w="35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26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еленный пункт</w:t>
            </w:r>
          </w:p>
        </w:tc>
        <w:tc>
          <w:tcPr>
            <w:tcW w:w="35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ца</w:t>
            </w:r>
          </w:p>
        </w:tc>
        <w:tc>
          <w:tcPr>
            <w:tcW w:w="8442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м</w:t>
            </w:r>
          </w:p>
        </w:tc>
        <w:tc>
          <w:tcPr>
            <w:tcW w:w="268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рпус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ртира</w:t>
            </w:r>
          </w:p>
        </w:tc>
        <w:tc>
          <w:tcPr>
            <w:tcW w:w="20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68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03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50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04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актные данные</w:t>
            </w:r>
          </w:p>
        </w:tc>
        <w:tc>
          <w:tcPr>
            <w:tcW w:w="728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8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Выдача разрешения на установку  и эксплуатацию рекламной конструкци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18505" cy="60636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606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76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  <w:b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22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gu.rkomi.ru/" TargetMode="External"/><Relationship Id="rId4" Type="http://schemas.openxmlformats.org/officeDocument/2006/relationships/hyperlink" Target="consultantplus://offline/ref=19422E7F1E8995B729FF9417BFAF01E44CCB1F5D73CCDF4801428F669D6Cy1I" TargetMode="External"/><Relationship Id="rId5" Type="http://schemas.openxmlformats.org/officeDocument/2006/relationships/hyperlink" Target="consultantplus://offline/ref=A1A72C9E99879D8954B93981B98848CF3FC964CA8B5A0046B79140F1C3EE5C99BF5D7288EDDD3851p6M2H" TargetMode="External"/><Relationship Id="rId6" Type="http://schemas.openxmlformats.org/officeDocument/2006/relationships/hyperlink" Target="consultantplus://offline/ref=A1A72C9E99879D8954B93981B98848CF3FC964CA8B5A0046B79140F1C3EE5C99BF5D7288EDDD3956p6MEH" TargetMode="External"/><Relationship Id="rId7" Type="http://schemas.openxmlformats.org/officeDocument/2006/relationships/hyperlink" Target="consultantplus://offline/ref=A1A72C9E99879D8954B93981B98848CF3FC964CA8B5A0046B79140F1C3EE5C99BF5D7288EDDD3959p6M2H" TargetMode="External"/><Relationship Id="rId8" Type="http://schemas.openxmlformats.org/officeDocument/2006/relationships/hyperlink" Target="http://www.izhma.ru/" TargetMode="External"/><Relationship Id="rId9" Type="http://schemas.openxmlformats.org/officeDocument/2006/relationships/hyperlink" Target="http://www.mydocuments11.ru/" TargetMode="External"/><Relationship Id="rId10" Type="http://schemas.openxmlformats.org/officeDocument/2006/relationships/hyperlink" Target="mailto:adminizhma@mail.ru" TargetMode="External"/><Relationship Id="rId11" Type="http://schemas.openxmlformats.org/officeDocument/2006/relationships/hyperlink" Target="http://www.izhma.ru/" TargetMode="External"/><Relationship Id="rId12" Type="http://schemas.openxmlformats.org/officeDocument/2006/relationships/image" Target="media/image2.png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33:00Z</dcterms:created>
  <dc:creator>Ильина Ольга Сергеевна</dc:creator>
  <dc:description/>
  <cp:keywords/>
  <dc:language>en-US</dc:language>
  <cp:lastModifiedBy>Stroiteli</cp:lastModifiedBy>
  <cp:lastPrinted>2015-12-03T16:04:00Z</cp:lastPrinted>
  <dcterms:modified xsi:type="dcterms:W3CDTF">2015-12-03T12:05:00Z</dcterms:modified>
  <cp:revision>16</cp:revision>
  <dc:subject/>
  <dc:title/>
</cp:coreProperties>
</file>