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56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5" w:leader="none"/>
              </w:tabs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Изьва»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7550" cy="8769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Ижемский»</w:t>
            </w:r>
          </w:p>
        </w:tc>
      </w:tr>
    </w:tbl>
    <w:p>
      <w:pPr>
        <w:pStyle w:val="11"/>
        <w:numPr>
          <w:ilvl w:val="0"/>
          <w:numId w:val="0"/>
        </w:numPr>
        <w:ind w:left="0" w:hanging="0"/>
        <w:jc w:val="both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0" w:hanging="0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11"/>
        <w:numPr>
          <w:ilvl w:val="0"/>
          <w:numId w:val="0"/>
        </w:numPr>
        <w:ind w:left="0" w:hanging="0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         2016 года                                                                                                  № 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  <w:t>Республика Коми, Ижемский район, с. Ижм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становление Администрации муниципального района «Ижемский» от 11 декабря 2015 года №1044 « О порядке формирования муниципального задания на оказание муниципальных услуг (выполнение работ) в отношении муниципальных  учреждений муниципального района «Ижемский» и финансов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я выполнения муниципального задания и признании утратившими силу некоторых постановлений администрации муниципального района «Ижемский»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Ижемский»</w:t>
      </w:r>
    </w:p>
    <w:p>
      <w:pPr>
        <w:pStyle w:val="ConsPlusNormal"/>
        <w:spacing w:lineRule="auto" w:line="36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Title"/>
        <w:numPr>
          <w:ilvl w:val="0"/>
          <w:numId w:val="2"/>
        </w:numPr>
        <w:ind w:left="0" w:firstLine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муниципального района «Ижемский» от 11 декабря 2015 года №1044 «О порядке формирования муниципального задания на оказание муниципальных услуг (выполнение работ) в отношении муниципальных  учреждений муниципального района «Ижемский» и финансового обеспечения выполнения муниципального задания и признании утратившими силу некоторых постановлений администрации муниципального района «Ижемский»»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sz w:val="24"/>
            <w:szCs w:val="24"/>
          </w:rPr>
          <w:t>изменения</w:t>
        </w:r>
      </w:hyperlink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согласно приложению.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исполнением настоящего постановления возложить на начальника Финансового управления администрации муниципального района «Ижемский» В.А. Батаргину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постановление вступает в силу со дня его официального опубликования и распространяется на правоотношения, возникшие с 1 января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4111" w:leader="none"/>
        </w:tabs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411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Ижемский»                                                                Л.И.Терентье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widowControl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</w:t>
      </w:r>
    </w:p>
    <w:p>
      <w:pPr>
        <w:pStyle w:val="Normal"/>
        <w:widowControl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муниципального </w:t>
      </w:r>
    </w:p>
    <w:p>
      <w:pPr>
        <w:pStyle w:val="Normal"/>
        <w:widowControl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йона «Ижемский»</w:t>
      </w:r>
    </w:p>
    <w:p>
      <w:pPr>
        <w:pStyle w:val="Normal"/>
        <w:widowControl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№___</w:t>
      </w:r>
    </w:p>
    <w:p>
      <w:pPr>
        <w:pStyle w:val="Normal"/>
        <w:widowControl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,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осимые в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района «Ижемский» от 11 декабря 2015 года №1044 « О порядке формирования муниципального задания на оказание муниципальных услуг (выполнение работ) в отношении муниципальных  учреждений муниципального района «Ижемский» и финансового обеспечения выполнения муниципального задания и признании утратившими силу некоторых постановлений администрации муниципального района «Ижемский»»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ож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района «Ижемский» и финансовом обеспечении выполнения муниципального задания, утвержденном постановлением (приложение № 1) (далее - Положение о порядке формирования муниципального задания)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 пункт 3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34. Муниципальные учреждения представляют соответственно учредителям, главным распорядителям отчет о выполнении муниципального задания, предусмотренный приложением № 2 к настоящему Положению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выполнении муниципального задания формируется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в целях проведения мониторинга выполнения муниципального задания в текущем году - с периодичностью, установленной учредителем или главным распорядителем, и представляется в сроки не позднее двадцатого числа месяца, следующего за отчетным периодом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в виде предварительного отчета за соответствующий финансовый год и представляется муниципальным учреждением в срок не позднее 4 декабря текущего финансового года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за отчетный год (годовой отчет) - представляется в сроки, установленные учредителем или главным распорядителем, но не позднее 10 февраля года, следующего за отчетным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выполнении муниципального задания за отчетный год утверждается учредителем или главным распорядителем в срок не позднее 15 февраля года, следующего за отчетным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проведения мониторинга выполнения муниципального задания в текущем финансовом году и утверждения годового отчета о выполнении муниципального задания учредителем или главным распорядителем в муниципальном задании могут устанавливаться с учетом отраслевой специфики более ранние сроки представления отчетности о выполнении муниципального задания, но не ранее пятого рабочего дня месяца, следующего за отчетным периодом (не распространяется на сроки представления предварительного отчета), и дополнительные требования к указанной отчетности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утверждения годовой отчет о выполнении муниципального задания не подлежит изменению и публикуется в соответствии с пунктом 9 настоящего Положения.»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одпункте «в» пункта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37 слова «в пункте 6» заменить словами «в пункте 3»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ункт </w:t>
      </w:r>
      <w:r>
        <w:rPr>
          <w:rFonts w:cs="Times New Roman" w:ascii="Times New Roman" w:hAnsi="Times New Roman"/>
          <w:sz w:val="24"/>
          <w:szCs w:val="24"/>
          <w:lang w:eastAsia="ru-RU"/>
        </w:rPr>
        <w:t>39 изложить в следующей редакции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39. Контроль за выполнением муниципального задания осуществляется учредителем - по отношению к бюджетному и автономному учреждению, главным распорядителем - по отношению к казенному учреждению. При этом форма и периодичность контроля за выполнением муниципального задания муниципальными учреждениями устанавливается в муниципальном задании. При осуществлении контроля за выполнением муниципального задания муниципальными учреждениями учредитель, главный распорядитель должны руководствоваться следующими правилами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контроль за выполнением муниципального задания бюджетными (автономными, казенными) учреждениями рекомендуется осуществлять в форме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ездной проверки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меральной проверки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я книги обращений с заявлениями, жалобами и предложениями, а также ведения журнала звонков, полученных от населения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ериодичность проверок, проводимых в рамках контроля за выполнением муниципального задания, определяется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ланом-графиком проведения выездных проверок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ре необходимости (в случае поступлений жалоб потребителей, требований правоохранительных органов)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ре поступления отчетности о выполнении муниципального задания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редитель - по отношению к бюджетному и автономному учреждению, главный распорядитель - по отношению к казенному учреждению включает в муниципальное задание порядок осуществления контроля за выполнением муниципального задания в соответствии с вышеизложенными правилами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контроля выполнения муниципальными учреждениями муниципального задания размещаются указанными учреждениями в порядке и сроки, установленны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значейства России № 72, на официальном сайте в информационно-телекоммуникационной сети «Интернет» по размещению информации о муниципальных и муниципальных учреждениях (www.bus.gov.ru), а также на официальных сайтах в информационно-телекоммуникационной сети «Интернет» главных распорядителей и учредителей и на официальных сайтах в информационно-телекоммуникационной сети «Интернет» муниципальных учреждений муниципального района «Ижемский» (при их наличии)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изменения финансового обеспечения выполнения муниципального задания в случае его невыполнения устанавливается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 отношении казенных учреждений - в порядке составления, утверждения и ведения бюджетных смет казенных учреждений, утвержденном главным распорядителем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отношении бюджетных учреждений или автономных учреждений - соглашением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мониторинга и контроля выполнения муниципального задания используются при оценке результативности труда руководителей и работников муниципальных учреждений для установления им выплат стимулирующего характера.»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и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ложения № 1 к Положению о формировании муниципального задания изложить в следующей редакции: «Приложение № 1 к Положению 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района «Ижемский» и финансовом обеспечении выполнения муниципального задания»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и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ложения № 2 к Положению о формировании муниципального задания изложить в следующей редакции: «Приложение № 2 к Положению 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района «Ижемский» и финансовом обеспечении выполнения муниципального задания»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ож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предоставлении субсидий из бюджета муниципального образования муниципального района «Ижемский» бюджетным и автономным учреждениям муниципального района «Ижемский», утвержденном постановлением (приложением № 2), (далее - Положение о предоставлении субсидии)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пункте «б» пункта 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ова «в пункте 9» заменить словами «в пункте 8»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3. Субсидия на финансовое обеспечение выполнения муниципального задания и субсидия на иные цели перечисляются учредителем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(автономным) учреждением муниципального района «Ижемский» и органом местного самоуправления администрации муниципального района «Ижемский», осуществляющим функции и полномочия учредителя муниципального бюджетного (автономного) учреждения муниципального района «Ижемский», и субсидии на иные цели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ного кодекса Российской Федерации (далее - Соглашение), по примерной форме, утвержденной Финансовым управлением администрации муниципального района «Ижемский»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ая форма соглашения размещается на официальном сайте Финансового управления администрации муниципального района «Ижемский» в информационно-телекоммуникационной сети «Интернет» в течение 10 дней со дня ее утверждения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шение определяет права, обязанности и ответственность сторон, в том числе условия предоставления субсидии (объем и периодичность перечисления субсидии в течение финансового года, возможные отклонения от установленных показателей, в пределах которых муниципальное задание считается выполненным)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сидия на финансовое обеспечение выполнения муниципального задания и субсидия на иные цели перечисляются на счет бюджетного и автономного учреждения, </w:t>
      </w:r>
      <w:r>
        <w:rPr>
          <w:rFonts w:cs="Times New Roman" w:ascii="Times New Roman" w:hAnsi="Times New Roman"/>
          <w:sz w:val="24"/>
          <w:szCs w:val="24"/>
        </w:rPr>
        <w:t>открытый Управлению Федерального казначейства  по Республике Коми в учреждении Центрального банка Российской Федерации  для учета  операций  со средствами бюджетных и автономных учреждений муниципального района «Ижемский», лицевые счета которым открываются и ведутся в Финансовом управлении администрации муниципального района «Ижемский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е 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слова «осуществляется» дополнить словами «путем внесения изменений в соглашение и»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ключить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читать пунктом 6, изложив его в следующей редакции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6. Перечисление субсидии в декабре текущего финансового года осуществляется не позднее 5 рабочих дней со дня представления бюджетным или автономным учреждением предварительного отчета о выполнении муниципального задания за соответствующий финансовый год (далее - предварительный отчет) по форме согласно приложению № 2 к Положен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района «Ижемский» и финансовом обеспечении выполнения муниципального задания, утвержденному настоящим постановлением (приложение № 1)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показатели объема, определенные в указанном предварительном отчете, меньше показателей (с учетом допустимых (возможных) отклонений), установленных в муниципальном задании, учредитель уменьшает показатели муниципального задания и размер субсидии в соответствии с пунктом 5 настоящего Положения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bookmarkStart w:id="0" w:name="Par61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осле завершения финансового года на основании данных отчета о выполнении муниципального задания, представляемого в соответствии с пунктом 34 Положения 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района «Ижемский» и финансовом обеспечении выполнения муниципального задания, утвержденного настоящим постановлением (приложение № 1) и при установлении невыполнения показателя объема (с учетом допустимого (возможного) отклонения от установленных показателей объема муниципальной услуги (работы), в пределах которых муниципальное задание считается выполненным), бюджетное и автономное учреждение обязано не позднее 1 марта года, следующего за отчетным, вернуть в местный бюджет средства субсидии в соответствии с бюджетным законодательством Российской Федерации и бюджетным законодательством Республики Коми, нормативно правовыми актами муниципального образования муниципального района «Ижемский»  в объеме (R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), рассчитанном по формуле:</w:t>
      </w:r>
    </w:p>
    <w:p>
      <w:pPr>
        <w:pStyle w:val="Normal"/>
        <w:widowControl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171950" cy="320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R - объем финансового обеспечения выполнения муниципального задания, представленный бюджетному или автономному учреждению в виде субсидии на выполнение муниципального задания в отчетном году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нормативные затраты на оказание i-й муниципальной услуги, включенной в ведомственный перечень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бъем i-й муниципальной услуги, выполненный в рамках муниципального задания в отчетном году (с учетом допустимых (возможных) отклонений), установленный по данным отчета о выполнении муниципального задания согласно </w:t>
      </w:r>
      <w:hyperlink w:anchor="Par6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бзацу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ункта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w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затраты на выполнение w-й работы, включенные в расчет финансового обеспечения выполнения муниципального задания и не произведенные в отчетном году (с учетом допустимых (возможных) отклонений)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азмер платы (тариф и цена) за оказание i-й муниципальной услуги в соответствии с пунктом 30 Положения 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района «Ижемский» и финансовом обеспечении выполнения муниципального задания, утвержденного настоящим постановлением (приложение № 1), установленный муниципальным заданием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У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оизведенные затраты на уплату налогов, в качестве объекта налогообложения по которым признается имущество учреждения в отчетном году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С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оизведенные затраты на содержание имущества учреждения, не используемого для оказания муниципальных услуг (выполнения работ) и для общехозяйственных нужд (далее - не используемое для выполнения муниципального задания имущество) в отчетном году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, установленные настоящим пунктом, не распространяются на бюджетное или автономное учреждение, в отношении которого проводятся реорганизационные или ликвидационные мероприятия.»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бзаце первом пункта 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ова «в пункте 6» заменить словами «в пункте 3» 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) пункты 8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читать соответственно пунктами 7, 8.</w:t>
      </w:r>
    </w:p>
    <w:p>
      <w:pPr>
        <w:pStyle w:val="Normal"/>
        <w:widowControl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EB0CB52BD1B5747BCBC1017E9B11DDEEAE4677854916B1142350DDF363C7F41F0E04D28E841CEB49D96625nBe6J" TargetMode="External"/><Relationship Id="rId4" Type="http://schemas.openxmlformats.org/officeDocument/2006/relationships/hyperlink" Target="consultantplus://offline/ref=1190479F815717C627399CB0B2050C2B3AD8370885A1A8C0EF50C78C70DEE9EBC2C202A2C04E88E75C0DB2C2x2h6J" TargetMode="External"/><Relationship Id="rId5" Type="http://schemas.openxmlformats.org/officeDocument/2006/relationships/hyperlink" Target="consultantplus://offline/ref=1190479F815717C6273982BDA469522F3DD5610383A1A09EB701C1DB2Fx8hEJ" TargetMode="External"/><Relationship Id="rId6" Type="http://schemas.openxmlformats.org/officeDocument/2006/relationships/hyperlink" Target="consultantplus://offline/ref=1190479F815717C6273982BDA469522F3DDA610781A3A09EB701C1DB2F8EEFBE828204F5820Ex8h3J" TargetMode="External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1190479F815717C627399CB0B2050C2B3AD8370885A1A8C0EF50C78C70DEE9EBC2C202A2C04E88E75C0DB7C8x2h1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05:00Z</dcterms:created>
  <dc:creator>Nastya</dc:creator>
  <dc:description/>
  <cp:keywords/>
  <dc:language>en-US</dc:language>
  <cp:lastModifiedBy>Nastya</cp:lastModifiedBy>
  <cp:lastPrinted>2015-12-15T17:15:00Z</cp:lastPrinted>
  <dcterms:modified xsi:type="dcterms:W3CDTF">2016-07-18T13:28:00Z</dcterms:modified>
  <cp:revision>7</cp:revision>
  <dc:subject/>
  <dc:title/>
</cp:coreProperties>
</file>