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Вид, название и текст проекта нормативного правового акта: проект решения Совета муниципального района «Ижемский» «Об утверждении положения о порядке сообщения лицом, замещающим муниципальную должность в муниципальном образовании муниципального района «Ижемский», о возникновении личной заинтересованности при осуществлении своих полномочий, которая приводит или может привести к конфликту интересов»</w:t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0 янва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5 января 2017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8-2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Поздеева Наталья Александровна, начальник отдела правовой и кадровой работы администрации муниципального района «Ижемский», тел. (82140) 98-261,  е-mail: </w:t>
      </w:r>
      <w:r>
        <w:rPr>
          <w:rFonts w:cs="Times New Roman" w:ascii="Times New Roman" w:hAnsi="Times New Roman"/>
          <w:sz w:val="28"/>
          <w:szCs w:val="28"/>
          <w:lang w:val="en-US"/>
        </w:rPr>
        <w:t>opkr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02:00Z</dcterms:created>
  <dc:creator>Economika7</dc:creator>
  <dc:description/>
  <cp:keywords/>
  <dc:language>en-US</dc:language>
  <cp:lastModifiedBy>User</cp:lastModifiedBy>
  <dcterms:modified xsi:type="dcterms:W3CDTF">2017-01-10T06:02:00Z</dcterms:modified>
  <cp:revision>2</cp:revision>
  <dc:subject/>
  <dc:title/>
</cp:coreProperties>
</file>