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öй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325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ind w:firstLine="851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both"/>
        <w:rPr/>
      </w:pPr>
      <w:r>
        <w:rPr/>
        <w:t>от ___декабря 2016 года                                                         № ____</w:t>
      </w:r>
    </w:p>
    <w:p>
      <w:pPr>
        <w:pStyle w:val="Heading1"/>
        <w:ind w:firstLine="851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рядке сообщения лицом, замещающим муниципальную должность в сельском поселении, 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hyperlink r:id="rId3">
        <w:r>
          <w:rPr>
            <w:rStyle w:val="InternetLink"/>
            <w:color w:val="0000FF"/>
            <w:sz w:val="28"/>
            <w:szCs w:val="28"/>
          </w:rPr>
          <w:t>частью 4.1 статьи 12</w:t>
        </w:r>
      </w:hyperlink>
      <w:r>
        <w:rPr>
          <w:sz w:val="28"/>
          <w:szCs w:val="28"/>
        </w:rPr>
        <w:t>.1 Федерального закона «О противодействии коррупции», решения Совета муниципального района «Ижемский» от 31.05.2016 № 5-10/5 «Об осуществлении мер по противодействию коррупции в границах сельских поселений, расположенных на территории муниципального района «Ижемский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сообщения лицом, замещающим муниципальную должность в сельском поселении, о возникновении личной заинтересованности при осуществлении своих полномочий, которая приводит или может привести к конфликту интересов,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Ижемский» - председатель </w:t>
      </w:r>
    </w:p>
    <w:p>
      <w:pPr>
        <w:pStyle w:val="Normal"/>
        <w:rPr/>
      </w:pPr>
      <w:r>
        <w:rPr>
          <w:sz w:val="28"/>
          <w:szCs w:val="28"/>
        </w:rPr>
        <w:t>Совета района                                                                                      Т.В. Артее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Р 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екабря 2016 г. №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0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СООБЩЕНИЯ ЛИЦОМ, ЗАМЕЩАЮЩИМ МУНИЦИПАЛЬНУЮ ДОЛЖНОСТЬ В СЕЛЬСКОМ ПОСЕЛЕНИИ, О ВОЗНИКНОВЕНИИ ЛИЧНОЙ ЗАИНТЕРЕСОВАННОСТИ ПРИ ОСУЩЕСТВЛЕНИИ СВОИХ ПОЛНОМОЧИЙ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основания и порядок сообщения лицом, замещающим муниципальную должность в сельском поселении (далее - лицо, замещающее муниципальную должность),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Лицо, замещающее муниципальную должность,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.1 статьи 12</w:t>
        </w:r>
      </w:hyperlink>
      <w:r>
        <w:rPr>
          <w:rFonts w:cs="Times New Roman" w:ascii="Times New Roman" w:hAnsi="Times New Roman"/>
          <w:sz w:val="28"/>
          <w:szCs w:val="28"/>
        </w:rPr>
        <w:t>.1 Федерального закона «О противодействии коррупции» обязано сообщать в созданную Советом сельского поселения временную комиссию по контролю за достоверностью сведений о доходах, расходах, об имуществе и обязательствах имущественного характера, представляемых лицом, замещающим муниципальную должность (далее - комиссия по контролю), о возникновении личной заинтересованности при осуществлении своих полномочи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анием сообщения лицом, замещающим муниципальную должность, в комиссию по контролю является конкретная ситуация возникновения личной заинтересованности при осуществлении им своих полномочий, которая приводит или может привести к конфликту интересов (далее - личная заинтересованност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онфликтом интересов понимается ситуация, при которой личная заинтересованность (прямая или косвенная) лица, замещающего муниципальную должность, влияет или может повлиять на надлежащее, объективное и беспристрастное осуществление им своих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муниципальную должность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 лицо, замещающее муниципальную должность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ind w:firstLine="540"/>
        <w:jc w:val="both"/>
        <w:rPr/>
      </w:pPr>
      <w:bookmarkStart w:id="1" w:name="P41"/>
      <w:bookmarkEnd w:id="1"/>
      <w:r>
        <w:rPr>
          <w:rFonts w:cs="Times New Roman" w:ascii="Times New Roman" w:hAnsi="Times New Roman"/>
          <w:sz w:val="28"/>
          <w:szCs w:val="28"/>
        </w:rPr>
        <w:t>4. В случае возникновения у лица, замещающего муниципальную должность, личной заинтересованности оно обязано, как только ему станет об этом известно, но не позднее трех рабочих дней со дня, когда ему стало известно о возникновении личной заинтересованности, сообщить об этом в комиссию по контролю через уполномоченного главой сельского поселения специалиста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 уважительным причинам (болезнь, отпуск, нахождение в командировке) сообщить о возникновении личной заинтересованности в срок, предусмотренный </w:t>
      </w:r>
      <w:hyperlink w:anchor="P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м перв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лицо, замещающее муниципальную должность, обязано сообщить о личной заинтересованности не позднее трех рабочих дней со дня прекращения обстоятельств, предусмотренных настоящим абзац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ообщение о возникновении личной заинтересованности оформляется в письменной форме в виде </w:t>
      </w:r>
      <w:hyperlink w:anchor="P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ведом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озникновении личной заинтересованности при осуществлении полномочий лица, замещающего муниципальную должность, которая приводит или может привести к конфликту интересов (далее - уведомление), составленного по форме согласно приложению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домление в день его поступления подлежит регистрации уполномоченным специалистом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ведомления с отметкой о его регистрации передается лицу, замещающему муниципальную должность, представившему уведомление, в течение одного рабочего дня после его регистрации либо направляется лицу, замещающему муниципальную должность, не позднее трех рабочих дней со дня регистрации в случае поступления данного уведомления в форме почтового от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с отметкой о его регистрации в течение одного рабочего дня после его регистрации направляется для рассмотрения в комиссию по контро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7"/>
      <w:bookmarkEnd w:id="2"/>
      <w:r>
        <w:rPr>
          <w:rFonts w:cs="Times New Roman" w:ascii="Times New Roman" w:hAnsi="Times New Roman"/>
          <w:sz w:val="28"/>
          <w:szCs w:val="28"/>
        </w:rPr>
        <w:t>7. Комиссия по контролю при поступлении уведомления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ать от лица, замещающего муниципальную должность, направившего уведомление, пояснения по изложенным в нем обстоятельств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рашивать дополнительную информацию у правоохранительных органов, территориальных органов федеральных органов исполнительной власти, органов государственной власти Республики Коми, органов государственной власти субъектов Российской Федерации и органов местного самоуправления, иных органов и организаций, располагающих необходимыми сведе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ицо, замещающее муниципальную должность, вправе присутствовать на заседании комиссия по контролю при рассмотрении представленного им уведомления. Лицо, замещающее муниципальную должность, извещается председателем комиссии по контролю о дате рассмотрения указанного уведомления на заседании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результатам рассмотрения уведомления комиссией по контролю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знать, что при осуществлении полномочий лицом, замещающим муниципальную должность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3"/>
      <w:bookmarkEnd w:id="3"/>
      <w:r>
        <w:rPr>
          <w:rFonts w:cs="Times New Roman" w:ascii="Times New Roman" w:hAnsi="Times New Roman"/>
          <w:sz w:val="28"/>
          <w:szCs w:val="28"/>
        </w:rPr>
        <w:t>2) признать, что при осуществлении полномочий лицом, замещающим муниципальную должность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знать, что при осуществлении полномочий лицом, замещающим муниципальную должность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рок рассмотрения уведомления комиссией по контролю и принятия ею решения не может превышать пятнадцати рабочих дней со дня поступления уведомления в комиссию по контролю. В случае необходимости получения дополнительных пояснений и информации, указанных в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срок рассмотрения уведомления может быть продлен председателем комиссии по контролю, но не более чем на тридцать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случае принятия комиссией по контролю решения, предусмотренного </w:t>
      </w:r>
      <w:hyperlink w:anchor="P5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2 пункта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лицу, замещающему муниципальную должность, даются рекомендации по принятию мер по предотвращению или урегулированию конфликта интересов в соответствии с законодательством Российской Федерации и законодательством Республики Ко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шение комиссии по контролю в течение трех рабочих дней со дня его принятия направляется лицу, замещающему муниципальную должность, направившему уведом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шение комиссии по контролю может быть обжаловано лицом, замещающим муниципальную должность, в порядке, установленном законодательством РФ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общ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замещающи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должность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поселении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й заинтересованно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полномочий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иводи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фликту интерес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омиссию по контролю Совета сель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«      »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84"/>
      <w:bookmarkEnd w:id="4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осуществл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 лица, замещающего муниципальную должность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ю   о   возникновении   у   меня  личной  заинтересованности  пр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и  своих  полномочий,  которая  приводит  или 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номочия  лица,  замещающего  муниципальную  должность, на исполнение которых влияет или может повлиять личная заинтересованност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ые   меры  по  предотвращению  или  урегулированию  конфликта интересов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ереваюсь  (не  намереваюсь) лично присутствовать на заседании Сове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" __________ 20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подпись лица, направляющего уведомление)     (расшифровка подписи)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671A00E4A05CD897E990EBDA1CA4F5EB7AC76C297842848062A2166CBE8CC82AE2674C2AC395626b279K" TargetMode="External"/><Relationship Id="rId4" Type="http://schemas.openxmlformats.org/officeDocument/2006/relationships/hyperlink" Target="consultantplus://offline/ref=A671A00E4A05CD897E990EBDA1CA4F5EB7AC76C297842848062A2166CBE8CC82AE2674C2AC395626b279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59:00Z</dcterms:created>
  <dc:creator>Александра</dc:creator>
  <dc:description/>
  <cp:keywords/>
  <dc:language>en-US</dc:language>
  <cp:lastModifiedBy>Александра</cp:lastModifiedBy>
  <dcterms:modified xsi:type="dcterms:W3CDTF">2017-01-10T05:52:00Z</dcterms:modified>
  <cp:revision>2</cp:revision>
  <dc:subject/>
  <dc:title/>
</cp:coreProperties>
</file>