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ид, название и текст проекта нормативного правового акта: проект решения Совета муниципального района «Ижемский» «Об утверждении положения 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 которая приводит или может привести к конфликту интересов»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0 янва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5 январ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деева Наталья Александровна, начальник отдела правовой и кадровой работы администрации муниципального района «Ижемский», тел. (82140) 98-261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opk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00:00Z</dcterms:created>
  <dc:creator>Economika7</dc:creator>
  <dc:description/>
  <cp:keywords/>
  <dc:language>en-US</dc:language>
  <cp:lastModifiedBy>User</cp:lastModifiedBy>
  <dcterms:modified xsi:type="dcterms:W3CDTF">2017-01-10T06:00:00Z</dcterms:modified>
  <cp:revision>2</cp:revision>
  <dc:subject/>
  <dc:title/>
</cp:coreProperties>
</file>