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356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5" w:leader="none"/>
              </w:tabs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«Изьва»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öй районса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дминистрац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7550" cy="8769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«Ижемский»</w:t>
            </w:r>
          </w:p>
        </w:tc>
      </w:tr>
    </w:tbl>
    <w:p>
      <w:pPr>
        <w:pStyle w:val="11"/>
        <w:numPr>
          <w:ilvl w:val="0"/>
          <w:numId w:val="0"/>
        </w:numPr>
        <w:ind w:left="0" w:hanging="0"/>
        <w:jc w:val="both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</w:r>
    </w:p>
    <w:p>
      <w:pPr>
        <w:pStyle w:val="11"/>
        <w:numPr>
          <w:ilvl w:val="0"/>
          <w:numId w:val="0"/>
        </w:numPr>
        <w:ind w:left="0" w:hanging="0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>ШУÖМ</w:t>
      </w:r>
    </w:p>
    <w:p>
      <w:pPr>
        <w:pStyle w:val="11"/>
        <w:numPr>
          <w:ilvl w:val="0"/>
          <w:numId w:val="0"/>
        </w:numPr>
        <w:ind w:left="0" w:hanging="0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</w:r>
    </w:p>
    <w:p>
      <w:pPr>
        <w:pStyle w:val="1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от         2017 г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24"/>
        </w:rPr>
        <w:t>Республика Коми, Ижемский район, с. Ижма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лана мероприятий по повышению эффективности использования бюджетных средств бюджета муниципального образования и увеличения поступлений налоговых и неналоговых доходов бюджета муниципального образования муниципального района «Ижемский» на 2017 год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 исполнение Соглашения № 3 от 9 марта 2017 года с Министерством финансов Республики Коми «О мерах по повышению эффективности использования бюджетных средств и увеличению поступлений налоговых и неналоговых доходов бюджета муниципального образования муниципального района «Ижемский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spacing w:lineRule="auto" w:line="36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«Ижемский»</w:t>
      </w:r>
    </w:p>
    <w:p>
      <w:pPr>
        <w:pStyle w:val="ConsPlusNormal"/>
        <w:spacing w:lineRule="auto" w:line="36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лан мероприятий по повышению эффективности использования бюджетных средств бюджета муниципального образования и увеличения поступлений налоговых и неналоговых доходов бюджета муниципального образования муниципального района «Ижемский» на 2017 год согласно приложению.</w:t>
      </w:r>
    </w:p>
    <w:p>
      <w:pPr>
        <w:pStyle w:val="Normal"/>
        <w:widowControl/>
        <w:autoSpaceDE w:val="false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исполнением настоящего постановления оставляю за собой.</w:t>
      </w:r>
    </w:p>
    <w:p>
      <w:pPr>
        <w:pStyle w:val="Normal"/>
        <w:widowControl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Постановление вступает в силу со дня принятия и распространяется на правоотношения, возникшие с 1 января 2017 года.</w:t>
      </w:r>
    </w:p>
    <w:p>
      <w:pPr>
        <w:pStyle w:val="ConsPlusNormal"/>
        <w:ind w:left="157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left="1575" w:hanging="0"/>
        <w:jc w:val="both"/>
        <w:rPr/>
      </w:pPr>
      <w:r>
        <w:rPr/>
      </w:r>
    </w:p>
    <w:p>
      <w:pPr>
        <w:pStyle w:val="ConsPlusNormal"/>
        <w:ind w:left="1575" w:hanging="0"/>
        <w:jc w:val="both"/>
        <w:rPr/>
      </w:pPr>
      <w:r>
        <w:rPr/>
      </w:r>
    </w:p>
    <w:p>
      <w:pPr>
        <w:pStyle w:val="ConsPlusNormal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администрации </w:t>
      </w:r>
    </w:p>
    <w:p>
      <w:pPr>
        <w:pStyle w:val="ConsPlusNormal"/>
        <w:widowControl/>
        <w:ind w:right="-1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                                     Л.И. Терентьева</w:t>
      </w:r>
    </w:p>
    <w:p>
      <w:pPr>
        <w:pStyle w:val="ConsPlusNormal"/>
        <w:ind w:left="15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2017 года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 мероприятий по повышению эффективности использования бюджетных средств бюджета муниципального образования и увеличения поступлений налоговых и неналоговых доходов бюджета муниципального образования муниципального района «Ижем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50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9214"/>
        <w:gridCol w:w="2268"/>
        <w:gridCol w:w="2268"/>
      </w:tblGrid>
      <w:tr>
        <w:trPr>
          <w:trHeight w:val="169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мероприятия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казатель, характеризую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ю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актическое значение показателя по итог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чение показателя, планируемое к достижению по итогам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а</w:t>
            </w:r>
          </w:p>
        </w:tc>
      </w:tr>
      <w:tr>
        <w:trPr>
          <w:trHeight w:val="288" w:hRule="atLeast"/>
        </w:trPr>
        <w:tc>
          <w:tcPr>
            <w:tcW w:w="1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кращение дебиторской задолженности по арендной плате</w:t>
            </w:r>
          </w:p>
        </w:tc>
      </w:tr>
      <w:tr>
        <w:trPr>
          <w:trHeight w:val="4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ём просроченной дебиторской задолженности по арендной плате за пользование земельными участками (тыс. рублей)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2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6,07</w:t>
            </w:r>
          </w:p>
        </w:tc>
      </w:tr>
      <w:tr>
        <w:trPr>
          <w:trHeight w:val="2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объём задолженности, по которой срок исковой давности истё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85</w:t>
            </w:r>
          </w:p>
        </w:tc>
      </w:tr>
      <w:tr>
        <w:trPr>
          <w:trHeight w:val="2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ём задолженности, по которой срок исковой давности не истё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6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,22</w:t>
            </w:r>
          </w:p>
        </w:tc>
      </w:tr>
      <w:tr>
        <w:trPr>
          <w:trHeight w:val="1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уплаты которой наступил в 201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9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26</w:t>
            </w:r>
          </w:p>
        </w:tc>
      </w:tr>
      <w:tr>
        <w:trPr>
          <w:trHeight w:val="1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уплаты которой наступил в 201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,85</w:t>
            </w:r>
          </w:p>
        </w:tc>
      </w:tr>
      <w:tr>
        <w:trPr>
          <w:trHeight w:val="1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очно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, начисленная по арендной плат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пользование земельными участками (тыс. рублей) (без учета сроков уплаты за предыдущие год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0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3,85</w:t>
            </w:r>
          </w:p>
        </w:tc>
      </w:tr>
      <w:tr>
        <w:trPr>
          <w:trHeight w:val="29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1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платы которой наступил в 201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0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1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платы которой наступил в 201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3,85</w:t>
            </w:r>
          </w:p>
        </w:tc>
      </w:tr>
      <w:tr>
        <w:trPr>
          <w:trHeight w:val="4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текущих платежей и задолженности, уплаченная до проведения претензионно-исковой работы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арендной плате (тыс.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0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1,0</w:t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платы которой наступил в 201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4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0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платы которой наступил в 201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,0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претензий должникам о взыскании задолженности по арендной плате (сумма, тыс.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4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,0</w:t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платы которой наступил в 201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4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платы которой наступил в 201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3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а должниками задолженность по арендной плате после получения претензии, до направления искового заявления в суд (сумма, тыс.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8,0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платы которой наступил в 201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8,0</w:t>
            </w:r>
          </w:p>
        </w:tc>
      </w:tr>
      <w:tr>
        <w:trPr>
          <w:trHeight w:val="2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платы которой наступил в 201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исковых заявлений в суд о взыскании задолженности по арендной плате (сумма, тыс.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платы которой наступил в 201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платы которой наступил в 201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о задолженности по арендной плате по результатам направления исковых заявлений в суд (сумма, тыс.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платы которой наступил в 201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платы которой наступил в 201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бъёма списанной задолженности и объёма задолженности, по которой срок исковой давности истёк к объёму доходов от арендной платы за пользование земельными участками,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списанной задолженности за пользование земельными участками (тыс.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доходов от арендной платы за пользование земельными участками (тыс.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7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0,0</w:t>
            </w:r>
          </w:p>
        </w:tc>
      </w:tr>
      <w:tr>
        <w:trPr>
          <w:trHeight w:val="28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ём просроченной дебиторской задолженности по доходам от сдачи в аренду муниципального имущества (тыс. рублей)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,52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объём задолженности, по которой срок исковой давности истё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,87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ём задолженности, по которой срок исковой давности не истё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65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уплаты которой наступил в 201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65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уплаты которой наступил в 201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очно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, подлежащая уплат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 арендной пла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сдачи муниципального имущест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тыс. рублей) (без учета сроков уплаты за предыдущие год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6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0,64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платы которой наступил в 201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6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платы которой наступил в 201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0,64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текущих платежей и задолженности, уплаченная до проведения претензионно-исковой работы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арендной плате (тыс.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6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0,64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платы которой наступил в 201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2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платы которой наступил в 201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0,64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претензий должникам о взыскании задолженности по арендной плате (сумма, тыс.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платы которой наступил в 201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платы которой наступил в 201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о должниками задолженности по арендной плате после получения претензии, до направления искового заявления в суд (сумма, тыс.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платы которой наступил в 201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платы которой наступил в 201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исковых заявлений в суд о взыскании задолженности по арендной плате (сумма, тыс.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платы которой наступил в 201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платы которой наступил в 201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о задолженности по арендной плате по результатам направления исковых заявлений в суд (сумма, тыс.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платы которой наступил в 201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платы которой наступил в 201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бъёма списанной задолженности и объём задолженности, по которой срок исковой давности истёк к объёму доходов от арендной платы за пользование муниципальным имуществом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списанной задолженности по доходам за пользование муниципальным имуществом (тыс.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доходов от арендной платы за пользование муниципальным имуществом (тыс.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7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0,64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- не более 40 процентов в целях проведения структурных преобразований в соответствии Программой поэтапного совершенствования системы оплаты труда в государственных (муниципальных) учреждениях на 2012 - 2018 годы, утверждённой распоряжением Правительства Российской Федерации от 26.11.2012 № 2190-р 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онда оплаты труда работников административно-управленческого и вспомогательного персонала в учреждениях общего образования в общем объёме фонда оплаты труда 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онда оплаты труда работников административно-управленческого и вспомогательного персонала в учреждениях дошкольного образования в общем объёме фонда оплаты труда 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0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онда оплаты труда работников административно-управленческого и вспомогательного персонала в учреждениях дополнительного образования в общем объёме фонда оплаты труда 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онда оплаты труда работников административно-управленческого и вспомогательного персонала в учреждениях культуры в общем объёме фонда оплаты труда 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0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онда оплаты труда работников административно-управленческого и вспомогательного персонала в учреждениях спорта в общем объёме фонда оплаты труда 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4</w:t>
            </w:r>
          </w:p>
        </w:tc>
      </w:tr>
      <w:tr>
        <w:trPr>
          <w:trHeight w:val="288" w:hRule="atLeast"/>
        </w:trPr>
        <w:tc>
          <w:tcPr>
            <w:tcW w:w="1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превышение целевого показателя по средней заработной плате отдельных категорий работников 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ношение средней заработной платы педагогических работников общего образования к целевому показателю 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ношение средней заработной платы педагогических работников дошкольного образования к целевому показателю 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ношение средней заработной платы работников культуры к целевому показателю 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ношение средней заработной платы работников дополнительного 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ф. Культура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целевому показателю 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ношение средней заработной платы работников дополнительного 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ф. Образование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целевому показателю 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1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тимизация территориальной организации органов местного самоуправления поселений в соответствии Федеральным законом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квидированных (преобразованных в форме объединения) поселений (статья 13) (едини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олномочий администрации поселения, являющегося административным центром муниципального района, на администрацию муниципального района (статья 34) («1» да/ «0» н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тимизация (реорганизация) бюджетной сети и органов управления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ликвидированных (в том числе реорганизованных путем слияния, присоединения) муниципальных учреждений (единиц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418" w:footer="72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widowControl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numPr>
        <w:ilvl w:val="0"/>
        <w:numId w:val="1"/>
      </w:numPr>
      <w:spacing w:lineRule="atLeast" w:line="20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1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56:00Z</dcterms:created>
  <dc:creator>Nastya</dc:creator>
  <dc:description/>
  <cp:keywords/>
  <dc:language>en-US</dc:language>
  <cp:lastModifiedBy>Nastya</cp:lastModifiedBy>
  <cp:lastPrinted>2016-04-07T10:01:00Z</cp:lastPrinted>
  <dcterms:modified xsi:type="dcterms:W3CDTF">2017-03-22T05:37:00Z</dcterms:modified>
  <cp:revision>7</cp:revision>
  <dc:subject/>
  <dc:title/>
</cp:coreProperties>
</file>