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3780"/>
      </w:tblGrid>
      <w:tr>
        <w:trPr>
          <w:cantSplit w:val="true"/>
        </w:trPr>
        <w:tc>
          <w:tcPr>
            <w:tcW w:w="3544" w:type="dxa"/>
            <w:tcBorders/>
          </w:tcPr>
          <w:tbl>
            <w:tblPr>
              <w:tblW w:w="53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1"/>
              <w:gridCol w:w="688"/>
              <w:gridCol w:w="1439"/>
            </w:tblGrid>
            <w:tr>
              <w:trPr>
                <w:trHeight w:val="1169" w:hRule="atLeast"/>
                <w:cantSplit w:val="true"/>
              </w:trPr>
              <w:tc>
                <w:tcPr>
                  <w:tcW w:w="3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  <w:t>«Изьва»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  <w:t>муниципальнöй районса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drawing>
                <wp:inline distT="0" distB="0" distL="0" distR="0">
                  <wp:extent cx="57848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Ижемский»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                          ПРОЕКТ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20   года </w:t>
        <w:tab/>
        <w:t xml:space="preserve">                                                                                  №    </w:t>
      </w:r>
      <w:r>
        <w:rPr>
          <w:rFonts w:cs="Times New Roman" w:ascii="Times New Roman" w:hAnsi="Times New Roman"/>
          <w:szCs w:val="24"/>
        </w:rPr>
        <w:t>Республика Коми, Ижемский район, с. Ижма</w:t>
        <w:tab/>
        <w:t xml:space="preserve">   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        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района «Ижемский» от 26 декабря 2014 года № 1229 «Об утверждении муниципальной программы муниципального образования муниципального района «Ижемский» «Развитие и сохранение культуры»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распоряжением Правительства Республики Коми от 27 мая 2013 года № 194-р «О комплексе работ, направленных на совершенствование системы стратегического планирования в Республике Коми» (вместе с «Основными положениями по реализации проекта «Внедрение унифицированной процедуры стратегического управления развитием муниципальных образований» в Республике Коми»),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, постановлением администрации муниципального района «Ижемский» от 08 апреля 2014 года № 287 «Об утверждении перечня муниципальных программ муниципального района «Ижемский»,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3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муниципального района «Ижемский» от 26 декабря 2014 года № 1229 «Об утверждении  муниципальной программы муниципального образования муниципального района «Ижемский» «Развитие и сохранение культуры» (далее – Программа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Style3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ю «Объемы финансирования программы» паспорта Программы изложить в следующей редакции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59"/>
        <w:gridCol w:w="1134"/>
        <w:gridCol w:w="992"/>
        <w:gridCol w:w="992"/>
        <w:gridCol w:w="943"/>
        <w:gridCol w:w="1043"/>
        <w:gridCol w:w="992"/>
        <w:gridCol w:w="709"/>
      </w:tblGrid>
      <w:tr>
        <w:trPr>
          <w:trHeight w:val="25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финансирован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на 2015-2019 годы предусматривается в размере 417 038,7 тыс. рублей, в том числе по источникам Финансирования и годам реализации:</w:t>
            </w:r>
          </w:p>
        </w:tc>
      </w:tr>
      <w:tr>
        <w:trPr>
          <w:trHeight w:val="2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</w:t>
              <w:softHyphen/>
              <w:t>к фи</w:t>
              <w:softHyphen/>
              <w:t>нан</w:t>
              <w:softHyphen/>
              <w:t>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г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г.</w:t>
            </w:r>
          </w:p>
        </w:tc>
      </w:tr>
      <w:tr>
        <w:trPr>
          <w:trHeight w:val="2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 0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8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 335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7"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467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 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нский бюджет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О МР «Ижем</w:t>
              <w:softHyphen/>
              <w:t>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 8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 6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11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8"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 71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5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 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</w:t>
              <w:softHyphen/>
              <w:t>ный бюд</w:t>
              <w:softHyphen/>
              <w:t>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7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</w:t>
              <w:softHyphen/>
              <w:t>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3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8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на 2015 – 2019 годы предусматривается в раз</w:t>
        <w:softHyphen/>
        <w:t>мере 417 038,7 тыс. рублей, в том числе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образования муниципального района «Ижемский» –  412 820,7  тыс. руб</w:t>
        <w:softHyphen/>
        <w:t>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республиканского бюджета Республики Коми –  2 617,2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– 900,8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т приносящей доход деятельности – 700,0 тыс. рублей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й объем финансирования Программы по годам составляет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ins w:id="0" w:author="Чернова Ирина Ивановна" w:date="2014-09-15T14:58:00Z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образования муниципального района «Ижемский»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. –   88 652,1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. –   94 111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  93 716,9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. –   67 230,0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. –   69 11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– 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ins w:id="1" w:author="Чернова Ирина Ивановна" w:date="2014-09-15T14:58:00Z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республиканского бюджета Республики Коми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. –     1 567,1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. –        796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       253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ins w:id="2" w:author="Чернова Ирина Ивановна" w:date="2014-09-15T14:58:00Z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. –       275,9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. –         127,3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        497,6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ins w:id="3" w:author="Чернова Ирина Ивановна" w:date="2014-09-15T14:58:00Z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т приносящей доход деятельности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. –       400,0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. –       300,0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на 2015-2019 гг. по источникам финансирова</w:t>
        <w:softHyphen/>
        <w:t xml:space="preserve">ния представлено в </w:t>
      </w:r>
      <w:hyperlink w:anchor="Par316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аблицах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и </w:t>
      </w:r>
      <w:hyperlink w:anchor="Par34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Программе.».</w:t>
      </w:r>
    </w:p>
    <w:p>
      <w:pPr>
        <w:pStyle w:val="Style3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аблицы 5 и 6 приложения Программы изложить в редакции, согласно приложению к настоящему постановлению.</w:t>
      </w:r>
    </w:p>
    <w:p>
      <w:pPr>
        <w:pStyle w:val="Style34"/>
        <w:numPr>
          <w:ilvl w:val="3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 Р.Е. Селиверс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type w:val="nextPage"/>
          <w:pgSz w:w="11906" w:h="16838"/>
          <w:pgMar w:left="1701" w:right="8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2" w:name="Par2023"/>
      <w:bookmarkStart w:id="3" w:name="Par2550"/>
      <w:bookmarkStart w:id="4" w:name="Par1841"/>
      <w:bookmarkStart w:id="5" w:name="Par1626"/>
      <w:bookmarkStart w:id="6" w:name="Par1328"/>
      <w:bookmarkStart w:id="7" w:name="Par1248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Ижемский»</w:t>
      </w:r>
    </w:p>
    <w:p>
      <w:pPr>
        <w:pStyle w:val="Normal"/>
        <w:spacing w:lineRule="auto" w:line="240"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      20  года №    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  <w:br/>
        <w:t xml:space="preserve">реализации муниципальной программы МО МР «Ижемский»  «Развитие и сохранение культуры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с учетом средств республиканского бюджета Республики Ком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2661"/>
        <w:gridCol w:w="2516"/>
        <w:gridCol w:w="1275"/>
        <w:gridCol w:w="1195"/>
        <w:gridCol w:w="1280"/>
        <w:gridCol w:w="1104"/>
        <w:gridCol w:w="1104"/>
        <w:gridCol w:w="1104"/>
      </w:tblGrid>
      <w:tr>
        <w:trPr>
          <w:trHeight w:val="531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муници</w:t>
              <w:softHyphen/>
              <w:t>пальной программы, ос</w:t>
              <w:softHyphen/>
              <w:t>новного мероприя</w:t>
              <w:softHyphen/>
              <w:t>тия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ветственный исполни</w:t>
              <w:softHyphen/>
              <w:t>тель, соисполнитель</w:t>
            </w:r>
          </w:p>
        </w:tc>
        <w:tc>
          <w:tcPr>
            <w:tcW w:w="70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(тыс.руб.)</w:t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</w:t>
              <w:softHyphen/>
              <w:t>грамм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и сохранение куль</w:t>
              <w:softHyphen/>
              <w:t xml:space="preserve">туры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 495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 03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4 467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 2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 1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1048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 495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 03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4 467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 2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 1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тдел архитектуры и градостроительства администрации муниципального района «Ижемский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1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uppressLineNumbers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19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70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20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19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70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20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дел архитектуры и градостроительства адми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2.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ализация концепции ин</w:t>
              <w:softHyphen/>
              <w:t>фор</w:t>
              <w:softHyphen/>
              <w:t>матизации сферы куль</w:t>
              <w:softHyphen/>
              <w:t>туры и искусств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3.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библиотечного дела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 993,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 068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 249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662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662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 993,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 068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 249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 662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 662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4.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музеями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059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92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00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6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6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059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92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00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6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6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5.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здание безопасных усло</w:t>
              <w:softHyphen/>
              <w:t>вий в муниципальных уч</w:t>
              <w:softHyphen/>
              <w:t>реждениях культуры и ис</w:t>
              <w:softHyphen/>
              <w:t>кусств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5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5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1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 248,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 6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 977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 41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 29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 248,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 6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 977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 41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 29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2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держка художествен</w:t>
              <w:softHyphen/>
              <w:t>ного народного творчества, сохранение традиционной культуры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786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33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2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786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33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2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3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деятель</w:t>
              <w:softHyphen/>
              <w:t>ности и повышение про</w:t>
              <w:softHyphen/>
              <w:t>фессиональной компетент</w:t>
              <w:softHyphen/>
              <w:t>ности работников учрежде</w:t>
              <w:softHyphen/>
              <w:t>ний культуры и искусств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64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4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учреждениями дополни</w:t>
              <w:softHyphen/>
              <w:t>тельного образования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962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75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531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1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1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962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75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531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1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1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5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еализация народных проектов в сфере культуры и искусства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1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</w:t>
              <w:softHyphen/>
              <w:t>ций органов местного са</w:t>
              <w:softHyphen/>
              <w:t>моуправления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091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5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69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69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69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44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091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5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69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69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69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2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взаи</w:t>
              <w:softHyphen/>
              <w:t>модейст</w:t>
              <w:softHyphen/>
              <w:t>вия с органами местного самоуправ</w:t>
              <w:softHyphen/>
              <w:t>ления МО МР  «Ижемский» и органами ис</w:t>
              <w:softHyphen/>
              <w:t>полнительной власти Ижемского района по реа</w:t>
              <w:softHyphen/>
              <w:t>лизации муници</w:t>
              <w:softHyphen/>
              <w:t>пальной программы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944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3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уществление деятельно</w:t>
              <w:softHyphen/>
              <w:t>сти прочих учреждений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184,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75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385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460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460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184,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75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385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460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460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»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ind w:left="1134" w:right="-17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огнозная (справочная) оценка расходов федерального бюджета, </w:t>
      </w:r>
    </w:p>
    <w:p>
      <w:pPr>
        <w:pStyle w:val="Normal"/>
        <w:spacing w:lineRule="auto" w:line="240" w:before="0" w:after="0"/>
        <w:ind w:left="1134" w:right="-17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анского бюджета Республики Коми,  бюджета муниципального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йона «Ижемский» </w:t>
      </w:r>
      <w:r>
        <w:rPr>
          <w:rFonts w:cs="Times New Roman" w:ascii="Times New Roman" w:hAnsi="Times New Roman"/>
          <w:sz w:val="24"/>
          <w:szCs w:val="24"/>
        </w:rPr>
        <w:t xml:space="preserve">бюджетов сельских поселений, бюджетов государственных </w:t>
      </w:r>
    </w:p>
    <w:p>
      <w:pPr>
        <w:pStyle w:val="ConsPlus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фондов Республики Коми и юридических лиц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реализацию целей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О МР «Ижемский» «Развитие и сохранение культуры»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203"/>
        <w:gridCol w:w="2520"/>
        <w:gridCol w:w="1402"/>
        <w:gridCol w:w="1418"/>
        <w:gridCol w:w="1460"/>
        <w:gridCol w:w="1460"/>
        <w:gridCol w:w="1370"/>
        <w:gridCol w:w="1370"/>
      </w:tblGrid>
      <w:tr>
        <w:trPr>
          <w:trHeight w:val="551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му</w:t>
              <w:softHyphen/>
              <w:t>ници</w:t>
              <w:softHyphen/>
              <w:t>пальной про</w:t>
              <w:softHyphen/>
              <w:t>граммы, основного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сточник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нансирования</w:t>
            </w:r>
          </w:p>
        </w:tc>
        <w:tc>
          <w:tcPr>
            <w:tcW w:w="8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ценка расходов (тыс.руб.)</w:t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</w:tr>
      <w:tr>
        <w:trPr>
          <w:trHeight w:val="323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426" w:hRule="atLeast"/>
        </w:trPr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</w:t>
              <w:softHyphen/>
              <w:t>грамма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и сохране</w:t>
              <w:softHyphen/>
              <w:t>ние  культуры</w:t>
            </w:r>
          </w:p>
          <w:p>
            <w:pPr>
              <w:pStyle w:val="Normal"/>
              <w:spacing w:lineRule="auto" w:line="240" w:before="0" w:after="0"/>
              <w:ind w:left="0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 89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 33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4 467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 23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 11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4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7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7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4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5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3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4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</w:t>
              <w:softHyphen/>
              <w:t>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 65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 111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 716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 23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 11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4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4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4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4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</w:t>
              <w:softHyphen/>
              <w:t>приятие 1.1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репление и модер</w:t>
              <w:softHyphen/>
              <w:t>низа</w:t>
              <w:softHyphen/>
              <w:t>ция материально-техни</w:t>
              <w:softHyphen/>
              <w:t>ческой базы объектов сферы культуры и искус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 6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 701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 120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01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01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0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52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606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</w:t>
              <w:softHyphen/>
              <w:t>приятие 1.2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/>
            </w:pPr>
            <w:r>
              <w:rPr>
                <w:rFonts w:cs="Times New Roman" w:ascii="Times New Roman" w:hAnsi="Times New Roman"/>
              </w:rPr>
              <w:t>Реализация концеп</w:t>
              <w:softHyphen/>
              <w:t>ции информатизации сферы культуры и искусст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8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5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</w:t>
              <w:softHyphen/>
              <w:t>приятие 1.3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/>
            </w:pPr>
            <w:r>
              <w:rPr>
                <w:rFonts w:cs="Times New Roman" w:ascii="Times New Roman" w:hAnsi="Times New Roman"/>
              </w:rPr>
              <w:t>Развитие библиотеч</w:t>
              <w:softHyphen/>
              <w:t>ного дел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6 9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7 06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6 249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0 662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0 662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 9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 02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 21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 662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 662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</w:t>
              <w:softHyphen/>
              <w:t>приятие 1.4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/>
            </w:pPr>
            <w:r>
              <w:rPr>
                <w:rFonts w:cs="Times New Roman" w:ascii="Times New Roman" w:hAnsi="Times New Roman"/>
              </w:rPr>
              <w:t>Оказание муници</w:t>
              <w:softHyphen/>
              <w:t>пальных услуг (вы</w:t>
              <w:softHyphen/>
              <w:t>полнение работ) му</w:t>
              <w:softHyphen/>
              <w:t>зеям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 0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92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 003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 262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 262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0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92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003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62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62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</w:t>
              <w:softHyphen/>
              <w:t>приятие 1.5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/>
            </w:pPr>
            <w:r>
              <w:rPr>
                <w:rFonts w:cs="Times New Roman" w:ascii="Times New Roman" w:hAnsi="Times New Roman"/>
              </w:rPr>
              <w:t>Создание безопасных условий в муници</w:t>
              <w:softHyphen/>
              <w:t>пальных учрежде</w:t>
              <w:softHyphen/>
              <w:t>ниях культуры и ис</w:t>
              <w:softHyphen/>
              <w:t>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71,1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2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05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05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5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5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1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/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учреждениями культурно-досугового 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0 2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1 62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0 977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7 413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9 293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 2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 62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 977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 413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 293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сновное мероприятие 2.2. 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1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 63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9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0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0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33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сновное мероприятие 2.3. 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/>
            </w:pPr>
            <w:r>
              <w:rPr>
                <w:rFonts w:cs="Times New Roman" w:ascii="Times New Roman" w:hAnsi="Times New Roman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сновное мероприятие 2.4.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13" w:hanging="0"/>
              <w:rPr/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учреждениями дополнительного образовани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 9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 75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 53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 619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 619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 9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75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53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 619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 619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5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родных проектов в сфере культуры и искус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8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1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</w:t>
              <w:softHyphen/>
              <w:t>ций органов местного самоуправ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 0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 58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 694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 694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 694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0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58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694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694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694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2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взаимодействия с органами местного самоуправ</w:t>
              <w:softHyphen/>
              <w:t>ления МО МР «Ижемский» и органами исполнительной власти Ижемского района по реализации муниципальной программ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3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прочих учрежд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1 1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1 75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2 38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2 460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2 460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1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75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38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460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460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Расходы только за счет средств бюджета муниципального района «Ижемский»</w:t>
      </w:r>
      <w:r>
        <w:rPr>
          <w:rFonts w:cs="Times New Roman" w:ascii="Times New Roman" w:hAnsi="Times New Roman"/>
          <w:sz w:val="24"/>
          <w:szCs w:val="24"/>
        </w:rPr>
        <w:t xml:space="preserve"> (без учета средств, выделенных из федерального бюджета и республиканского бюджета Республики Коми)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** Расходы только за счет средств бюджетов сельских поселений, без учета средств выделенных из бюджета муниципального района «Ижемский»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».</w:t>
      </w:r>
    </w:p>
    <w:p>
      <w:pPr>
        <w:pStyle w:val="Style65"/>
        <w:suppressLineNumbers/>
        <w:suppressAutoHyphens w:val="tru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left="113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lef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con3">
    <w:name w:val="icon-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>
      <w:sz w:val="22"/>
      <w:szCs w:val="22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1">
    <w:name w:val="Знак примечания"/>
    <w:qFormat/>
    <w:rPr>
      <w:sz w:val="16"/>
      <w:szCs w:val="16"/>
    </w:rPr>
  </w:style>
  <w:style w:type="character" w:styleId="Style32">
    <w:name w:val="Текст примечания Знак"/>
    <w:qFormat/>
    <w:rPr/>
  </w:style>
  <w:style w:type="character" w:styleId="Style3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spacing w:lineRule="auto" w:line="480"/>
      <w:ind w:left="1134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left="0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38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39">
    <w:name w:val="Внимание: криминал!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0">
    <w:name w:val="Внимание: недобросовестность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5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ind w:left="0" w:hanging="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49">
    <w:name w:val="Заголовок ЭР (правое окно)"/>
    <w:basedOn w:val="Style4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0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>
      <w:spacing w:before="0" w:after="0"/>
    </w:pPr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Style57">
    <w:name w:val="Колонтитул (ле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9">
    <w:name w:val="Колонтитул (пра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54"/>
    <w:next w:val="Normal"/>
    <w:qFormat/>
    <w:pPr>
      <w:spacing w:before="0" w:after="0"/>
      <w:jc w:val="left"/>
    </w:pPr>
    <w:rPr>
      <w:shd w:fill="FFDFE0" w:val="clear"/>
    </w:rPr>
  </w:style>
  <w:style w:type="paragraph" w:styleId="Style61">
    <w:name w:val="Куда обратиться?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3">
    <w:name w:val="Необходимые документы"/>
    <w:basedOn w:val="Style3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6">
    <w:name w:val="Оглавление"/>
    <w:basedOn w:val="Style6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69">
    <w:name w:val="Подзаголовок для информации об изменениях"/>
    <w:basedOn w:val="Style51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мер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3">
    <w:name w:val="Примечание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Текст в таблице"/>
    <w:basedOn w:val="Style37"/>
    <w:next w:val="Normal"/>
    <w:qFormat/>
    <w:pPr>
      <w:ind w:left="0"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  <w:ind w:left="0" w:hanging="0"/>
    </w:pPr>
    <w:rPr>
      <w:rFonts w:ascii="Arial" w:hAnsi="Arial" w:eastAsia="Times New Roman" w:cs="Arial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0">
    <w:name w:val="Центрированный (таблица)"/>
    <w:basedOn w:val="Style37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ind w:left="0" w:hanging="0"/>
    </w:pPr>
    <w:rPr>
      <w:rFonts w:ascii="Arial" w:hAnsi="Arial" w:eastAsia="Times New Roman" w:cs="Arial"/>
      <w:sz w:val="26"/>
      <w:szCs w:val="26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82">
    <w:name w:val="Текст выноски"/>
    <w:basedOn w:val="Normal"/>
    <w:qFormat/>
    <w:pPr>
      <w:spacing w:lineRule="auto" w:line="240" w:before="0" w:after="0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Style8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10:00Z</dcterms:created>
  <dc:creator>Культура</dc:creator>
  <dc:description/>
  <cp:keywords/>
  <dc:language>en-US</dc:language>
  <cp:lastModifiedBy>PC</cp:lastModifiedBy>
  <cp:lastPrinted>2017-04-26T10:23:00Z</cp:lastPrinted>
  <dcterms:modified xsi:type="dcterms:W3CDTF">2017-04-27T11:38:00Z</dcterms:modified>
  <cp:revision>18</cp:revision>
  <dc:subject/>
  <dc:title/>
</cp:coreProperties>
</file>