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остановление администрации муниципального района «Ижемский» «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7 апреля 2017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1 ма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Чупрова Татьяна Семеновна, ведущий экономист Управления культуры администрации муниципального района «Ижемский», тел. (82140) 94573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kultiz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0:00Z</dcterms:created>
  <dc:creator>Economika7</dc:creator>
  <dc:description/>
  <dc:language>en-US</dc:language>
  <cp:lastModifiedBy>PC</cp:lastModifiedBy>
  <cp:lastPrinted>2017-04-27T14:55:00Z</cp:lastPrinted>
  <dcterms:modified xsi:type="dcterms:W3CDTF">2017-04-27T12:00:00Z</dcterms:modified>
  <cp:revision>2</cp:revision>
  <dc:subject/>
  <dc:title/>
</cp:coreProperties>
</file>