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410"/>
        <w:gridCol w:w="3780"/>
      </w:tblGrid>
      <w:tr>
        <w:trPr>
          <w:cantSplit w:val="true"/>
        </w:trPr>
        <w:tc>
          <w:tcPr>
            <w:tcW w:w="3544" w:type="dxa"/>
            <w:tcBorders/>
          </w:tcPr>
          <w:tbl>
            <w:tblPr>
              <w:tblW w:w="530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1"/>
              <w:gridCol w:w="688"/>
              <w:gridCol w:w="1439"/>
            </w:tblGrid>
            <w:tr>
              <w:trPr>
                <w:trHeight w:val="1169" w:hRule="atLeast"/>
                <w:cantSplit w:val="true"/>
              </w:trPr>
              <w:tc>
                <w:tcPr>
                  <w:tcW w:w="318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«Изьва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муниципальнöй районс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  <w:t>администрация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  <w:tc>
                <w:tcPr>
                  <w:tcW w:w="14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0" w:hanging="0"/>
                    <w:rPr>
                      <w:rFonts w:ascii="Times New Roman" w:hAnsi="Times New Roman" w:cs="Times New Roman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ind w:left="158" w:hanging="0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w:drawing>
                <wp:inline distT="0" distB="0" distL="0" distR="0">
                  <wp:extent cx="57848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2" r="-6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«Ижемский»</w:t>
            </w:r>
          </w:p>
        </w:tc>
      </w:tr>
    </w:tbl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                      ПРОЕКТ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2017 года </w:t>
        <w:tab/>
        <w:t xml:space="preserve">                                                                                  №    </w:t>
      </w:r>
      <w:r>
        <w:rPr>
          <w:rFonts w:cs="Times New Roman" w:ascii="Times New Roman" w:hAnsi="Times New Roman"/>
          <w:szCs w:val="24"/>
        </w:rPr>
        <w:t>Республика Коми, Ижемский район, с. Ижма</w:t>
        <w:tab/>
        <w:t xml:space="preserve">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         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 «Развитие и сохранение культуры»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распоряжением Правительства Республики Коми от 27 мая 2013 года № 194-р «О комплексе работ, направленных на совершенствование системы стратегического планирования в Республике Коми» (вместе с «Основными положениями по реализации проекта «Внедрение унифицированной процедуры стратегического управления развитием муниципальных образований» в Республике Коми»), постановлением администрации муниципального района «Ижемский» от 31 января 2014 года № 61 «О муниципальных программах муниципального образования муниципального района «Ижемский», постановлением администрации муниципального района «Ижемский» от 08 апреля 2014 года № 287 «Об утверждении перечня муниципальных программ муниципального района «Ижемский»,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3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остановлению администрации муниципального района «Ижемский» от 26 декабря 2014 года № 1229 «Об утверждении  муниципальной программы муниципального образования муниципального района «Ижемский» «Развитие и сохранение культуры» (далее – Программа)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Style3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цию «Объемы финансирования программы» паспорта Программы изложить в следующей редакции: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59"/>
        <w:gridCol w:w="1134"/>
        <w:gridCol w:w="992"/>
        <w:gridCol w:w="992"/>
        <w:gridCol w:w="943"/>
        <w:gridCol w:w="1043"/>
        <w:gridCol w:w="992"/>
        <w:gridCol w:w="709"/>
      </w:tblGrid>
      <w:tr>
        <w:trPr>
          <w:trHeight w:val="25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ы финансирова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Программы на 2015-2019 годы предусматривается в размере 419 595,7 тыс. рублей, в том числе по источникам Финансирования и годам реализации:</w:t>
            </w:r>
          </w:p>
        </w:tc>
      </w:tr>
      <w:tr>
        <w:trPr>
          <w:trHeight w:val="2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</w:t>
              <w:softHyphen/>
              <w:t>к фи</w:t>
              <w:softHyphen/>
              <w:t>нан</w:t>
              <w:softHyphen/>
              <w:t>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г.</w:t>
            </w:r>
          </w:p>
        </w:tc>
      </w:tr>
      <w:tr>
        <w:trPr>
          <w:trHeight w:val="26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9 5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 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 335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7"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 024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5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 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108" w:right="-1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нский бюджет 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МО МР «Ижем</w:t>
              <w:softHyphen/>
              <w:t>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4 8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 6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11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right="-1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5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 1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</w:t>
              <w:softHyphen/>
              <w:t>ный бюд</w:t>
              <w:softHyphen/>
              <w:t>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0" w:right="-10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</w:t>
              <w:softHyphen/>
              <w:t>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3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8 Программы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рограммы на 2015 – 2019 годы предусматривается в раз</w:t>
        <w:softHyphen/>
        <w:t>мере 419 595,7 тыс. рублей, в том числе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муниципального района «Ижемский» –  414 820,7  тыс. руб</w:t>
        <w:softHyphen/>
        <w:t>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республиканского бюджета Республики Коми –  3 174,2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 – 900,8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от приносящей доход деятельности – 700,0 тыс. рублей.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финансирования Программы по годам составляет: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0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бюджета муниципального образования муниципального района «Ижемский»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88 652,1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94 111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 95 716,9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. –   67 23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. –   69 11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1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еспубликанского бюджета Республики Ком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  1 567,1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     796,7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      810,4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2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федерального бюджета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    275,9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      127,3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        497,6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ins w:id="3" w:author="Чернова Ирина Ивановна" w:date="2014-09-15T14:58:00Z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от приносящей доход деятельности: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. –       40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. –       300,0   тыс. рублей;</w:t>
      </w:r>
    </w:p>
    <w:p>
      <w:pPr>
        <w:pStyle w:val="ConsPlus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–           0,0   тыс. рублей;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на 2015-2019 гг. по источникам финансирова</w:t>
        <w:softHyphen/>
        <w:t xml:space="preserve">ния представлено в </w:t>
      </w:r>
      <w:hyperlink w:anchor="Par31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ах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и </w:t>
      </w:r>
      <w:hyperlink w:anchor="Par34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Программе.».</w:t>
      </w:r>
    </w:p>
    <w:p>
      <w:pPr>
        <w:pStyle w:val="ConsPlusNormal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42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одных показателей муниципальных заданий на оказание муниципальных ус</w:t>
        <w:softHyphen/>
        <w:t>луг (работ) муниципальной программы представлен в таблице 4 приложения к Про</w:t>
        <w:softHyphen/>
        <w:t>грамме.».</w:t>
      </w:r>
    </w:p>
    <w:p>
      <w:pPr>
        <w:pStyle w:val="Style3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аблицы 4, 5 и 6 приложения Программы изложить в редакции, согласно приложению к настоящему постановлению.</w:t>
      </w:r>
    </w:p>
    <w:p>
      <w:pPr>
        <w:pStyle w:val="Style34"/>
        <w:numPr>
          <w:ilvl w:val="3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Ижемский»                                      Л.И. Терентьева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sectPr>
          <w:type w:val="nextPage"/>
          <w:pgSz w:w="11906" w:h="16838"/>
          <w:pgMar w:left="1701" w:right="8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2023"/>
      <w:bookmarkStart w:id="3" w:name="Par2550"/>
      <w:bookmarkStart w:id="4" w:name="Par1841"/>
      <w:bookmarkStart w:id="5" w:name="Par1626"/>
      <w:bookmarkStart w:id="6" w:name="Par1328"/>
      <w:bookmarkStart w:id="7" w:name="Par1248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2017 года №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аблица 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2592"/>
      <w:bookmarkEnd w:id="8"/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х показателей муниципальных заданий на оказание муниципальных услуг (работ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ми учреждениями муниципального района «Ижемск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«Развитие и сохранение культуры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550"/>
        <w:gridCol w:w="1413"/>
        <w:gridCol w:w="992"/>
        <w:gridCol w:w="850"/>
        <w:gridCol w:w="1134"/>
        <w:gridCol w:w="993"/>
        <w:gridCol w:w="992"/>
        <w:gridCol w:w="1139"/>
        <w:gridCol w:w="14"/>
        <w:gridCol w:w="1281"/>
        <w:gridCol w:w="1139"/>
        <w:gridCol w:w="851"/>
        <w:gridCol w:w="1134"/>
      </w:tblGrid>
      <w:tr>
        <w:trPr>
          <w:trHeight w:val="770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</w:t>
              <w:softHyphen/>
              <w:t>граммы, услуги (ра</w:t>
              <w:softHyphen/>
              <w:t xml:space="preserve">боты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 объ</w:t>
              <w:softHyphen/>
              <w:t>ема услуги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услуг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</w:t>
              <w:softHyphen/>
              <w:t>мере</w:t>
              <w:softHyphen/>
              <w:t>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объ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ус</w:t>
              <w:softHyphen/>
              <w:t>луги</w:t>
            </w:r>
          </w:p>
        </w:tc>
        <w:tc>
          <w:tcPr>
            <w:tcW w:w="5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бюджета муниципального района «Ижемский» на оказание муниципальной услуги (работы), тыс. руб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«Обеспечение доступности объектов сферы культуры, сохранение и актуализация культурного наследия».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20" w:leader="none"/>
                <w:tab w:val="left" w:pos="1568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 муниципальных услуг (выполнение работ) библиотеками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Библиотечное, библиографиче</w:t>
              <w:softHyphen/>
              <w:t>ское и информационное обслу</w:t>
              <w:softHyphen/>
              <w:t>живание пользова</w:t>
              <w:softHyphen/>
              <w:t>телей библио</w:t>
              <w:softHyphen/>
              <w:t>те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9,4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 719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7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4,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щени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Формирование, учет и обеспече</w:t>
              <w:softHyphen/>
              <w:t>ние физического сохранения и безопасности фондов библиоте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89,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5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4,7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44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 услуг (выполнение работ) музе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00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й показ музейных предметов, музейных коллек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2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т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, учет, изучение, обеспечение физического сохра</w:t>
              <w:softHyphen/>
              <w:t>нения и безопасности музейных предметов, музейных коллекц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спози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а по публикации музейных предметов, музейных коллекций путем публичного по</w:t>
              <w:softHyphen/>
              <w:t>каза, вос</w:t>
              <w:softHyphen/>
              <w:t>произведения в печатных изда</w:t>
              <w:softHyphen/>
              <w:t>ниях, на электронных и других видах носителей, в том числе виртуальном ре</w:t>
              <w:softHyphen/>
              <w:t>жим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9,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тите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экспонирован</w:t>
              <w:softHyphen/>
              <w:t>ных музейных предметов за отчетный пе</w:t>
              <w:softHyphen/>
              <w:t>ри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формированию, учету, хранению, изучению и обеспече</w:t>
              <w:softHyphen/>
              <w:t>нию сохранности музейного фон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29,9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ондов (основной и на</w:t>
              <w:softHyphen/>
              <w:t>учно-вспомога</w:t>
              <w:softHyphen/>
              <w:t>тельны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узейных предметов, внесенных в электронный кат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«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благоприятных условий реализации, воспроизводства и развития творческого потенциала населения Ижемского района»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 услуг (выполнение работ) учреждениями культурно-досугового типа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Показ концертных (организация показа) и концертных программ (Платная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128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6,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исло зрителей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Организация деятельности клуб</w:t>
              <w:softHyphen/>
              <w:t>ных формирований и формирова</w:t>
              <w:softHyphen/>
              <w:t>ний самодеятельного народного творче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7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46,8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лубных фор</w:t>
              <w:softHyphen/>
              <w:t>мир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Услуга по развитию творческой деятельно</w:t>
              <w:softHyphen/>
              <w:t>сти и показу концер</w:t>
              <w:softHyphen/>
              <w:t>тов, концертных программ, про</w:t>
              <w:softHyphen/>
              <w:t>ведению киносеан</w:t>
              <w:softHyphen/>
              <w:t>сов и других мероприя</w:t>
              <w:softHyphen/>
              <w:t>т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24,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зрителей (посе</w:t>
              <w:softHyphen/>
              <w:t>тителе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клубных фор</w:t>
              <w:softHyphen/>
              <w:t>мир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проведению фестива</w:t>
              <w:softHyphen/>
              <w:t>лей, выставок, смотров, конкур</w:t>
              <w:softHyphen/>
              <w:t>сов, культурно-просветительских мероприятий, творческих конкур</w:t>
              <w:softHyphen/>
              <w:t>сов, по сохранению нематериаль</w:t>
              <w:softHyphen/>
              <w:t>ного культурного наслед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124,3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</w:t>
              <w:softHyphen/>
              <w:t>мир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казание муниципальных услуг (выполнение работ) муниципальными учреждениями дополнительного образования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</w:t>
              <w:softHyphen/>
              <w:t>щеобразовательных общеразви</w:t>
              <w:softHyphen/>
              <w:t>вающих програ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еализация дополнительных об</w:t>
              <w:softHyphen/>
              <w:t>щеобразовательных предпрофес</w:t>
              <w:softHyphen/>
              <w:t>сиональных программ в области искус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6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6,4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62,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</w:t>
              <w:softHyphen/>
              <w:t>разовательных програм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3. 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еспечение реализации муниципальной программы»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казание муниципальных услуг (выполнение работ) прочими учреждениями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</w:rPr>
              <w:t>Услуги по обеспечению текущего содержания зданий и сооружений муниципальных учрежд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,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служивае</w:t>
              <w:softHyphen/>
              <w:t>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Таблица 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</w:t>
        <w:br/>
        <w:t xml:space="preserve">реализации муниципальной программы МО МР «Ижемский»  «Развитие и сохранение культуры»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редств бюджета муниципального района «Ижемский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учетом средств республиканского бюджета Республики Ком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661"/>
        <w:gridCol w:w="2516"/>
        <w:gridCol w:w="1275"/>
        <w:gridCol w:w="1195"/>
        <w:gridCol w:w="1280"/>
        <w:gridCol w:w="1104"/>
        <w:gridCol w:w="1104"/>
        <w:gridCol w:w="1104"/>
      </w:tblGrid>
      <w:tr>
        <w:trPr>
          <w:trHeight w:val="531" w:hRule="atLeas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ници</w:t>
              <w:softHyphen/>
              <w:t>пальной программы, ос</w:t>
              <w:softHyphen/>
              <w:t>новного мероприя</w:t>
              <w:softHyphen/>
              <w:t>тия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ветственный исполни</w:t>
              <w:softHyphen/>
              <w:t>тель, соисполнитель</w:t>
            </w:r>
          </w:p>
        </w:tc>
        <w:tc>
          <w:tcPr>
            <w:tcW w:w="70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сходы (тыс.руб.)</w:t>
            </w:r>
          </w:p>
        </w:tc>
      </w:tr>
      <w:tr>
        <w:trPr>
          <w:trHeight w:val="315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26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</w:t>
              <w:softHyphen/>
              <w:t>грамм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ние куль</w:t>
              <w:softHyphen/>
              <w:t xml:space="preserve">туры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4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0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 82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2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048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495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035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6 824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2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 11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тдел архитектуры и градостроительства администрации муниципального района «Ижемский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suppressLineNumbers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9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61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01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90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тдел архитектуры и градостроительства адми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2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ализация концепции ин</w:t>
              <w:softHyphen/>
              <w:t>фор</w:t>
              <w:softHyphen/>
              <w:t>матизации сферы куль</w:t>
              <w:softHyphen/>
              <w:t>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5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3,6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8,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5,8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3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библиотечного дела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993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 06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145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 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993,2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 068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145,5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4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музеями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92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0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59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927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 003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7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1.5.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дание безопасных усло</w:t>
              <w:softHyphen/>
              <w:t>вий в муниципальных уч</w:t>
              <w:softHyphen/>
              <w:t>реждениях культуры и ис</w:t>
              <w:softHyphen/>
              <w:t>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8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6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16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 41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 29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62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165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 41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 293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2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</w:t>
              <w:softHyphen/>
              <w:t>ного народного творчества, сохранение традиционной культур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3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786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33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2,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3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деятель</w:t>
              <w:softHyphen/>
              <w:t>ности и повышение про</w:t>
              <w:softHyphen/>
              <w:t>фессиональной компетент</w:t>
              <w:softHyphen/>
              <w:t>ности работников учрежде</w:t>
              <w:softHyphen/>
              <w:t>ний культуры и искусства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6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4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</w:t>
              <w:softHyphen/>
              <w:t>тельного образова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7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5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962,8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753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531,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19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5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еализация народных проектов в сфере культуры и искусства 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1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1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5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</w:t>
              <w:softHyphen/>
              <w:t>моуправления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07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94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82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07,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23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</w:t>
              <w:softHyphen/>
              <w:t>модейст</w:t>
              <w:softHyphen/>
              <w:t>вия с органами местного самоуправ</w:t>
              <w:softHyphen/>
              <w:t>ления МО МР  «Ижемский» и органами ис</w:t>
              <w:softHyphen/>
              <w:t>полнительной власти Ижемского района по реа</w:t>
              <w:softHyphen/>
              <w:t>лизации муници</w:t>
              <w:softHyphen/>
              <w:t>пальной программы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944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91" w:hRule="atLeast"/>
        </w:trPr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ие деятельно</w:t>
              <w:softHyphen/>
              <w:t>сти прочих учреждений</w:t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8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культуры ад</w:t>
              <w:softHyphen/>
              <w:t>ми</w:t>
              <w:softHyphen/>
              <w:t>нистрации муниципального района «Ижемский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75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89,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Normal"/>
        <w:spacing w:lineRule="auto" w:line="240" w:before="0" w:after="0"/>
        <w:ind w:left="1134" w:right="-17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урсное обеспечение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огнозная (справочная) оценка расходов федерального бюджета, </w:t>
      </w:r>
    </w:p>
    <w:p>
      <w:pPr>
        <w:pStyle w:val="Normal"/>
        <w:spacing w:lineRule="auto" w:line="240" w:before="0" w:after="0"/>
        <w:ind w:left="1134" w:right="-170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спубликанского бюджета Республики Коми,  бюджета муниципального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йона «Ижемский» </w:t>
      </w:r>
      <w:r>
        <w:rPr>
          <w:rFonts w:cs="Times New Roman" w:ascii="Times New Roman" w:hAnsi="Times New Roman"/>
          <w:sz w:val="24"/>
          <w:szCs w:val="24"/>
        </w:rPr>
        <w:t xml:space="preserve">бюджетов сельских поселений, бюджетов государственных </w:t>
      </w:r>
    </w:p>
    <w:p>
      <w:pPr>
        <w:pStyle w:val="ConsPlus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фондов Республики Коми и юридических лиц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реализацию целей 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О МР «Ижемский» «Развитие и сохранение культуры»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2203"/>
        <w:gridCol w:w="2520"/>
        <w:gridCol w:w="1402"/>
        <w:gridCol w:w="1418"/>
        <w:gridCol w:w="1460"/>
        <w:gridCol w:w="1460"/>
        <w:gridCol w:w="1370"/>
        <w:gridCol w:w="1370"/>
      </w:tblGrid>
      <w:tr>
        <w:trPr>
          <w:trHeight w:val="551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именование му</w:t>
              <w:softHyphen/>
              <w:t>ници</w:t>
              <w:softHyphen/>
              <w:t>пальной про</w:t>
              <w:softHyphen/>
              <w:t>граммы, основного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инансирования</w:t>
            </w:r>
          </w:p>
        </w:tc>
        <w:tc>
          <w:tcPr>
            <w:tcW w:w="8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ценка расходов (тыс.руб.)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6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7 год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</w:tr>
      <w:tr>
        <w:trPr>
          <w:trHeight w:val="32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426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униципальная про</w:t>
              <w:softHyphen/>
              <w:t>грамма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азвитие и сохране</w:t>
              <w:softHyphen/>
              <w:t>ние  культуры</w:t>
            </w:r>
          </w:p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 89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33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 024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7 23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9 11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7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5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6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0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62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8 65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4 11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 71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7 23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 11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37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4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1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крепление и модер</w:t>
              <w:softHyphen/>
              <w:t>низа</w:t>
              <w:softHyphen/>
              <w:t>ция материально-техни</w:t>
              <w:softHyphen/>
              <w:t>ческой базы объектов сферы культуры и искус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6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701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 790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2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9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00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52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7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2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Реализация концеп</w:t>
              <w:softHyphen/>
              <w:t>ции информатизации сферы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35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0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6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3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Развитие библиотеч</w:t>
              <w:softHyphen/>
              <w:t>ного дел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 99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7 0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6 145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 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0 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5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95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 029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 106,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 662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4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Оказание муници</w:t>
              <w:softHyphen/>
              <w:t>пальных услуг (вы</w:t>
              <w:softHyphen/>
              <w:t>полнение работ) му</w:t>
              <w:softHyphen/>
              <w:t>зеями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9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 00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5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 92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 003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262,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</w:t>
              <w:softHyphen/>
              <w:t>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</w:t>
              <w:softHyphen/>
              <w:t>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</w:t>
              <w:softHyphen/>
              <w:t>приятие 1.5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Создание безопасных условий в муници</w:t>
              <w:softHyphen/>
              <w:t>пальных учрежде</w:t>
              <w:softHyphen/>
              <w:t>ниях культуры и ис</w:t>
              <w:softHyphen/>
              <w:t>кус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1,1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08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</w:t>
              <w:softHyphen/>
              <w:t>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8,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</w:t>
              <w:softHyphen/>
              <w:t>ного района «Ижем</w:t>
              <w:softHyphen/>
              <w:t>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7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1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культурно-досугового т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1 6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1 16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7 41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9 29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 2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62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 165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 41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 293,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2. 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 1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 6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9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8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 333,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3. 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/>
            </w:pPr>
            <w:r>
              <w:rPr>
                <w:rFonts w:cs="Times New Roman" w:ascii="Times New Roman" w:hAnsi="Times New Roman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3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сновное мероприятие 2.4. 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13" w:hanging="0"/>
              <w:rPr/>
            </w:pPr>
            <w:r>
              <w:rPr>
                <w:rFonts w:cs="Times New Roman" w:ascii="Times New Roman" w:hAnsi="Times New Roman"/>
              </w:rPr>
              <w:t>Оказание муниципальных услуг (выполнение работ) учреждениями дополнительного образован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 7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9 53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 96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753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 531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 619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2.5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родных проектов в сфере культуры и искусств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81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25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7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7,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1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</w:t>
              <w:softHyphen/>
              <w:t>ций органов местного самоуправ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50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0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82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507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 694,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2.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ганизация взаимодействия с органами местного самоуправ</w:t>
              <w:softHyphen/>
              <w:t>ления МО МР «Ижемский» и органами исполнительной власти Ижемского района по реализации муниципальной программ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сновное мероприятие 3.3.</w:t>
            </w:r>
          </w:p>
        </w:tc>
        <w:tc>
          <w:tcPr>
            <w:tcW w:w="22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2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уществление деятельности прочих учрежд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1 7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 48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публиканский бюджета Рес</w:t>
              <w:softHyphen/>
              <w:t>публики Ком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юджет муниципального района «Ижемский»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1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 754,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89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 460,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 сельских поселений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ые внебюджетные фонды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юридические лица***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2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т приносящей доход деятельности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* Расходы только за счет средств бюджета муниципального района «Ижемский»</w:t>
      </w:r>
      <w:r>
        <w:rPr>
          <w:rFonts w:cs="Times New Roman" w:ascii="Times New Roman" w:hAnsi="Times New Roman"/>
          <w:sz w:val="24"/>
          <w:szCs w:val="24"/>
        </w:rPr>
        <w:t xml:space="preserve"> (без учета средств, выделенных из федерального бюджета и республиканского бюджета Республики Коми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** Расходы только за счет средств бюджетов сельских поселений, без учета средств выделенных из бюджета муниципального района «Ижемский»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 Юридические лица – муниципальные учреждения, акционерные общества с государственным участием, общественные, научные и иные организации, иные организации».</w:t>
      </w:r>
    </w:p>
    <w:p>
      <w:pPr>
        <w:pStyle w:val="Style65"/>
        <w:suppressLineNumbers/>
        <w:suppressAutoHyphens w:val="tru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32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left="1134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lineRule="auto" w:line="240" w:before="0" w:after="0"/>
      <w:ind w:left="0" w:hanging="0"/>
      <w:jc w:val="both"/>
      <w:outlineLvl w:val="1"/>
    </w:pPr>
    <w:rPr>
      <w:rFonts w:ascii="Arial" w:hAnsi="Arial" w:cs="Arial"/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ind w:left="0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con3">
    <w:name w:val="icon-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ointChar">
    <w:name w:val="Poi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8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9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20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21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WW8Num1ztrue">
    <w:name w:val="WW8Num1ztrue"/>
    <w:qFormat/>
    <w:rPr/>
  </w:style>
  <w:style w:type="character" w:styleId="Style29">
    <w:name w:val="Основной текст с отступом Знак"/>
    <w:qFormat/>
    <w:rPr>
      <w:sz w:val="22"/>
      <w:szCs w:val="22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1">
    <w:name w:val="Знак примечания"/>
    <w:qFormat/>
    <w:rPr>
      <w:sz w:val="16"/>
      <w:szCs w:val="16"/>
    </w:rPr>
  </w:style>
  <w:style w:type="character" w:styleId="Style32">
    <w:name w:val="Текст примечания Знак"/>
    <w:qFormat/>
    <w:rPr/>
  </w:style>
  <w:style w:type="character" w:styleId="Style3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480"/>
      <w:ind w:left="1134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left="0"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38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39">
    <w:name w:val="Внимание: криминал!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0">
    <w:name w:val="Внимание: недобросовестность!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0058A9"/>
      <w:shd w:fill="A2C8A9" w:val="clear"/>
    </w:rPr>
  </w:style>
  <w:style w:type="paragraph" w:styleId="Style4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  <w:shd w:fill="FFFFFF" w:val="clear"/>
    </w:rPr>
  </w:style>
  <w:style w:type="paragraph" w:styleId="Style45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4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i/>
      <w:iCs/>
      <w:color w:val="000080"/>
      <w:sz w:val="24"/>
      <w:szCs w:val="24"/>
    </w:rPr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4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ind w:left="0" w:hanging="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49">
    <w:name w:val="Заголовок ЭР (правое окно)"/>
    <w:basedOn w:val="Style4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0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2">
    <w:name w:val="Информация об изменениях"/>
    <w:basedOn w:val="Style5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3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54">
    <w:name w:val="Комментарий"/>
    <w:basedOn w:val="Style5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5">
    <w:name w:val="Информация об изменениях документа"/>
    <w:basedOn w:val="Style54"/>
    <w:next w:val="Normal"/>
    <w:qFormat/>
    <w:pPr>
      <w:spacing w:before="0" w:after="0"/>
    </w:pPr>
    <w:rPr>
      <w:i/>
      <w:iCs/>
    </w:rPr>
  </w:style>
  <w:style w:type="paragraph" w:styleId="Style5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sz w:val="24"/>
      <w:szCs w:val="24"/>
    </w:rPr>
  </w:style>
  <w:style w:type="paragraph" w:styleId="Style57">
    <w:name w:val="Колонтитул (левый)"/>
    <w:basedOn w:val="Style56"/>
    <w:next w:val="Normal"/>
    <w:qFormat/>
    <w:pPr>
      <w:jc w:val="both"/>
    </w:pPr>
    <w:rPr>
      <w:sz w:val="16"/>
      <w:szCs w:val="16"/>
    </w:rPr>
  </w:style>
  <w:style w:type="paragraph" w:styleId="Style58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Style59">
    <w:name w:val="Колонтитул (пра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Комментарий пользователя"/>
    <w:basedOn w:val="Style54"/>
    <w:next w:val="Normal"/>
    <w:qFormat/>
    <w:pPr>
      <w:spacing w:before="0" w:after="0"/>
      <w:jc w:val="left"/>
    </w:pPr>
    <w:rPr>
      <w:shd w:fill="FFDFE0" w:val="clear"/>
    </w:rPr>
  </w:style>
  <w:style w:type="paragraph" w:styleId="Style61">
    <w:name w:val="Куда обратиться?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3">
    <w:name w:val="Необходимые документы"/>
    <w:basedOn w:val="Style3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4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6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Courier New" w:hAnsi="Courier New" w:eastAsia="Times New Roman" w:cs="Courier New"/>
    </w:rPr>
  </w:style>
  <w:style w:type="paragraph" w:styleId="Style66">
    <w:name w:val="Оглавление"/>
    <w:basedOn w:val="Style6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7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8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 w:before="0" w:after="0"/>
      <w:ind w:left="0" w:hanging="0"/>
      <w:jc w:val="both"/>
      <w:outlineLvl w:val="9"/>
    </w:pPr>
    <w:rPr>
      <w:rFonts w:ascii="Arial" w:hAnsi="Arial" w:cs="Arial"/>
      <w:b w:val="false"/>
      <w:bCs w:val="false"/>
      <w:kern w:val="0"/>
      <w:sz w:val="20"/>
      <w:szCs w:val="20"/>
    </w:rPr>
  </w:style>
  <w:style w:type="paragraph" w:styleId="Style69">
    <w:name w:val="Подзаголовок для информации об изменениях"/>
    <w:basedOn w:val="Style51"/>
    <w:next w:val="Normal"/>
    <w:qFormat/>
    <w:pPr/>
    <w:rPr>
      <w:b/>
      <w:bCs/>
      <w:sz w:val="24"/>
      <w:szCs w:val="24"/>
    </w:rPr>
  </w:style>
  <w:style w:type="paragraph" w:styleId="Style70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1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мер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3">
    <w:name w:val="Примечание."/>
    <w:basedOn w:val="Style3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4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left="0"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Текст в таблице"/>
    <w:basedOn w:val="Style37"/>
    <w:next w:val="Normal"/>
    <w:qFormat/>
    <w:pPr>
      <w:ind w:left="0" w:firstLine="500"/>
    </w:pPr>
    <w:rPr/>
  </w:style>
  <w:style w:type="paragraph" w:styleId="Style77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  <w:ind w:left="0" w:hanging="0"/>
    </w:pPr>
    <w:rPr>
      <w:rFonts w:ascii="Arial" w:hAnsi="Arial" w:eastAsia="Times New Roman" w:cs="Arial"/>
    </w:rPr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79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AF3E9" w:val="clear"/>
    </w:rPr>
  </w:style>
  <w:style w:type="paragraph" w:styleId="Style80">
    <w:name w:val="Центрированный (таблица)"/>
    <w:basedOn w:val="Style37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  <w:ind w:left="0" w:hanging="0"/>
    </w:pPr>
    <w:rPr>
      <w:rFonts w:ascii="Arial" w:hAnsi="Arial" w:eastAsia="Times New Roman" w:cs="Arial"/>
      <w:sz w:val="26"/>
      <w:szCs w:val="26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82">
    <w:name w:val="Текст выноски"/>
    <w:basedOn w:val="Normal"/>
    <w:qFormat/>
    <w:pPr>
      <w:spacing w:lineRule="auto" w:line="240" w:before="0" w:after="0"/>
      <w:ind w:left="0" w:hanging="0"/>
    </w:pPr>
    <w:rPr>
      <w:rFonts w:ascii="Tahoma" w:hAnsi="Tahoma" w:cs="Tahoma"/>
      <w:sz w:val="16"/>
      <w:szCs w:val="16"/>
      <w:lang w:val="en-US"/>
    </w:rPr>
  </w:style>
  <w:style w:type="paragraph" w:styleId="Style8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84">
    <w:name w:val="Тема примечания"/>
    <w:basedOn w:val="Style83"/>
    <w:next w:val="Style8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10:00Z</dcterms:created>
  <dc:creator>Культура</dc:creator>
  <dc:description/>
  <cp:keywords/>
  <dc:language>en-US</dc:language>
  <cp:lastModifiedBy>PC</cp:lastModifiedBy>
  <cp:lastPrinted>2017-06-20T14:16:00Z</cp:lastPrinted>
  <dcterms:modified xsi:type="dcterms:W3CDTF">2017-06-20T11:33:00Z</dcterms:modified>
  <cp:revision>32</cp:revision>
  <dc:subject/>
  <dc:title/>
</cp:coreProperties>
</file>