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, название и текст проекта нормативного правового акта:</w:t>
      </w:r>
      <w:r>
        <w:rPr>
          <w:rFonts w:cs="Times New Roman" w:ascii="Times New Roman" w:hAnsi="Times New Roman"/>
          <w:sz w:val="28"/>
          <w:szCs w:val="28"/>
        </w:rPr>
        <w:t xml:space="preserve"> проект постановления администрации муниципального района «Ижемский»  «О внесении изменений в постановление  администрации  муниципального района «Ижемский» от 09 июня 2016 года № 413 «Об утверждении административного регламента предоставления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.  </w:t>
        <w:tab/>
        <w:t xml:space="preserve"> 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начала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29 августа 2017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sz w:val="28"/>
          <w:szCs w:val="28"/>
        </w:rPr>
        <w:t xml:space="preserve"> 12 сентября 2017 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факсо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факса для направления заключений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sz w:val="28"/>
          <w:szCs w:val="28"/>
        </w:rPr>
        <w:t>: (82140) 94-1-3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Рыбачук Н.В., главный специалист Управления образования администрации муниципального района «Ижемский», тел. (82140) 94-1-37, е-mail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p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zh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obr-izhma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6:44:00Z</dcterms:created>
  <dc:creator>Economika7</dc:creator>
  <dc:description/>
  <cp:keywords/>
  <dc:language>en-US</dc:language>
  <cp:lastModifiedBy>Надежда Васильевна</cp:lastModifiedBy>
  <dcterms:modified xsi:type="dcterms:W3CDTF">2017-08-29T07:50:00Z</dcterms:modified>
  <cp:revision>16</cp:revision>
  <dc:subject/>
  <dc:title/>
</cp:coreProperties>
</file>