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униципальнöй райо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13105" cy="85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 О С Т А Н О В Л Е Н И Е</w:t>
      </w:r>
      <w:r>
        <w:rPr/>
        <w:t xml:space="preserve">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 сентября 2017 года                                                                    № 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Коми, Ижемский район, с.Ижм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функциональных обязанностей руководящего состава и членов  приемной эвакуационной комиссии муниципального района «Ижемский»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рганизации планирования, обеспечения и проведения эвакуационной мероприятий на территории муниципального района «Ижемский» в военное время и при чрезвычайных ситуациях природного и техногенного характера мирного и военного времени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председателя приемной эвакуационной комиссии муниципального района «Ижемский»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заместителя председателя приемной эвакуационной комиссии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секретаря приемной эвакуационной комиссии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руководителя группы организации приема и размещения эваконаселения и организаций согласно приложению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руководителя группы транспортного обеспечения эвакомероприятий согласно приложению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руководителя группы учета эваконаселения и организаций согласно приложению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руководителя группы оповещения и связи согласно приложению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функциональные обязанности руководителя группы обеспечения (представители территориальных нештатных аварийно-спасательных формирований и других организаций) согласно приложению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документов эвакоприемных комиссий сельских поселений согласно приложению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кументов приемных эвакуационных пунктов, находящихся на территории муниципального района «Ижемский», согласно приложению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Рекомендовать главам сельских поселений «Ижма», «Мохча» и «Щельяюр»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разработать документы по организации планирования, приема, размещения и первоочередного жизнеобеспечения эвакуируемого населения и организаций согласно руководству по организации планирования, обеспечения и проведения эвакуации населения в мирное и военное время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своих поселений спланировать размещение в жилом фонде прибывающего в особый период эваконаселения из расчета 4 квадратных метра на местного жителя и 2,5 квадратных метра на прибывающего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актическое обучение личного состава приемных эвакуационных комиссий и приемных эвакуационных пунктов действиям по предназнач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делам ГО и ЧС администрации муниципального района «Ижемский» оказать методическую помощь главам  сельских  поселений района в разработке документов эвакоприемных орган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- председателя приемной эвакуационной  комиссии Селиверстова Р.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jc w:val="left"/>
        <w:rPr>
          <w:rStyle w:val="FontStyle2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jc w:val="left"/>
        <w:rPr/>
      </w:pPr>
      <w:r>
        <w:rPr>
          <w:rStyle w:val="FontStyle24"/>
          <w:sz w:val="28"/>
          <w:szCs w:val="28"/>
        </w:rPr>
        <w:t xml:space="preserve">Руководитель администрации </w:t>
      </w:r>
    </w:p>
    <w:p>
      <w:pPr>
        <w:pStyle w:val="Style121"/>
        <w:widowControl/>
        <w:spacing w:lineRule="auto" w:line="240"/>
        <w:jc w:val="left"/>
        <w:rPr/>
      </w:pPr>
      <w:r>
        <w:rPr>
          <w:rStyle w:val="FontStyle24"/>
          <w:sz w:val="28"/>
          <w:szCs w:val="28"/>
        </w:rPr>
        <w:t>муниципального района «Ижемский»                              Л.И. Терентьева</w:t>
      </w:r>
    </w:p>
    <w:p>
      <w:pPr>
        <w:pStyle w:val="Normal"/>
        <w:rPr>
          <w:rStyle w:val="FontStyle2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района «Ижемски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сентября 2017 года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ФУНКЦИОНАЛЬНЫЕ ОБЯЗАННО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СЕДАТЕЛЯ ПРИЕМНОЙ ЭВАКУАЦИОН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приемной эвакуационной комиссии (далее - Комиссия) подчиняется руководителю администрации муниципального района «Ижемский» и является непосредственным начальником для всех членов Комиссии. Его решения являются обязательными к исполнению всеми членам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Комиссии района отвечает за разработку и своевременную корректировку плана приема эваконаселения, подготовку маршрутов эвакуации, подготовку безопасного района к приему эваконаселения и за прием эваконаселения в безопасном районе в военное врем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едатель 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ирующих документов по организации, проведению и всестороннему обеспечению эвакуацион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районе и ПОМ Г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контроль за подготовкой безопасного района к приему, размещению и всестороннему обеспечению эваконаселения из категорированных гор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членов эвакоприемной комиссии по вопросам планирования, проведения и всестороннего обеспечения эвако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подчиненных эвакуационных органов, проверку схем оповещения и связ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категорий и численности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плана приема населения, порядка и осуществления всех видов обеспечения эвак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к развертыванию ПЭП, пунктов посадки (высадк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транспортных средств к эвакуационным перевозкам людей, организацией инженерного оборудования маршрутов пешей эвакуации и укрытий в местах прива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совместно с транспортными органами порядка использования всех видов транспорта, выделяемого для вывоза населения в места рас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имеющихся защитных сооружений в районах ПЭП, пунктах посадки (высад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уточнение с подчиненными и взаимодействующими эвакуационными комиссиями порядок приема, размещения и обеспечения населения в безопасном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о проведении эваку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стоянное поддержание связи с подчиненными эвакуационными органами и транспортными служб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контроль за выполнением разработанных и уточненных к конкретным условиям обстановки планов приема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руководство работой подчиненных эвакуационных органов по приему и отправке эваконаселения в безопасны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обобщение данных о ходе эвакоприем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96" w:type="dxa"/>
        <w:jc w:val="left"/>
        <w:tblInd w:w="4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2111" w:hRule="atLeast"/>
        </w:trPr>
        <w:tc>
          <w:tcPr>
            <w:tcW w:w="51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района «Ижем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___ сентября 2017 года № _____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УНКЦИОНАЛЬНЫЕ ОБЯЗАННОСТИ</w:t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ЗАМЕСТИТЕЛЯ ПРЕДСЕДАТЕЛЯ ПРИЕМНО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ВАКУАЦИОННОЙ КОМИССИИ РАЙО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ститель председателя 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Комиссии. Он работает под руководством председателя Комиссии, а в его отсутствие выполняет в полном объеме его функциональные обяза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 осуществляет контроль за разработкой плана приема и размещения эваконаселения в безопасном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подчиненных эвакуационных органов к выполнению задач по приему, размещению и всестороннему обеспечению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взаимодействие с органами военного управле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районов размещения эваконаселения в безопасном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оянный контроль за приведением в готовность к выполнению задач подчиненных эвакоприемных орган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контроль за ходом уточнения плана приема, размещения и всестороннего обеспечения эваконаселения в безопасном рай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к развертыванию ПЭП, пунктов посадки (высадк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вместно с органами военного управления и транспортными службами уточнение расчета автотранспорта для организации вывоз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проведение эваку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оповещения эвакоприемных органов всех уровней о начале эвак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вертыванием ПЭП, пунктов посадки (высадки).</w:t>
      </w:r>
    </w:p>
    <w:p>
      <w:pPr>
        <w:pStyle w:val="Normal"/>
        <w:jc w:val="right"/>
        <w:rPr/>
      </w:pPr>
      <w:r>
        <w:rPr>
          <w:sz w:val="28"/>
          <w:szCs w:val="28"/>
        </w:rPr>
        <w:br/>
        <w:br/>
        <w:br/>
        <w:t xml:space="preserve">Приложение 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spacing w:before="0" w:after="240"/>
        <w:ind w:firstLine="851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  <w:br/>
        <w:br/>
        <w:br/>
      </w:r>
      <w:r>
        <w:rPr>
          <w:bCs/>
          <w:sz w:val="28"/>
          <w:szCs w:val="28"/>
        </w:rPr>
        <w:t>ФУНКЦИОНАЛЬНЫЕ ОБЯЗАННОСТ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КРЕТАРЯ ПРИЕМНОЙ ЭВАКУАЦИОННОЙ КОМИСС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Комиссии подчиняется председателю Комиссии и работает под его руковод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сбор членов Комиссии на засед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точняет списки членов  Комиссии и при необходимости вносит изменения в ее соста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водит принятые на заседаниях Комиссии решения до исполнителей и контролирует их исполн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 получением сигнала прибывает в отдел по делам ГО и ЧС администрации муниципального района «Ижемский», получает документы плана приема, размещения и первоочередного жизнеобеспечения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тролирует ход оповещения и прибытия членов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рабатывает доклады, отчеты, донесения в соответствии с табелем срочных донесений и распоряжениями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проведение эвако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 и донесений о ходе эвако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бщает поступающую информацию, готовит доклады председателю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лады, донесения о ходе эвакуации в вышестоящие органы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принятых и отданных в ходе эвакомероприятий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УНКЦИОНАЛЬНЫЕ ОБЯЗАННОСТИ РУКОВОДИТЕЛЯ ГРУППЫ ОРГАНИЗАЦИИ ПРИЕМА И РАЗМЕЩЕНИЯ ЭВАКОНА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итель группы приема и организации размещения эваконаселения подчиняется председателю Комиссии и работает под его руководством. Отвечает за подготовку безопасного района к размещению эвакуируемого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контроль за разработкой планов приема и размещения эваконаселения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контрольные проверки готовности эвакуационных органов к приему и размещению эваконаселения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местно с отделом по делам ГО и ЧС администрации муниципального района «Ижемский» и органами местного самоуправления осуществляет планирование использования жилого фонда и общественных зданий и сооружений в безопасном районе для размещения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стоянием общественных зданий и сооружений, запланированных для размещения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атывает и представляет председателю Комиссии предложения по совершенствованию вопросов размещения эваконаселения в безопасном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точнением планов приема и размещения населения в городских и сельских поселениях района в соответствии со сложившейся обстановк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тролирует ход приведения эвакоприемных органов в безопасном районе к выполнению задач по приему и размещению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, обобщение поступающей информации о ходе прибытия и размещения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доклады председателю Комиссии о выполненных мероприятиях по приему и размещению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несению корректировок, изменений и дополнений в планы приема и размещения населения в соответствии с обстанов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проведение эваку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тролирует прибытие эваконаселения на приемные пункты эвакуации и дальнейшее размещение в безопасном рай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боту эвакоприемных органов по приему и размещению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, обобщение поступающей информации о ходе прибытия и размещения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яет доклады председателю Комиссии о выполненных мероприятиях по приему и размещению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несению корректировки, изменений и дополнений в планы приема и размещения населения в соответствии с обстановк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ФУНКЦИОНАЛЬНЫЕ ОБЯЗАННОСТИ РУКОВОДИТЕЛЯ ГРУППЫ ТРАНСПОРТНОГО ОБЕСПЕЧ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итель группы транспортного обеспечения подчиняется председателю  Комиссии и работает под его руководством. Он отвечает за планирование и подготовку транспортных средств, а также маршрутов к проведению приема эвакуированного населения, материальных ценностей и подвоза рабочих см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зработку и своевременное уточнение расчетов на выделение автомобильного транспорта для проведения эвакуацион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стоянием и готовностью транспорта, выделяемого для проведения эвакоперевоз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местно с отделом по делам ГО и ЧС администрации муниципального района «Ижемский» и органами военного управления определяет маршруты перевозок эвакуируемого населения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планированию выделения личного состава ОГИБДД ОМВД России по Ижемскому району для регулирования движения и сопровождения эвакуационных колонн на маршрут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предложения председателю Комиссии по улучшению дорожного покрытия, дооборудованию (переоборудованию) мостов, организации объездных путей и пере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расчетов по выделению транспорта для эвакоперевоз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оборудованию грузового транспорта для перевозки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приведению в готовность к эвакоперевозкам всех видов транспорт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очняет маршруты движения транспорта к местам посадки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предложения председателю Комиссии по вопросам транспортного и дорожного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проведение эваку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 контролирует поставку транспорта на пункты посадки эваконаселения в безопасном рай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движением транспортных колонн по маршрутам эвак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местно с органами ОГИБДД ОМВД России по Ижемскому району организует регулирование движения и сопровождение эвакоколонн по маршру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экстренные меры по устранению нарушения дорожного покрытия, ремонту мостов, при необходимости организует работу по наведению переправ и оборудованию объездных пу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предложения председателю  Комиссии по сложившейся обстановке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  <w:b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УНКЦИОНАЛЬНЫЕ ОБЯЗАННОСТИ РУКОВОДИТЕЛЯ ГРУППЫ УЧЕТА ЭВАКОНАСЕЛЕНИЯ И ОРГАНИЗАЦИ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итель группы учета эваконаселения и организаций подчиняется председателю Комиссии и работает под его непосредственным руководством. Он отвечает за сбор и постоянную корректировку данных о численности всех категорий населения, подлежащего размещению в безопасном районе, сбор, обобщение, анализ и представление информации о ходе эвакомероприятий председателю 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мирное врем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сбору и уточнению информации о численности населения, подлежащего размещению в безопасном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переводе ГО с мирного на военное полож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сбору, обобщению и анализу информации по обстановке, готовит доклады председателю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через средства массовой информации по доведению складывающейся обстановки д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эвакуационных спис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нформационное обеспечение работы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 получением распоряжения на проведение эваку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через СМИ доведение до населения информации о начале эвакуации, правила поведения и порядок дей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ходом прибытия и учетом эваконаселения на приемные эвакуационные пунк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сбору информации о ходе выдвижения, перемещения эвакоколонн по маршрутам эвакуации и прибытия в конечные пунк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оведение информации до населения по сложившейся обстановке, а также ее изменения в ходе проведения эвак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доклады председателю Комисс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УНКЦИОНАЛЬНЫЕ ОБЯЗАННОСТИ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ГРУППЫ ОПОВЕЩЕНИЯ И СВЯЗИ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группы оповещения и связи подчиняется председателю Комиссии и работает под его руководств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н отвечает за обеспечение Комиссии и эвакоприемных пунктов связью, организацию и контроль  </w:t>
      </w:r>
      <w:r>
        <w:rPr>
          <w:rStyle w:val="FontStyle24"/>
          <w:sz w:val="28"/>
          <w:szCs w:val="28"/>
        </w:rPr>
        <w:t>за эксплуатационно-техническим обслуживанием стационарных средств связи и оповещения, установленных на предприятиях связи и находящихся в ведении штабов ГО, а также поддержание их в постоянной боевой готовности; организацию технического обеспечения передачи и приема сигналов оповещения по соответствующим указания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ЫЕ ОБЯЗАННОСТИ РУКОВОДИТЕЛЯ ГРУППЫ ОБЕСПЕЧЕНИЯ (ПРЕДСТАВИТЕЛИ ТЕРРИТРИАЛЬНЫХ НЕШТАТНЫХ АВАРИЙНО-СПАСАТЕЛЬНЫХ ФОРМИРОВАНИЙ И ДРУГИХ ОРГАНИЗАЦИЙ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 переводе ГО с мирного на военно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дготовку эвакоприемных органов к приему и всестороннему первоочередному жизнеобеспечению эвако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уточнению состояния водоисточников, систем водоснабжения, пунктов общественного питания и торговли и их мощности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аботу по уточнению возможностей энерго-топливообеспечения и предоставления необходимых коммунально-бытовых услуг, медицинского обеспечения эваконаселения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 контролирует подготовку ПОМ ГО торговли и питания, коммунально-технической, медицинской службы к организации первоочередного обеспечения эвако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численности эваконаселения и потребностей в продукции (услугах) первоочередного обеспе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баз и складов, из которых будет осуществляться снабжение эваконаселения и объемов заложенной на них продук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предложения председателю Комиссии по подготовке к первоочередному обеспечению эваконаселения в сложившейся об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 получением распоряжения на проведение эваку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всестороннего обеспечения эваконаселения на приемных эвакуационных пунктах, в местах малых привалов на пеших маршрутах эвак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тролирует работу эвакоприемных органов по организации всестороннего обеспечения эваконаселения на приемных эвакуационных пунктах и в местах размещения в безопасн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доклады председателю Комиссии по вопросам организации всестороннего обеспечения эваконасе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КУМЕНТОВ ЭВАКОПРИЕМНЫХ КОМИССИЙ СЕЛЬСКИХ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ЕЛЕНИЙ РАЙО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ложение о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ункциональные обязанности членов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писок членов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хема оповещения и сбора членов Комиссии по сигналам ГО (в рабочее и не рабочее врем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хема связи при проведении эвако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 Расчет на размещение эвакуируемого населения по населенным пункт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Книга учета населения, прибывшего по рассредоточению и эваку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Журнал учета занятий с членами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арта подселения эвако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Списки домовладельцев и квартиросъемщиков населенных пунктов поселения для подселения к ним эвакуируемы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Ордера на право занятия зданий, помещений и использования земельных участков в особ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Справочные материал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___ сентября 2017 года № 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КУМЕНТОВ ПРИЕМНОГО ЭВАКУАЦИОННОГО ПУНКТ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ыписки из постановления администрации муниципального района Ижемский» о создании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сельского поселения об утверждении состава приемного эвакуационного пун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об организации работы приемного эвакуационного пун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став приемного эвакуационного пун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Функциональные обязанности личного состава ПЭ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алендарный план основных мероприятий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Схема оповещения и сбора личного состав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Схема размещения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рдера и другие расчеты по занятию и оборудованию служебных и жилых помещений в особ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Расчет размещения эваконаселения по населенным пунктам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Журнал учета занятий с личным составом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Журнал отданных и принятых распоряжений, донес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 Журнал учета прибывающего эваконаселения н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Журнал регистрации приема и места расселения поступивших в комнату матери и ребенка н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Журнал учета больных, поступивших в медицинский пункт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График отправки эваконаселения с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 Расчет размещения эваконаселения н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Расчет трудоустройства прибывающего эваконаселения н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. Расчет укрытия эвакуируемого населения на территории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 Расчет приема эвакуируемого населения, прибывающего по плану заблаговременной (частичной) эвакуации на ПЭ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  Протоколы заседаний личного состава ПЭП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2" w:gutter="0" w:header="0" w:top="679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8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9:00Z</dcterms:created>
  <dc:creator>Customer</dc:creator>
  <dc:description/>
  <cp:keywords/>
  <dc:language>en-US</dc:language>
  <cp:lastModifiedBy>ЖКХиДД</cp:lastModifiedBy>
  <cp:lastPrinted>2012-03-26T15:28:00Z</cp:lastPrinted>
  <dcterms:modified xsi:type="dcterms:W3CDTF">2017-09-12T04:11:00Z</dcterms:modified>
  <cp:revision>4</cp:revision>
  <dc:subject/>
  <dc:title>«Изьва» </dc:title>
</cp:coreProperties>
</file>