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446"/>
      </w:tblGrid>
      <w:tr>
        <w:trPr/>
        <w:tc>
          <w:tcPr>
            <w:tcW w:w="3888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ьв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öй районса администрац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4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  <w:t>ШУÖМ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октября 2017 года </w:t>
        <w:tab/>
        <w:t xml:space="preserve">                                                                        №        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мероприятий по профилактике гриппа и других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тр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спиратор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ирус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нфекц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ерритории муниципального образования муниципального района «Ижемский» в эпидсезоне 2017-2018 г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1 Федерального закона от 30 марта 1999 года № 52-ФЗ «О санитарно-эпидемиологическом благополучии населения», пунктом 2 статьи 10 Федерального закона от 17 сентября 1998 года № 157-ФЗ «Об иммунопрофилактике инфекционных болезней», в целях усиления мероприятий по предупреждению заболеваний гриппом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ругих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стр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еспиратор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ирусных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нфекций (далее –</w:t>
      </w:r>
      <w:r>
        <w:rPr>
          <w:rFonts w:cs="Times New Roman" w:ascii="Times New Roman" w:hAnsi="Times New Roman"/>
          <w:sz w:val="28"/>
          <w:szCs w:val="28"/>
        </w:rPr>
        <w:t xml:space="preserve"> ОРВИ) населения муниципального района «Ижемский» и подготовки к новому эпидсезону, на основании Устава муниципального образования муниципального района «Ижемский»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5"/>
        <w:numPr>
          <w:ilvl w:val="0"/>
          <w:numId w:val="2"/>
        </w:numPr>
        <w:ind w:left="1418" w:hanging="709"/>
        <w:jc w:val="both"/>
        <w:rPr/>
      </w:pPr>
      <w:r>
        <w:rPr>
          <w:sz w:val="28"/>
          <w:szCs w:val="28"/>
        </w:rPr>
        <w:t>Утвердить План организационных мероприятий по профилактике гриппа и ОРВИ на территории муниципального образования  муниципального района «Ижемский» в эпидсезоне 2017-2018 гг. согласно приложению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комендовать главному врачу ГБУЗ РК «Ижемская ЦРБ»: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еспечить реализацию Плана организационных мероприятий по профилактике гриппа и ОРВИ на территории муниципального образования муниципального района «Ижемский» в эпидсезоне 2017-2018 гг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лечебно-профилактических учреждений  (далее – ЛПУ) района в соответствии с санитарно-эпидемиологическими правилами СП 3.1.2.3117-13 «Профилактика гриппа и других острых респираторных вирусных инфекций».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срок до 10 октября 2017 года провести анализ готовности ЛПУ к подъему заболеваемости гриппом и ОРВИ, обратив особое внимание  на перепрофилирование стационаров, наличие медикаментов и средств индивидуальной защиты персонала, дезинфекционных средств, выделение в ЛПУ, оказывающих помощь больным гриппом, дополнительного медицинского персонала. По результатам анализа принять дополнительные меры к обеспечению функционирования учреждений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ежедневную регистрацию и отчетность по заболеваемости гриппом и ОРВИ и привитости населения в ФБУЗ «Центр гигиены и эпидемиологии Республики Коми» через территориальный отдел по утвержденной схеме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рядок работы ЛПУ района в условиях подъема заболеваемости гриппом и ОРВИ, включая оказание первой медицинской помощи на дому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рганизацию забора материала от больных гриппом и ОРВИ, в первую очередь в организованных коллективах, а также у лиц с тяжелой клинической картиной в целях идентификации возбудителя методами быстрой лабораторной диагностики.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вести обучение медицинских работников по вопросам диагностики, лечения и профилактики гриппа и ОРВИ, в срок до 05 октября 2015 года организовать обучение персонала дошкольных, общеобразовательных и иных организаций мерам профилактики гриппа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дополнительные меры по проведению в средствах массовой информации систематической пропаганды о целях и результатах и необходимости иммунизации населения против гриппа. Обеспечить осуществление санитарно-просветительской работы среди населения о мерах индивидуальной и общественной профилактики гриппа и других острых респираторных инфекций, необходимости своевременного обращения за медицинской помощью в случае появления признаков заболевания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провести в осенний период 2017 года иммунизацию против гриппа групп населения, предусмотренных национальным календарем профилактических прививок, а также содействовать иммунизации других контингентов, не предусмотренных национальным календарем профилактических прививок. Принять меры к завершению прививочной кампании по району до 15 октября 2017 года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оддержанию неснижаемого запаса противовирусных препаратов и средств индивидуальной защиты в аптечной сети и стационаров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надлежащих условий транспортирования и хранения гриппозных вакцин в ЛПУ района в соответствии с СП 3.3.2.1248-03 «Условия транспортирования и хранения медицинских иммунологических препаратов»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целях оперативного анализа и корректировки осуществляемых профилактических и противоэпидемических мероприятий, в ходе предстоящего эпидемического сезона по гриппу и ОРВИ, взять на личный контроль эпидемиологическую ситуацию по гриппу и ОРВИ и эффективность проводимых противоэпидемических (профилактических) мероприятий с еженедельной оценкой ситуации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ухудшения эпидемической обстановки на территории, своевременно инициировать рассмотрение ситуации на уровне СПЭК соответствующего уровня, с целью организации межведомственного взаимодействия до стабилизации эпидемической ситуации.</w:t>
      </w:r>
    </w:p>
    <w:p>
      <w:pPr>
        <w:pStyle w:val="Style15"/>
        <w:numPr>
          <w:ilvl w:val="0"/>
          <w:numId w:val="2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района «Ижемский», руководителям образовательных организаций: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ть содействие ГБУЗ РК «Ижемская ЦРБ» в организации и проведении иммунизации против гриппа детей, посещающих дошкольные образовательные организации, обучающихся школ и работников образовательных организаций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необходимую информационно-разъяснительную работу среди родителей (законных представителей), обучающихся, работников образовательных организаций о необходимости иммунизации против гриппа и ОРВИ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с ГБУЗ РК «Ижемская ЦРБ» график проведения иммунизации в разрезе каждой образовательной организации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мониторинг проведения иммунизации согласно утвержденному графику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итаминизацию питания воспитанников и обучающихся в образовательных организациях района в предэпидемический период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оддержание оптимального теплового режима в образовательных организациях, проведение дезинфекции и режимов проветривания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явления больных гриппом проводить мероприятия в соответствии с разделам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анитарно-эпидемиологических правил СП 3.1.2.3117-13 «Профилактика гриппа и других острых респираторных вирусных инфекций», а также с учетом заболеваемости гриппом и ОРВИ  приостанавливать учебный процесс и ограничивать проведение массовых культурных, спортивных и других мероприятий.</w:t>
      </w:r>
    </w:p>
    <w:p>
      <w:pPr>
        <w:pStyle w:val="Style15"/>
        <w:numPr>
          <w:ilvl w:val="0"/>
          <w:numId w:val="2"/>
        </w:numPr>
        <w:ind w:left="1418" w:hanging="709"/>
        <w:jc w:val="both"/>
        <w:rPr/>
      </w:pPr>
      <w:r>
        <w:rPr>
          <w:sz w:val="28"/>
          <w:szCs w:val="28"/>
        </w:rPr>
        <w:t>Рекомендовать руководителям учреждений, организаций всех форм собственности в срок до 15 октября 2017 года: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ыделение финансовых средств на закупку противогриппозных вакцин для иммунизации сотрудников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договор с ГБУЗ РК «Ижемская ЦРБ» на проведение иммунизации работников вверенной организации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с ГБУЗ РК «Ижемская ЦРБ» сроки проведения иммунизации работников вверенной организации.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комплекс мероприятий по созданию надлежащих условий для работающих на открытом воздухе и поддержанию необходимого температурного режима в образовательных и ЛПУ, жилых домах, офисах, на транспорте и т.д.</w:t>
      </w:r>
    </w:p>
    <w:p>
      <w:pPr>
        <w:pStyle w:val="Style15"/>
        <w:numPr>
          <w:ilvl w:val="0"/>
          <w:numId w:val="2"/>
        </w:numPr>
        <w:ind w:left="1418" w:hanging="709"/>
        <w:jc w:val="both"/>
        <w:rPr/>
      </w:pPr>
      <w:r>
        <w:rPr>
          <w:sz w:val="28"/>
          <w:szCs w:val="28"/>
        </w:rPr>
        <w:t>Рекомендовать главам сельских поселений, расположенных на территории муниципального образования муниципального района «Ижемский», содействовать ЛПУ района в организации и проведении профилактических мероприятий против гриппа и ОРВИ на территории поселения.</w:t>
      </w:r>
    </w:p>
    <w:p>
      <w:pPr>
        <w:pStyle w:val="Style15"/>
        <w:numPr>
          <w:ilvl w:val="0"/>
          <w:numId w:val="2"/>
        </w:numPr>
        <w:ind w:left="1418" w:hanging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5"/>
        <w:numPr>
          <w:ilvl w:val="0"/>
          <w:numId w:val="2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Style17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Style17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«Ижемский»                                                          Р.Е. Селиверс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 «Ижемский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октября 2015 года  №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онных мероприятий по профилактике гриппа и ОРВИ на территории муниципального образования муниципального района «Ижемский» в эпидсезоне 2017-2018 гг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722"/>
        <w:gridCol w:w="2457"/>
        <w:gridCol w:w="266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едэпидемический перио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СПЭК вопроса о ходе подготовки заинтересованных органов и организаций к эпидемиологическому подъему заболеваемости гриппом и ОРВ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ЭК райо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октября 2017 год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ского занятия с медицинскими работниками по диагностике, лечению и профилактике грипп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7 год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вопросов в средствах СМИ о личной и общественной профилактике гриппа и ОРВИ, включая пропаганду вакцинации против гриппа, как специфической профилактики заболевания гриппом. Организация информационной деятельности в СМИ по освещению эпидемиологической ситуации в районе и республике и рекомендаций по профилактике грипп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– декабрь 2017 год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ЛПУ в соответствии с санитарно-эпидемиологическими правилами «Профилактика инфекционных болезней. Профилактика гриппа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П 3.1.2.1319-03</w:t>
              </w:r>
            </w:hyperlink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эпидемический период, период эпид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товности ЛПУ района к приему больных гриппом и ОРВИ в период сезонного подъема заболеваемости, в том числе при необходимости развертывание дополнительных коек (10 коек) на базе педиатрического отдел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эпидемический перио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ого резерва лекарственных средств, в том числе противовирусных препаратов, необходимого для лечения гриппа и осложнений, дезинфекционных препаратов, средств индивидуальной защиты, специальной медицинской аппаратур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эпидемический перио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бора материала от больных гриппом и ОРВИ, в первую очередь в организованных коллективах, а также у лиц с тяжелой клинической картиной, и доставка его в ФБУЗ «Центр гигиены и эпидемиологии по РК» на проведение диагностических исследований по этиологической расшифровке гриппа и ОРВ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эпид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ммунизации населения против гриппа, детей, посещающих дошкольные организации, обучающихся 1 - 11 классов, медицинских работников, работников образовательных организаций, коммунальной службы, транспорта, взрослых старше 60 лет, лиц, страдающих хроническими соматическими заболеваниями, часто болеющих ОРВИ с формированием прививочных бригад для иммунизаци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7 год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руководителям организаций и предприятий района организовать работу работников в зимних условиях с соблюдением необходимого температурного режима и обеспечение работающих на открытом воздухе помещениями для обогрева и приема пищ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независимо от организационно-правовой формы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эпидемический период, период эпид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ть руководителям организаций и учреждений своевременно выделять ассигнования на закупку противогриппозных вакцин для иммунизации сотрудник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рганизаций независимо от организационно-правовой формы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эпидемический перио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ониторинга заболеваемости гриппом и ОРВИ на территории муниципального района «Ижемский»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эпидемический период, период эпидподъема</w:t>
            </w:r>
          </w:p>
        </w:tc>
      </w:tr>
      <w:tr>
        <w:trPr/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евышения эпидемиологического порога заболеваемост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становление руководителями образовательных организаций образовательного процесса в отдельных группах, классах либо всем учреждением при одновременном отсутствии более 20% детей, заболевших гриппом и ОРВ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разовательных организаций МО МР «Ижемск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ринятия решения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в образовательных организациях наблюдения за состоянием здоровья детей и персонала, обеспечив незамедлительную изоляцию при выявлении признаков заболевания гриппом у детей и персонал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разовательных организаций МО МР «Ижемск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е проведения массовых мероприятий на территории района, поселений в период превышения эпидемиологического порога заболеваемости гриппом и ОРВ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поселений (по согласованию), руководители учреждений, расположенных на территории МО МР «Ижемский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ринятия решения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нформирование органов Роспотребнадзора на территории района о приостановлении образовательного процесса в образовательных организациях с указанием количества классов, в отношении которых осуществлены данные профилактические мер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образовательных организаций МО МР «Ижемски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ринятия решения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ый мониторинг и представление в администрацию района информации о заболеваемости гриппом и ОРВИ на территории рай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 в период превышения порога заболеваемост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оперативного штаба для организации и контроля за реализацией мероприятий по защите населения от гриппа и ОРВ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дминистрации района, 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ый анализ заболеваемости гриппом и ОРВИ по поселениям, предприятиям, образовательным организациям, выделяя случаи групповых заболеваний (5 и более случаев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гистрации 5 и более случаев заболеваемости гриппом в образовательных, оздоровительных, лечебно-профилактических учреждениях в течение 14 дней организация в очаге инфекции санитарно-противоэпидемических мероприятий (отмена приема новых детей в коллектив, обеззараживание посуды, проведение дезинфекции помещений, проведение проветривания и кварцевания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БУЗ «Центр гигиены и эпидемиологии» (по согласованию), заместитель начальника территориального отдела Роспотребнадзора (по согласованию), руководители учреждений, расположенных на территории МО МР «Ижемский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тказного медицинского обслуживания больных гриппом на дому в день вызова, включая вечернее и ночное время, выходные и праздничные дн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инятии решения оперативным штабом СПЭК разворачивание дополнительных коек на базе ГБУЗ РК «Ижемская ЦРБ» для госпитализации больных в утвержденном штабом количеств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шению оперативного штаб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эпидемического подъема введение запрета на посещение больных в стационаре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БУЗ РК «Ижемская ЦРБ» (по согласованию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о всех аптечных учреждениях запаса противогриппозных средств, отпускаемых без рецептов врача, для оказания экстренной помощ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аптечных учреждений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ничение проведения массовых, зрелищно-спортивных мероприятий для всех категорий насел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редприятий и учреждений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по решению оперативного штаба СПЭК карантинных мероприятий и приостановка функционирования образовательных организаций в целях разобщения дете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штаб СПЭК райо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а приема здоровых детей в поликлинике в период эпидемического подъема заболеваемо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неспецифической профилактики гриппа детям и работникам детских организаций, учреждений социальной сферы; медработникам, оказывающим помощь больным гриппом и ОРВ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БУЗ РК «Ижемская ЦРБ» (по согласованию), руководители учреждений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дополнительно специалистов ЦРБ для обслуживания заболевших на дом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БУЗ РК «Ижемская ЦРБ» (по согласованию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эпидемического подъем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 период ликвидации вспышки гриппа максимального выхода автотранспорта для обслуживания вызовов с использованием при необходимости всех вакантных должностей водителей автомашин. При необходимости задействование транспорта других муниципальных учреждени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штаб СПЭ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шению оперативного штаба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048593729D3F062C4654BA7F91B2412145A5B560E23EF01398541B4AA1FF34B1D8C6192F7812WE3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1:00Z</dcterms:created>
  <dc:creator>Роман</dc:creator>
  <dc:description/>
  <dc:language>en-US</dc:language>
  <cp:lastModifiedBy>Когут Мария</cp:lastModifiedBy>
  <cp:lastPrinted>2017-09-26T09:31:00Z</cp:lastPrinted>
  <dcterms:modified xsi:type="dcterms:W3CDTF">2017-09-26T06:31:00Z</dcterms:modified>
  <cp:revision>2</cp:revision>
  <dc:subject/>
  <dc:title/>
</cp:coreProperties>
</file>