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  <w:bookmarkStart w:id="0" w:name="Par33"/>
            <w:bookmarkStart w:id="1" w:name="Par33"/>
            <w:bookmarkEnd w:id="1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 У Ö 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2017 года                                                                      №   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район, с. Ижма</w:t>
      </w:r>
    </w:p>
    <w:p>
      <w:pPr>
        <w:pStyle w:val="ConsPlusNonformat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бюджетного  общеобразовательного учреждения «Мошъюгская основная общеобразовательная школа» в новой редакции</w:t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 Гражданским кодексом Российской Федерации, Уставом муниципального образования муниципального района «Ижемский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Устав муниципального бюджетного общеобразовательного учреждения  «Мошъюгская основная общеобразовательная школа»   в новой редакции согласно приложению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 Директору муниципального бюджетного  общеобразовательного учреждения «Мошъюгская основная общеобразовательная школа» Филипповой  Н.А. осуществить организационные мероприятия, связанные с государственной регистрацией Устава муниципального бюджетного  общеобразовательного учреждения «Мошъюгская основная общеобразовательная школа»   в новой редакции, в установленном законом порядке. 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дакцию Устава муниципального бюджетного  общеобразовательного учреждения «Мошъюгская основная общеобразовательная школа», утвержденную постановлением  администрации муниципального района «Ижемский» от  08  декабря 2014 года № 1140,  считать утратившей силу со дня регистрации новой редакции Устава муниципального бюджетного  общеобразовательного учреждения «Мошъюгская основная общеобразовательная школа», утвержденной настоящим постановлением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 Настоящее постановление вступает в силу со дня опубликования.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Л.И.Теренть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00:00Z</dcterms:created>
  <dc:creator>Customer</dc:creator>
  <dc:description/>
  <cp:keywords/>
  <dc:language>en-US</dc:language>
  <cp:lastModifiedBy>User</cp:lastModifiedBy>
  <cp:lastPrinted>2016-03-02T08:56:00Z</cp:lastPrinted>
  <dcterms:modified xsi:type="dcterms:W3CDTF">2017-10-09T11:00:00Z</dcterms:modified>
  <cp:revision>2</cp:revision>
  <dc:subject/>
  <dc:title/>
</cp:coreProperties>
</file>