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, название и текст проекта нормативного правового акта: постановление администрации муниципального района «Ижемск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Устава муниципального бюджетного  общеобразовательного учреждения «Мошъюгская основная общеобразовательная школа» в новой редакции»</w:t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09 ок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4 октября 2017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4-1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Рыбачук Надежда Васильевна, управление образования муниципального района «Ижемский», тел. (82140) 94-137,  е-mail:  </w:t>
      </w:r>
      <w:r>
        <w:rPr>
          <w:rFonts w:cs="Times New Roman" w:ascii="Times New Roman" w:hAnsi="Times New Roman"/>
          <w:sz w:val="28"/>
          <w:szCs w:val="28"/>
          <w:lang w:val="en-US"/>
        </w:rPr>
        <w:t>upr.obr-izhma@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05:00Z</dcterms:created>
  <dc:creator>Economika7</dc:creator>
  <dc:description/>
  <cp:keywords/>
  <dc:language>en-US</dc:language>
  <cp:lastModifiedBy>User</cp:lastModifiedBy>
  <dcterms:modified xsi:type="dcterms:W3CDTF">2017-10-09T11:05:00Z</dcterms:modified>
  <cp:revision>2</cp:revision>
  <dc:subject/>
  <dc:title/>
</cp:coreProperties>
</file>