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50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  <w:bookmarkStart w:id="0" w:name="Par33"/>
            <w:bookmarkStart w:id="1" w:name="Par33"/>
            <w:bookmarkEnd w:id="1"/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Изьва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öй район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 У Ö М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2017 года                                                                      №      </w:t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оми, Ижемский район, с. Ижма</w:t>
      </w:r>
    </w:p>
    <w:p>
      <w:pPr>
        <w:pStyle w:val="ConsPlusNonformat"/>
        <w:widowControl/>
        <w:autoSpaceDE w:val="true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Устава муниципального бюджетного  дошкольного образовательного учреждения «Детский сад № 6» д. Гам </w:t>
      </w:r>
    </w:p>
    <w:p>
      <w:pPr>
        <w:pStyle w:val="Style17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 с  Гражданским кодексом Российской Федерации, Уставом муниципального образования муниципального района «Ижемский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Style17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Устав муниципального бюджетного дошкольного образовательного учреждения  «Детский сад № 6»  д. Гам  согласно приложению.</w:t>
      </w:r>
    </w:p>
    <w:p>
      <w:pPr>
        <w:pStyle w:val="Style17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2. Руководителю муниципального бюджетного  дошкольного образовательного учреждения «Детский сад № 6» д. Гам Хозяиновой Е.Н. осуществить организационные мероприятия, связанные с государственной регистрацией Устава  муниципального бюджетного  дошкольного образовательного учреждения «Детский сад № 6» д. Гам, в установленном законом порядке. </w:t>
      </w:r>
    </w:p>
    <w:p>
      <w:pPr>
        <w:pStyle w:val="Style17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Редакцию Устава муниципального бюджетного  дошкольного образовательного учреждения «Детский сад № 6» д. Гам, утвержденную постановлением  администрации муниципального района «Ижемский» от 25 февраля  2015 года №  178,  считать утратившей силу со дня регистрации  Устава муниципального бюджетного  дошкольного образовательного учреждения «Детский сад № 6» д. Гам, утвержденного настоящим постановлением.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76"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  Настоящее постановление вступает в силу со дня опубликования.</w:t>
      </w:r>
    </w:p>
    <w:p>
      <w:pPr>
        <w:pStyle w:val="ConsPlusNormal1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76"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851" w:leader="none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</w:t>
      </w:r>
    </w:p>
    <w:p>
      <w:pPr>
        <w:pStyle w:val="ConsPlusNormal1"/>
        <w:tabs>
          <w:tab w:val="clear" w:pos="708"/>
          <w:tab w:val="left" w:pos="851" w:leader="none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                                     Л.И.Терентьев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80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 w:before="0" w:after="0"/>
      <w:ind w:firstLine="6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3:07:00Z</dcterms:created>
  <dc:creator>Customer</dc:creator>
  <dc:description/>
  <cp:keywords/>
  <dc:language>en-US</dc:language>
  <cp:lastModifiedBy>User</cp:lastModifiedBy>
  <cp:lastPrinted>2017-10-12T16:05:00Z</cp:lastPrinted>
  <dcterms:modified xsi:type="dcterms:W3CDTF">2017-10-12T13:07:00Z</dcterms:modified>
  <cp:revision>2</cp:revision>
  <dc:subject/>
  <dc:title/>
</cp:coreProperties>
</file>