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, название и текст проекта нормативного правового акта: проект постановления администрации муниципального района «Ижемский» «О порядке конкурсного отбора проектов социально ориентированных некоммерческих организаций, претендующих на получение субсидий из бюджета муниципального образования муниципального района «Ижемский»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начала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24 октяб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та окончания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06 ноября 2017 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 возможного направления заключения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факсограм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мер факса для направления заключений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(82140) 98-2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Истомина Марина Олеговна, главный специалист отдела правовой и кадровой работы администрации муниципального района «Ижемский», тел. (82140) 98-261,  е-mail: </w:t>
      </w:r>
      <w:r>
        <w:rPr>
          <w:rFonts w:cs="Times New Roman" w:ascii="Times New Roman" w:hAnsi="Times New Roman"/>
          <w:sz w:val="28"/>
          <w:szCs w:val="28"/>
          <w:lang w:val="en-US"/>
        </w:rPr>
        <w:t>opkrad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7:00Z</dcterms:created>
  <dc:creator>Economika7</dc:creator>
  <dc:description/>
  <cp:keywords/>
  <dc:language>en-US</dc:language>
  <cp:lastModifiedBy>User</cp:lastModifiedBy>
  <dcterms:modified xsi:type="dcterms:W3CDTF">2017-10-24T11:07:00Z</dcterms:modified>
  <cp:revision>2</cp:revision>
  <dc:subject/>
  <dc:title/>
</cp:coreProperties>
</file>