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70865" cy="700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ноября 2017 года                                                                                    №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 Ижемский район, с. Ижм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Ижемский» от 12.02.2016 № 88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Об утверждении Положения о порядке организации и провед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крытого конкурса на право заключения договора на выполн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сажирских внутримуниципальных водных перевозо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Печорском бассейне в территориальных границах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спублики Коми на территор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образования муниципального района «Ижемск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муниципального района «Ижемский» от 12.02.2016 № 88 «Об утверждении Положения о порядке организации и проведения открытого конкурса на право заключения договора на выполнение пассажирских внутримуниципальных водных перевозок в Печорском бассейне в территориальных границах Республики Коми на территории муниципального района «Ижемский» (далее - Постановление)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таблицу пункта 1.1. раздела 1. Приложения № 4 к Положению о порядке организации и проведения открытого конкурса на право заключения договора на выполнение пассажирских внутримуниципальных водных перевозок в Печорском бассейне в территориальных границах Республики Коми на территории муниципального района «Ижемский» приложения 1 Постановления изложить в ново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5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3119"/>
        <w:gridCol w:w="1843"/>
        <w:gridCol w:w="2559"/>
        <w:gridCol w:w="1325"/>
      </w:tblGrid>
      <w:tr>
        <w:trPr>
          <w:trHeight w:val="87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на, чел.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в 20__ год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ов</w:t>
            </w:r>
          </w:p>
        </w:tc>
      </w:tr>
      <w:tr>
        <w:trPr>
          <w:trHeight w:val="677" w:hRule="exac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ркабож – Кипиево – Чика – Няшабож – Пиль-Егор - Щельяюр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игации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____ раз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игации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exac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игации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) приложение 2 Постановления изложить в новой редакции согласно приложению к настоящему постановлению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                    М.В. Когу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постановление вступает со дня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Руководитель администрации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муниципального района «Ижемский»</w:t>
      </w:r>
      <w:r>
        <w:rPr>
          <w:sz w:val="26"/>
          <w:szCs w:val="26"/>
        </w:rPr>
        <w:t xml:space="preserve">                                                   Л.И. Теренть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«Ижемский» </w:t>
      </w:r>
    </w:p>
    <w:p>
      <w:pPr>
        <w:pStyle w:val="Heading1"/>
        <w:ind w:firstLine="425"/>
        <w:jc w:val="right"/>
        <w:rPr>
          <w:b/>
          <w:b/>
          <w:szCs w:val="24"/>
        </w:rPr>
      </w:pPr>
      <w:r>
        <w:rPr>
          <w:szCs w:val="24"/>
        </w:rPr>
        <w:t>от __ ноября 2017 года № 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«Ижемский» </w:t>
      </w:r>
    </w:p>
    <w:p>
      <w:pPr>
        <w:pStyle w:val="Heading1"/>
        <w:ind w:firstLine="425"/>
        <w:jc w:val="right"/>
        <w:rPr>
          <w:b/>
          <w:b/>
          <w:szCs w:val="24"/>
        </w:rPr>
      </w:pPr>
      <w:r>
        <w:rPr>
          <w:szCs w:val="24"/>
        </w:rPr>
        <w:t>от 12 февраля 2016 года № 88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ссия открытого конкурса на право заключения догово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выполнение пассажирских внутримуницип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одных перевозок в Печорском бассейне в территориальных граница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Ком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ерритории муниципального района «Ижемский» </w:t>
      </w:r>
    </w:p>
    <w:p>
      <w:pPr>
        <w:pStyle w:val="Normal"/>
        <w:jc w:val="center"/>
        <w:rPr/>
      </w:pPr>
      <w:r>
        <w:rPr>
          <w:sz w:val="26"/>
          <w:szCs w:val="26"/>
        </w:rPr>
        <w:t>по маршруту «Чаркабож – Кипиево – Чика – Няшабож – Пиль-Егор – Щельяюр»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гут М.В., заместитель руководителя администрации муниципального  района «Ижемский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угашева Т.А., начальник отдела экономического  анализа, прогнозирования и осуществления закупок администрации муниципального района «Ижемский», секретарь конкурсной 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а Г.Н., главный специалист отдела экономического  анализа, прогнозирования и осуществления закупок администрации муниципального района «Ижемский», секретарь конкурсной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еева Н.А., начальник отдела правовой и кадровой работы администрации муниципального района «Ижемский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метанин Б.Г., начальник отдела территориального  развития и коммунального хозяйства администрации муниципального района «Ижемский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05:00Z</dcterms:created>
  <dc:creator>Терентьева Ирина Владимировна</dc:creator>
  <dc:description/>
  <cp:keywords/>
  <dc:language>en-US</dc:language>
  <cp:lastModifiedBy>Экономика</cp:lastModifiedBy>
  <cp:lastPrinted>2017-11-09T15:15:00Z</cp:lastPrinted>
  <dcterms:modified xsi:type="dcterms:W3CDTF">2017-11-09T12:16:00Z</dcterms:modified>
  <cp:revision>4</cp:revision>
  <dc:subject/>
  <dc:title>Муниципальнöй районса</dc:title>
</cp:coreProperties>
</file>