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91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муниципальнöй районса администрац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июня 2018 года </w:t>
        <w:tab/>
        <w:t xml:space="preserve">                                                                             №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социальной реабилитации лиц, осужденных за совершение преступлений без изоляции от общества, и лиц, освободившихся из мест лишения свободы, в муниципальном районе «Ижемский» на 2018 – 2023 год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целях оказания содействия правоохранительным органам в снижении уровня преступности, укрепления взаимодействия субъектов профилактики и реабилитации, создания условий для эффективной реабилитации лиц, оказавшихся в силу обстоятельств в трудной жизненной ситуации, осуществления мер, направленных на оказание социальной, правовой помощи гражданам, осужденным без лишения свободы и отбывшим уголовное наказание в виде лишения свободы, согласно распоряжению правительства Республики Коми от 1 сентября 2017 года № 400-р об утверждении Плана мероприятий («дорожной карты») «Содействие в предупреждении повторных преступлений, укреплении правопорядка среди осужденных в исправительных учреждениях», на основании Устава муниципального образован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социальной реабилитации лиц, осужденных за совершение преступлений без изоляции от общества, и лиц, освободившихся из мест лишения свободы, в муниципальном районе «Ижемский» на 2018 – 2023 годы (далее – План мероприятий) согласно приложению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ям Плана мероприятий осуществлять реализацию мероприятий и предоставлять отчет о реализации Плана мероприятий по итогам полугодия до 20 числа месяца, следующего за отчетным периодом, в отдел правовой и кадровой работы администрации муниципального района «Ижемский». 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у правовой и кадровой работы администрации муниципального района «Ижемский» включить в план работы комиссии по вопросам укрепления правопорядка и общественной безопасности при руководителе администрации муниципального района «Ижемский» обсуждение информации о реализации Плана мероприятий по итогам полугодия при руководителе администрации муниципального района «Ижемский» с участием членов комиссии и ответственных исполнителей Плана мероприятий до 25 числа месяца, следующего за отчетным периодом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 «Ижемский»                                                                   Л.И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44:00Z</dcterms:created>
  <dc:creator>User</dc:creator>
  <dc:description/>
  <dc:language>en-US</dc:language>
  <cp:lastModifiedBy>IRONMANN (AKA SHAMAN)</cp:lastModifiedBy>
  <cp:lastPrinted>2018-06-19T10:56:00Z</cp:lastPrinted>
  <dcterms:modified xsi:type="dcterms:W3CDTF">2018-06-26T09:44:00Z</dcterms:modified>
  <cp:revision>2</cp:revision>
  <dc:subject/>
  <dc:title/>
</cp:coreProperties>
</file>