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720"/>
        <w:jc w:val="right"/>
        <w:rPr/>
      </w:pPr>
      <w:r>
        <w:rPr/>
        <w:t>Приложение к постановлению</w:t>
      </w:r>
    </w:p>
    <w:p>
      <w:pPr>
        <w:pStyle w:val="Normal"/>
        <w:spacing w:lineRule="auto" w:line="276"/>
        <w:ind w:firstLine="720"/>
        <w:jc w:val="right"/>
        <w:rPr/>
      </w:pPr>
      <w:r>
        <w:rPr/>
        <w:t>администрации муниципального района «Ижемский»</w:t>
      </w:r>
    </w:p>
    <w:p>
      <w:pPr>
        <w:pStyle w:val="Normal"/>
        <w:spacing w:lineRule="auto" w:line="276"/>
        <w:ind w:firstLine="720"/>
        <w:jc w:val="right"/>
        <w:rPr/>
      </w:pPr>
      <w:r>
        <w:rPr/>
        <w:t xml:space="preserve">от июня 2018 года № </w:t>
      </w:r>
    </w:p>
    <w:p>
      <w:pPr>
        <w:pStyle w:val="Normal"/>
        <w:spacing w:lineRule="auto" w:line="276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center"/>
        <w:rPr/>
      </w:pPr>
      <w:r>
        <w:rPr/>
        <w:t>План мероприятий по социальной реабилитации лиц, осужденных за совершение преступлений</w:t>
      </w:r>
    </w:p>
    <w:p>
      <w:pPr>
        <w:pStyle w:val="Normal"/>
        <w:spacing w:lineRule="auto" w:line="276"/>
        <w:ind w:firstLine="720"/>
        <w:jc w:val="center"/>
        <w:rPr/>
      </w:pPr>
      <w:r>
        <w:rPr/>
        <w:t xml:space="preserve">без изоляции от общества, и лиц, освободившихся из мест лишения свободы, </w:t>
      </w:r>
    </w:p>
    <w:p>
      <w:pPr>
        <w:pStyle w:val="Normal"/>
        <w:spacing w:lineRule="auto" w:line="276"/>
        <w:ind w:firstLine="720"/>
        <w:jc w:val="center"/>
        <w:rPr/>
      </w:pPr>
      <w:r>
        <w:rPr/>
        <w:t>в муниципальном районе «Ижемский» на 2018 – 2023 годы</w:t>
      </w:r>
    </w:p>
    <w:p>
      <w:pPr>
        <w:pStyle w:val="Normal"/>
        <w:spacing w:lineRule="auto" w:line="276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2410"/>
        <w:gridCol w:w="3384"/>
        <w:gridCol w:w="342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роки реализации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здание банка данных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о лицах, отбывших уголовное наказание в виде лишения свободы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о лицах, осужденных к наказаниям и мерам уголовно-правового характера без изоляции от общества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о лицах, осужденных к обязательным работам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о лицах, осужденных к исправительным работам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о лицах, осужденных к лишению права занимать определенные должности или заниматься определенной деятельностью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об осужденных беременных женщинах и женщинах, имеющих детей 14-летнего возраста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о несовершеннолетних, осужденных к наказаниям и мерам уголовно-правового характера без изоляции от общества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о лицах, попавших в трудную жизненную ситуацию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едоставление указанных сведений в администрацию муниципального района «Ижемски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тделение МВД России по Ижемскому району (по согласованию)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жемский межмуниципальный филиал ФКУ УИИ УФСИН России по Республике Коми (по согласованию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лучение необходимой информации для заинтересованных служб с целью организации профилактической работы и проведения необходимых мероприят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зработка индивидуальных программ социальной реабилитации лиц, освободившихся из мест лишения своб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8 – 2023 годы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Extendedtextshort"/>
              </w:rPr>
              <w:t>ГБУ РК «</w:t>
            </w:r>
            <w:r>
              <w:rPr>
                <w:rStyle w:val="Extendedtextshort"/>
                <w:bCs/>
              </w:rPr>
              <w:t>Центр</w:t>
            </w:r>
            <w:r>
              <w:rPr>
                <w:rStyle w:val="Extendedtextshort"/>
              </w:rPr>
              <w:t xml:space="preserve"> </w:t>
            </w:r>
            <w:r>
              <w:rPr>
                <w:rStyle w:val="Extendedtextshort"/>
                <w:bCs/>
              </w:rPr>
              <w:t>по предоставлению</w:t>
            </w:r>
            <w:r>
              <w:rPr>
                <w:rStyle w:val="Extendedtextshort"/>
              </w:rPr>
              <w:t xml:space="preserve"> государственных </w:t>
            </w:r>
            <w:r>
              <w:rPr>
                <w:rStyle w:val="Extendedtextshort"/>
                <w:bCs/>
              </w:rPr>
              <w:t>услуг</w:t>
            </w:r>
            <w:r>
              <w:rPr>
                <w:rStyle w:val="Extendedtextshort"/>
              </w:rPr>
              <w:t xml:space="preserve"> в сфере </w:t>
            </w:r>
            <w:r>
              <w:rPr>
                <w:rStyle w:val="Extendedtextshort"/>
                <w:bCs/>
              </w:rPr>
              <w:t>социальной</w:t>
            </w:r>
            <w:r>
              <w:rPr>
                <w:rStyle w:val="Extendedtextshort"/>
              </w:rPr>
              <w:t xml:space="preserve"> защиты населения </w:t>
            </w:r>
            <w:r>
              <w:rPr>
                <w:rStyle w:val="Extendedtextshort"/>
                <w:bCs/>
              </w:rPr>
              <w:t>Ижемского</w:t>
            </w:r>
            <w:r>
              <w:rPr>
                <w:rStyle w:val="Extendedtextshort"/>
              </w:rPr>
              <w:t xml:space="preserve"> района» (по согласованию) (далее – ЦСЗН)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ГУ РК «ЦЗН Ижемского района» (по согласованию) (далее – ЦЗН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уществление мер социальной реабилитации лиц, вернувшихся из мест лишения свободы и повышение эффективности межведомственного взаимодействия специалистов, занимающихся реабилитаци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зработка и реализация плана мероприятий по профессиональной переподготовке и трудоустройству лиц, осужденных к наказаниям и мерам уголовно-правового характера без изоляции от об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8 – 2023 годы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ЦЗН (по согласованию)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жемский межмуниципальный филиал ФКУ УИИ УФСИН России по Республике Коми (по согласованию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величение трудоустройства лиц, осужденных без лишения свободы и вернувшихся из мест лишения своб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зработка и реализация социально-реабилитационных программ ориентированных на граждан, находящихся в социально опасном положении, лиц, осужденных к наказаниям и мерам уголовно-правового характера без изоляции от общества, вернувшихся из мест лишения своб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Extendedtextshort"/>
              </w:rPr>
              <w:t>ЦСЗН (по согласованию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реабилитации граждан соответствующей категор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зработка и реализация программ реабилитации подростков, состоящих на профилактических учетах, посещающих отделение социальной помощи семье и детям ЦСЗ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8 – 2023 годы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Extendedtextshort"/>
              </w:rPr>
              <w:t>ЦСЗН (по согласованию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реабилитации несовершеннолетних соответствующей категор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рганизация проведения межведомственных профилактических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кабрь – февраль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юль – август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ежегодно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министрация муниципального района «Ижемский», Отделение МВД России по Ижемскому району (по согласованию)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Ижемский межмуниципальный филиал ФКУ УИИ УФСИН России по Республике Коми (по согласованию); </w:t>
            </w:r>
            <w:r>
              <w:rPr>
                <w:rStyle w:val="Extendedtextshort"/>
              </w:rPr>
              <w:t>ЦСЗН (по согласованию); главы сельских поселений (по согласованию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казание практической помощи лицам, оказавшимся в сложной жизненной ситу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рганизация проведения профилактических бесед с условно осужденны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тделение МВД России по Ижемскому району (по согласованию)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жемский межмуниципальный филиал ФКУ УИИ УФСИН России по Республике Коми (по согласованию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казание практической помощи лицам, оказавшимся в сложной жизненной ситу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рганизация помощи для граждан, освободившихся из мест лишения своб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Extendedtextshort"/>
              </w:rPr>
              <w:t>ЦСЗН (по согласованию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казание практической помощи лицам, оказавшимся в сложной жизненной ситу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едоставление медицинской помощи лицам, осужденным без лишения свободы и лицам, освободившихся из мест лишения свободы, в лечебно-профилактических учрежден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БУЗ РК «Ижемская ЦРБ» (по согласованию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казание медицинской помощи лицам, попавшим в сложную жизненную ситуац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действие в решении вопроса регистрации и учета лиц, освободившихся из мест лишения свободы и лиц, осужденных без лишения своб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тделение МВД России по Ижемскому району (по согласованию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казание практической помощи лицам, оказавшимся в сложной жизненной ситу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едоставление в ЦСЗН, главам сельских поселений сведений о лицах, освобождаемых из мест лишения свободы для последующего решения вопроса об оказании социальной, материальной помощи и составления акта обследования жилищно- бытовых услов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Ежеквартально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тдел правовой и кадровой работы администрации муниципального района «Ижемски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казание практической помощи лицам, оказавшимся в сложной жизненной ситу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едоставление в ЦЗН сведений о лицах, осужденных к наказаниям и мерам уголовно-правового характера без изоляции от общества и лицах, освобождаемых из мест лишения свободы для последующего решения вопроса оказания содействия в трудоустройств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Ежеквартально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тдел правовой и кадровой работы администрации муниципального района «Ижемски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казание содействия в трудоустройстве лицам, оказавшимся в сложной жизненной ситу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оведение индивидуального и группового профессионального консультирования лиц, осужденных к наказаниям и мерам уголовно-правового характера без изоляции от общества и лиц вернувшихся из мест лишения своб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ЦЗН (по согласованию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казание содействия в трудоустройстве лицам, оказавшимся в сложной жизненной ситу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оведение ярмарок ваканс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Ежегодно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ЦЗН (по согласованию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казание содействия в трудоустройстве лицам, оказавшимся в сложной жизненной ситу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рганизация мероприятий по облагораживанию и уборке территорий, предусматривающих использование в качестве рабочей силы лиц, освободившихся из мест лишения свободы, и лиц, осужденных к наказаниям и мерам уголовно-правового характера без изоляции от об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8 – 2023 годы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лавы сельских поселений (по согласованию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Ежегодное использование в качестве рабочей силы не менее 5 % лиц, освободившихся из мест лишения свободы, и лиц, осужденных к наказаниям и мерам уголовно-правового характера без изоляции от общества,  в мероприятиях по благоустройству населенных пунк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действие в получении профессионального образования подросткам, вернувшимся из мест лишения свободы и осужденных без лишения своб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8 – 2023 годы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равление образования администрации муниципального района «Ижемский»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пДН и ЗП МО МР «Ижемский» (по согласованию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казание содействия в трудоустройстве лицам, оказавшимся в сложной жизненной ситу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рганизация и проведение районных и поселенческих культурно-массовых и спортивных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8 – 2023 годы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тдел физической культуры и спорта администрации муниципального района «Ижемский»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правление культуры администрации муниципального района «Ижемский»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Главы сельских поселений (по согласованию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рганизация досуга лиц, осужденных без лишения свободы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рганизация профилактики правонарушений, преступл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рганизация консультирования по вопросам жилищного законодательства при приеме обращений от гражд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тдел правовой и кадровой работы администрации муниципального района «Ижемски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казание практической помощи лицам, оказавшимся в сложной жизненной ситу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Изготовление информационных материалов по социальным проблемам лиц, находящихся в трудной жизненной ситуации и их решению (листовки, памятки, статьи в СМ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ЦЗН (по согласованию)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жемский межмуниципальный филиал ФКУ УИИ УФСИН России по Республике Коми (по согласованию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казание практической помощи лицам, оказавшимся в сложной жизненной ситу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свещение деятельности субъектов социальной реабилитации по решению социальных вопросов лиц, осужденных к наказаниям и мерам уголовно-правового характера без изоляции от общества и лиц, вернувшихся из мест лишения свободы в средствах массов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дакция районной газеты «Новый Север» (по согласованию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общение результатов работы по данному направлению</w:t>
            </w:r>
          </w:p>
        </w:tc>
      </w:tr>
    </w:tbl>
    <w:p>
      <w:pPr>
        <w:pStyle w:val="Normal"/>
        <w:spacing w:lineRule="auto" w:line="276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820" w:gutter="0" w:header="0" w:top="15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xtendedtextshort">
    <w:name w:val="extended-text__shor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1:44:00Z</dcterms:created>
  <dc:creator>IRONMANN (AKA SHAMAN)</dc:creator>
  <dc:description/>
  <dc:language>en-US</dc:language>
  <cp:lastModifiedBy>IRONMANN (AKA SHAMAN)</cp:lastModifiedBy>
  <cp:lastPrinted>2018-06-26T09:46:00Z</cp:lastPrinted>
  <dcterms:modified xsi:type="dcterms:W3CDTF">2018-06-26T13:06:00Z</dcterms:modified>
  <cp:revision>3</cp:revision>
  <dc:subject/>
  <dc:title/>
</cp:coreProperties>
</file>