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91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муниципальнöй районса администраци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sz w:val="28"/>
                <w:szCs w:val="26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Администрация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«Ижемский»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pacing w:val="120"/>
          <w:sz w:val="28"/>
          <w:szCs w:val="28"/>
        </w:rPr>
        <w:t>ШУÖМ</w:t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июня 2018 года </w:t>
        <w:tab/>
        <w:t xml:space="preserve">                                                                             №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мероприятий по реализации в 2018 году в Ижемском район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Национальной стратегии действий в интересах женщин на 2017-2022 годы в Российской Федераци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ринципа равных прав и свобод мужчины и женщины и создания равных возможностей для их реализации женщинами в соответствии с положениями Конституции Российской Федерации, общепризнанными принципами и нормами международного права, международными договорами Российской Федерации, в соответствии с распоряжением Правительства Российской Федерации от 8 марта 2017 года № 410-р об утверждении Национальной стратегии действий в интересах женщин на 2017 – 2022 годы, распоряжением Правительства Республики Коми от 18 июня 2018 года № 285-р об утверждении Плана мероприятий по реализации в 2018 году в Республике Ко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Национальной стратегии действий в интересах женщин на 2017-2022 годы, на основании Устава муниципального образования муниципального района «Ижемский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лан мероприятий по реализации в 2018 году в Ижемском район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Национальной стратегии действий в интересах женщин на 2017-2022 годы в Российской Федерации (далее – План мероприятий) согласно приложению.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исполнителям Плана мероприятий осуществлять реализацию мероприятий и предоставить отчет о реализации Плана мероприятий по итогам 2018 года в отдел информационно-аналитической работы администрации муниципального района «Ижемский» в срок до 12 января 2019 года. 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тделу информационно-аналитической работы администрации муниципального района «Ижемский» направить информацию о реализации Плана мероприятий в срок до 14 января 2019 года в адрес Министерства труда, занятости и социальной защиты Республики Коми.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руководителя администрации муниципального района «Ижемский» Селиверстова Р.Е.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680"/>
        <w:jc w:val="both"/>
        <w:rPr/>
      </w:pPr>
      <w:r>
        <w:rPr>
          <w:sz w:val="28"/>
          <w:szCs w:val="28"/>
        </w:rPr>
        <w:t>Настоящее постановление вступает в силу со дня принятия.</w:t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йона  «Ижемский»                                                                   Л.И. Терент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6:43:00Z</dcterms:created>
  <dc:creator>User</dc:creator>
  <dc:description/>
  <dc:language>en-US</dc:language>
  <cp:lastModifiedBy>IRONMANN (AKA SHAMAN)</cp:lastModifiedBy>
  <cp:lastPrinted>2018-06-19T10:56:00Z</cp:lastPrinted>
  <dcterms:modified xsi:type="dcterms:W3CDTF">2018-06-27T06:43:00Z</dcterms:modified>
  <cp:revision>2</cp:revision>
  <dc:subject/>
  <dc:title/>
</cp:coreProperties>
</file>