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jc w:val="right"/>
        <w:rPr/>
      </w:pPr>
      <w:r>
        <w:rPr/>
        <w:t>Приложение к постановлению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администрации муниципального района «Ижемский»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 xml:space="preserve">от июня 2018 года №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</w:rPr>
        <w:t xml:space="preserve">по реализации в 2018 году в Ижемском райо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Национальной стратегии действий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интересах женщин на 2017-2022 годы в Российской Федерации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3260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вершенствование оказания специализированной, в том числе высокотехнологичной, помощи девочкам с нарушением формирования пола. Раннее выявление и лечение врожденных пороков мочеполовой системы, инфекций и дисфункций органов малого таза у дев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БУЗ РК «Ижемская ЦРБ» (по согласованию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лучшение качества жизни девочек после корригирующих операций по формированию пола. Восстановление репродуктивной функции девочек. Реабилитация девочек с врожденными пороками дистальных отделов спинного мозга, в том числе у пациентов, являющихся инвалидами с тяжелыми нейрогенными нарушениями функции мочевого пузы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работка и реализация мер по профилактике и снижению заболеваемости и смертности от рака молочной железы, включая проведение просветительских и информационных кампаний по профилактике рака молочной желе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БУЗ РК «Ижемская ЦРБ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ля женщин с выявленными злокачественными новообразованиями на </w:t>
            </w:r>
            <w:r>
              <w:rPr>
                <w:lang w:val="en-US"/>
              </w:rPr>
              <w:t>I</w:t>
            </w:r>
            <w:r>
              <w:rPr/>
              <w:t xml:space="preserve"> стадии патологии составит не менее 38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зработка и реализация мер по предотвращению преждевременного старения, старческой астении и других гериатрических синдромов у женщ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БУЗ РК «Ижемская ЦРБ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лучшение состояния здоровья пожилых женщин, увеличение независимой активной жи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ализация мероприятий, направленных на повышение мотивации женщин к ведению здорового образа жизни, в том числе разработка и реализация информационно-просветительских программ о вреде табакокурения, употребления алкоголя, наркотических средств и психотропных веществ. Публикация информационно-просветительских материалов в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БУЗ РК «Ижемская ЦРБ»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ел физической культуры и спорта администрации муниципального района «Ижемский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ел информационно-аналитической работы администрации муниципального района «Ижемский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дакция районной газеты «Новый Север»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равление культуры администрации муниципального района «Иже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ышение уровня знаний по вопросам укрепления здоровья и сохранения «здоровья здоровых» с охватом целевой аудитории не менее 40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овершенствование оказания специализированной медицинской помощи женщинам, в том числе применение репродуктивных технолог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БУЗ РК «Ижемская ЦРБ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лучшение качества оказания медицинской помощи, в том числе высокотехнологично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величение количества рождения детей с использованием метода экстракорпорального оплодотвор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и совершенствование деятельности кабинета медико-социальной поддержки беременных женщин, находящихся в трудной жизненной ситуации, оказание помощи женщинам в ситуации репродуктивного вы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БУЗ РК «Ижемская ЦРБ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 удельного веса беременных, принявших решение о сохранении беременности. Доля женщин, принявших решение в пользу сохранения беременности, не менее 20 % от всех, обратившихся по вопросу прерывания берем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дение комплекса мероприятий среди ВИЧ-инфицированных беременных женщин, направленных на формирование приверженности к выполнению медицинских рекомендаций, обеспечивающих снижение уровня перинатальной передачи ВИЧ-инфекции от матери к пл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БУЗ РК «Ижемская ЦРБ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вышение степени приверженности беременных женщин с ВИЧ-инфекцией с низким уровнем мотивации к выполнению медицинских рекомендаций, обеспечивающих минимизацию передачи ВИЧ-инфекции от матери к плоду. Организация участия в образовательных программах среди ВИЧ-инфицированных беременных женщи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ение бесплатными контрацептивами женщин из группы социального риска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БУЗ РК «Ижемская ЦРБ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в соответствии с планом 100 % женщин, находящихся в группе риска, бесплатными контрацепти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участия в профилактической акции «Розовая лента» в рамках проведения Социальных экспедиций в муниципальные образования Республики Ко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йонная общественная организация РОО «Союз женщин Республики Коми» в Ижемском районе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БУЗ РК «Ижемская ЦРБ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ышение информированности о способах профилактики заболевания молочных желез, необходимости внимательного отношения к собственному здоровью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рганизация и участие не менее чем в одном мероприят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профессионального обучения и дополнительного профессионального образования женщин, находящихся в отпуске по уходу за ребенком до достижения им возраста 3 лет, а также безработных женщин в связи с необходимостью формирования актуальных компетенций и квалификаций в целях труд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У РК «ЦЗН Ижемского района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ышение конкурентоспособности женщин на рынке тру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правление на профессиональное обучение не менее 3 женщин, находящихся в отпуске по уходу за ребенком до достижения им возраста 3 лет, и не менее 40 % безработных женщин от общего количества безработных гражда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ализация мероприятий, направленных на вовлечение женщин в предпринимательскую деятельнос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Содействие самозанят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Оказание поддержки при организации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У РК «ЦЗН Ижемского района»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ел экономического анализа, прогнозирования и осуществления закупок администрации муниципального района «Иже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я женщин, получивших услуги по содействию в самозанятости, не менее 50 % от общего количества граждан, обратившихся за содействием в самозанят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оля женщин, организовавших предпринимательскую деятельность при поддержке органов государственной власти и местного самоуправления, не менее 50 % от общего количества граждан, организовавших предпринимательскую деятельность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дение информационно-пропагандистских мероприятий, ярмарок ваканс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пуляризация женского предпринимательства и продвижение женских историй успе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У РК «ЦЗН Ижемского района»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ел экономического анализа, прогнозирования и осуществления закупок администрации муниципального района «Ижемский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ел информационно-аналитической работы администрации муниципального района «Ижемский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дакция районной газеты «Новый Севе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ышение уровня информированности населения о мерах, направленных на содействие занятости женщин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дение не менее 1 специализированной ярмарки вакансий для женщин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мещение не менее 3 женских историй успеха в средствах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мероприятий по информированию женщин о трудовых правах и мерах, принимаемых по улучшению условий и охраны труда женщ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У РК «ЦЗН Ижемского района»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ел правовой и кадровой работы администрации муниципального района «Ижемский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ышение информированности женщин о правах в сфере труда. Размещение на официальном сайте администрации муниципального района «Ижемский» не менее специального информационно-аналитического бюллете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выпуска специализированной радиопередачи и публикации на официальном сайте администрации муниципального района «Ижемский» по тематике малого и среднего предпринимательства, в том числе по популяризации женско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информационно-аналитической работы администрации муниципального района «Иже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ширение информированности населения Ижемского района об историях успеха женщин – предпринимательниц и продвижение развития женск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системы предоставления услуг по присмотру и уходу за дет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вление образования администрации муниципального района «Ижемский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дел экономического анализа, прогнозирования и осуществления закупок администрации муниципального района «Иже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ступность дошкольного образования для детей в возрасте от 2 месяцев до 3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дение мониторинга по проблеме социального неблагополучия и насилия в отношении женщ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ый Совет МО МР «Ижемский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результатов мониторинга и выработка рекомендаций по решению проблем социального неблагополучия и насилия в отношении женщин в адрес органов исполнительной власти и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работка и распространение информационно-методических материалов по вопросам профилактики насилия в отношении женщ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xtendedtextshort"/>
              </w:rPr>
              <w:t>ГБУ РК «</w:t>
            </w:r>
            <w:r>
              <w:rPr>
                <w:rStyle w:val="Extendedtextshort"/>
                <w:bCs/>
              </w:rPr>
              <w:t>Центр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по предоставлению</w:t>
            </w:r>
            <w:r>
              <w:rPr>
                <w:rStyle w:val="Extendedtextshort"/>
              </w:rPr>
              <w:t xml:space="preserve"> государственных </w:t>
            </w:r>
            <w:r>
              <w:rPr>
                <w:rStyle w:val="Extendedtextshort"/>
                <w:bCs/>
              </w:rPr>
              <w:t>услуг</w:t>
            </w:r>
            <w:r>
              <w:rPr>
                <w:rStyle w:val="Extendedtextshort"/>
              </w:rPr>
              <w:t xml:space="preserve"> в сфере </w:t>
            </w:r>
            <w:r>
              <w:rPr>
                <w:rStyle w:val="Extendedtextshort"/>
                <w:bCs/>
              </w:rPr>
              <w:t>социальной</w:t>
            </w:r>
            <w:r>
              <w:rPr>
                <w:rStyle w:val="Extendedtextshort"/>
              </w:rPr>
              <w:t xml:space="preserve"> защиты населения </w:t>
            </w:r>
            <w:r>
              <w:rPr>
                <w:rStyle w:val="Extendedtextshort"/>
                <w:bCs/>
              </w:rPr>
              <w:t>Ижемского</w:t>
            </w:r>
            <w:r>
              <w:rPr>
                <w:rStyle w:val="Extendedtextshort"/>
              </w:rPr>
              <w:t xml:space="preserve"> района»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товка не менее 2 информационно-методических материалов и распространение во всех сельских поселениях материалов по вопросам профилактики насилия в отношении женщ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содействия в трудовом и бытовом устройстве освобождающимся осужденным женщинам, нуждающимся в данной помощи, в исправительных учреждениях Управления Федеральной службы исполнения наказаний по Республике Ко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Extendedtextshort"/>
              </w:rPr>
            </w:pPr>
            <w:r>
              <w:rPr>
                <w:rStyle w:val="Extendedtextshort"/>
              </w:rPr>
              <w:t>ГБУ РК «</w:t>
            </w:r>
            <w:r>
              <w:rPr>
                <w:rStyle w:val="Extendedtextshort"/>
                <w:bCs/>
              </w:rPr>
              <w:t>Центр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по предоставлению</w:t>
            </w:r>
            <w:r>
              <w:rPr>
                <w:rStyle w:val="Extendedtextshort"/>
              </w:rPr>
              <w:t xml:space="preserve"> государственных </w:t>
            </w:r>
            <w:r>
              <w:rPr>
                <w:rStyle w:val="Extendedtextshort"/>
                <w:bCs/>
              </w:rPr>
              <w:t>услуг</w:t>
            </w:r>
            <w:r>
              <w:rPr>
                <w:rStyle w:val="Extendedtextshort"/>
              </w:rPr>
              <w:t xml:space="preserve"> в сфере </w:t>
            </w:r>
            <w:r>
              <w:rPr>
                <w:rStyle w:val="Extendedtextshort"/>
                <w:bCs/>
              </w:rPr>
              <w:t>социальной</w:t>
            </w:r>
            <w:r>
              <w:rPr>
                <w:rStyle w:val="Extendedtextshort"/>
              </w:rPr>
              <w:t xml:space="preserve"> защиты населения </w:t>
            </w:r>
            <w:r>
              <w:rPr>
                <w:rStyle w:val="Extendedtextshort"/>
                <w:bCs/>
              </w:rPr>
              <w:t>Ижемского</w:t>
            </w:r>
            <w:r>
              <w:rPr>
                <w:rStyle w:val="Extendedtextshort"/>
              </w:rPr>
              <w:t xml:space="preserve"> района»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У РК «ЦЗН Ижемского района» (по согласованию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лавы сельских поселений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содействия в трудовом и бытовом устройстве 100 % освобождающихся осужденных женщин, обратившихся и нуждающихся в данной помощ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здорового образа жизни, оказание содействия и создание условий для занятий физической культурой и спортом для женщин в рамках проекта «Клуб «Активное долголетие» и взаимодействия с районной организацией ветер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физической культуры и спорта администрации муниципального района «Иже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я женщин систематически занимающихся физической культурой не менее 50 % от числа участников проекта «Клуб «Активное долголет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витие и поддержка спортивных объединений и клубов для женщин в Ижем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дел физической культуры и спорта администрации муниципального района «Ижемск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и поддержка не менее одного спортивного объединения для женщин</w:t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20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09:00Z</dcterms:created>
  <dc:creator>IRONMANN (AKA SHAMAN)</dc:creator>
  <dc:description/>
  <dc:language>en-US</dc:language>
  <cp:lastModifiedBy>IRONMANN (AKA SHAMAN)</cp:lastModifiedBy>
  <cp:lastPrinted>2018-06-26T09:46:00Z</cp:lastPrinted>
  <dcterms:modified xsi:type="dcterms:W3CDTF">2018-06-27T12:27:00Z</dcterms:modified>
  <cp:revision>5</cp:revision>
  <dc:subject/>
  <dc:title/>
</cp:coreProperties>
</file>