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 от 21 августа 2018 года № 63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 РАЗВИТИЮ НАРОДНЫХ ХУДОЖЕСТВЕННЫХ ПРОМЫСЛОВ И РЕМЕСЕЛ В МО МР «ИЖЕМСКИЙ» НА 2019-2020</w:t>
      </w:r>
      <w:r>
        <w:rPr/>
        <w:t xml:space="preserve"> ГОДЫ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71"/>
        <w:gridCol w:w="2459"/>
        <w:gridCol w:w="2454"/>
        <w:gridCol w:w="2504"/>
        <w:gridCol w:w="24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, мероприят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МО МР «Ижемский», в рамках которой планируется реализация мероприят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крепление и развитие системы кадрового обеспечения в сфере народных художественных промыслов и ремес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и обучении граждан в государственном профессиональном образовательном учреждении Республики Коми «Коми республиканский колледж культуры им. В.Т.Чисталёва» по специальности «Декоративно-прикладной творчества и народные промыслы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Р «Ижемский» (далее –У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Р «Ижемский» (далее – УО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учебное заведение ежегодно 1 обучающегося общеобразовательных учрежде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я с бюджета МО МР «Ижемский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, конференциях, «круглых столах», мастер-классах, факультативных занятиях и иных мероприятиях образовательного характера в сфере народных художественных промыслов и ремесел, организуемых Министерством экономики Республики Ком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, УО, отдел экономического анализа, прогнозирования и осуществления закупок администрации МР «Ижемский» (далее – ОЭАПиОЗ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частие не менее 5 педагогов дополнительного образования, мастеров декоративно-прикладного творч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и сохранение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образования»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информационного, консультационного и организационного обеспечения в сфере народных художественных промыслов и ремес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индивидуальных предпринимателей в сфере народных художественных промыслов о возможностях применения специальных режимов налогообложения, об осуществляемых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АПиО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через ИМЦП Ижем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через ИМЦП Ижемск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уска специализированной статьи на сайте АМР «Ижемский», в газете «Новый Север» по тематике малого и среднего предпринимательства, в том числе в сфере народных художественных промыслов и ремесе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АПиОЗ, отдел информационно-аналитической работы администрации МР «Ижемский» (далее – ОИАР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ированности пользователей сайта, читателей газеты о народных художественных промыслах в Республике Ко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экономики»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инфраструктуры поддержки народных художественных промыслов и ремес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расходов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АПиО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субъектам малого предпринимательства Ижем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экономики»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одействие в развитии выставочно-ярмарочной и презентационной деятельности, продвижение изделий народных художественных промыслов и ремёсел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размещение публикаций в средствах массовой информации, в сети "Интернет", учрежденных администрацией МР «Ижемский», о проведении выставок/ярмарок на территории муниципалит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А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ярмарочных мероприят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й фестиваля - выставки мастеров различного направления «Тэрыб кияс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населения с работами мастеров прикладного творчества. Посещение выставки не менее 120 челове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и сохранение культур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астер-классов по различным направлениям народно-художественного промысла и ремесел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творческой активности в сфере прикладного творчества и народных художественных промыс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и сохранение культур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спубликанской выставке декоративно-прикладного искусства и народных художественных промыслов «Мастер год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, У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зделий народных художественных промыслов и ремесел, произведенных на территории Республики Коми, присуждение звания лауреата премии Правительства Республики Коми имени С.И.Оверина "Мастер год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3 мастеров и художников из района творческих мастерских и предприятий народных художественных промыслов и ремесе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и сохранение культур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"улиц мастеров" с возможностью продажи мастерами изделий в рамках Межрегионального традиционного народного праздника «Луд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ая сувенирная продукция во время проведения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МР «Ижемский» «Развитие и сохранение культуры»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витие межрайонного, межрегионального сотрудничества в сфере народных художественных промыслов и ремес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с правом продажи предметов мастеров народных художественных промыслов и ремесел Мурманской области (Ловозеро) и других мест компактного проживания коми-ижемцев на базе Ижемского районного музе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изация народных художественных промыслов среди учащихся и взрослого насе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 не менее 1000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 обмен в сфере народных промысло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4:00Z</dcterms:created>
  <dc:creator>Культура</dc:creator>
  <dc:description/>
  <cp:keywords/>
  <dc:language>en-US</dc:language>
  <cp:lastModifiedBy>Kultura</cp:lastModifiedBy>
  <cp:lastPrinted>2018-08-21T16:52:00Z</cp:lastPrinted>
  <dcterms:modified xsi:type="dcterms:W3CDTF">2018-08-21T13:13:00Z</dcterms:modified>
  <cp:revision>8</cp:revision>
  <dc:subject/>
  <dc:title/>
</cp:coreProperties>
</file>