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, название и текст проекта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проект постановления администрации муниципального района «Ижемский»  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внесении изменений в некоторые постанов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министрации муниципального района «Ижемский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03 июня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17 июня 2019 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4-2-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Семяшкина Е.Е., начальник отдела по управлению земельными ресурсами и муниципальным имуществом администрации муниципального района «Ижемский», тел. (82140) 94-2-78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OUMIiZ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44:00Z</dcterms:created>
  <dc:creator>Economika7</dc:creator>
  <dc:description/>
  <cp:keywords/>
  <dc:language>en-US</dc:language>
  <cp:lastModifiedBy>Администратор</cp:lastModifiedBy>
  <dcterms:modified xsi:type="dcterms:W3CDTF">2019-05-31T11:36:00Z</dcterms:modified>
  <cp:revision>19</cp:revision>
  <dc:subject/>
  <dc:title/>
</cp:coreProperties>
</file>