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ноября  2019 года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жемский» от 30 декабря 2014 года № 1262 «Об утверждении 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в паспорте Программы позицию «Объемы финансирования программы» 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34"/>
        <w:gridCol w:w="1060"/>
        <w:gridCol w:w="1060"/>
        <w:gridCol w:w="1060"/>
        <w:gridCol w:w="1060"/>
        <w:gridCol w:w="1146"/>
        <w:gridCol w:w="1134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на 2015-2021 годы составит  307 007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00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 125,6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05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32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 0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16,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2 98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63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 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8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6415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объем финансирования Программы на 2015-2021 годы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307 007,9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02 981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1 463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7 751,8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40 825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36 415,3 тыс. руб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4 026,4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21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16,9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гнозный объем финансирования Подпрограммы  1 на 2015 - 2021 годы составит 295 725,2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0 028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41 117,1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36 702,2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гнозный объем финансирования Подпрограммы  2 на 2015 - 2021 годы составит 1 672,1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02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3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84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8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8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ный объем финансирования Подпрограммы  3 на 2015 - 2021 годы составит 8669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647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0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0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ный объем финансирования Подпрограммы  4 на 2015 - 2021 годы составит 0,0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гнозный объем финансирования Подпрограммы  5 на 2015 - 2021 годы  составит 4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,9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ный объем финансирования Подпрограммы  6 на 2015 - 2021 годы составит 936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02,7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9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9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 на 2015-2021 годы по источникам финансирования приведено в приложении к Программе (таблицы 4 и 5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 позицию «Объемы финансирования подпрограммы» паспорта Подпрограммы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1276"/>
        <w:gridCol w:w="993"/>
        <w:gridCol w:w="992"/>
        <w:gridCol w:w="115"/>
        <w:gridCol w:w="736"/>
        <w:gridCol w:w="992"/>
        <w:gridCol w:w="1135"/>
        <w:gridCol w:w="991"/>
      </w:tblGrid>
      <w:tr>
        <w:trPr>
          <w:trHeight w:val="5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на 2015-2021 годы составит 8 761,7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 669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 669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аздел 5 «Ресурсное обеспечение подпрограммы» Подпрограммы 3 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подпрограммы на 2015 - 2021 годы составит за счет средств бюджета муниципального образования муниципального района «Ижемский» - 8 669,3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647,6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0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0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таблицы 4, 5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настоящим постановлением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й обязанности главы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«Ижемский» -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администрации                                                                               Р.Е. Селиверс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 июля  2019 года № 49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64"/>
        <w:gridCol w:w="3118"/>
        <w:gridCol w:w="1134"/>
        <w:gridCol w:w="992"/>
        <w:gridCol w:w="764"/>
        <w:gridCol w:w="230"/>
        <w:gridCol w:w="732"/>
        <w:gridCol w:w="261"/>
        <w:gridCol w:w="699"/>
        <w:gridCol w:w="293"/>
        <w:gridCol w:w="687"/>
        <w:gridCol w:w="305"/>
        <w:gridCol w:w="635"/>
        <w:gridCol w:w="358"/>
        <w:gridCol w:w="709"/>
        <w:gridCol w:w="282"/>
        <w:gridCol w:w="264"/>
        <w:gridCol w:w="239"/>
        <w:gridCol w:w="239"/>
      </w:tblGrid>
      <w:tr>
        <w:trPr>
          <w:trHeight w:val="1185" w:hRule="atLeast"/>
        </w:trPr>
        <w:tc>
          <w:tcPr>
            <w:tcW w:w="1587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 xml:space="preserve">реализации муниципальной программы муниципального образования муниципального района «Ижемский» «Муниципальное управление» заа счет средств бюджета муниципального района «Ижемский» (с учетом средств республиканского бюджета Республики Коми и федеральногоо бюджета)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1" w:right="-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ая программа 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Муниципальное управление»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 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31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 347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932,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,1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 6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 117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02,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 6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 117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02,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 администрации МР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 6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 117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02,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4.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95 0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66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54,7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3.1.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 3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3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2,3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Управление муниципальным имуществом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6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Электронный муниципалитет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7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9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5. 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Развитие муниципальной службы в муниципальном районе "Ижемский"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Поддержка социально ориентированных некоммерческих организаций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 реализации муниципальной программы за счет средств бюджета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с учетом средств республиканского бюджета Республики Коми и федерального бюджета)</w:t>
      </w:r>
    </w:p>
    <w:tbl>
      <w:tblPr>
        <w:tblW w:w="161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260"/>
        <w:gridCol w:w="2835"/>
        <w:gridCol w:w="1134"/>
        <w:gridCol w:w="1069"/>
        <w:gridCol w:w="992"/>
        <w:gridCol w:w="992"/>
        <w:gridCol w:w="994"/>
        <w:gridCol w:w="991"/>
        <w:gridCol w:w="992"/>
        <w:gridCol w:w="993"/>
      </w:tblGrid>
      <w:tr>
        <w:trPr>
          <w:trHeight w:val="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81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прав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 007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 3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932,2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2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,9</w:t>
            </w:r>
          </w:p>
        </w:tc>
      </w:tr>
      <w:tr>
        <w:trPr>
          <w:trHeight w:val="27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 981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4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 3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53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63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en-US"/>
              </w:rPr>
              <w:t>47 7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 8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415,3</w:t>
            </w:r>
          </w:p>
        </w:tc>
      </w:tr>
      <w:tr>
        <w:trPr>
          <w:trHeight w:val="8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5 725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11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02,2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0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,9</w:t>
            </w:r>
          </w:p>
        </w:tc>
      </w:tr>
      <w:tr>
        <w:trPr>
          <w:trHeight w:val="25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 02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4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3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 92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76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 5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185,3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.1.4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02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66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54,7</w:t>
            </w:r>
          </w:p>
        </w:tc>
      </w:tr>
      <w:tr>
        <w:trPr>
          <w:trHeight w:val="84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9</w:t>
            </w:r>
          </w:p>
        </w:tc>
      </w:tr>
      <w:tr>
        <w:trPr>
          <w:trHeight w:val="19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 323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31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55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737,8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19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.1.3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44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2,3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447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2,3</w:t>
            </w:r>
          </w:p>
        </w:tc>
      </w:tr>
      <w:tr>
        <w:trPr>
          <w:trHeight w:val="34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Управление муниципальным имуществом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7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7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</w:tr>
      <w:tr>
        <w:trPr>
          <w:trHeight w:val="187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93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9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Электронный муниципалитет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761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761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6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6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Развитие муниципальной службы в муниципальном районе "Ижемский"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Поддержка социально ориентированных некоммерческих организаций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36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17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2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340" w:right="34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">
    <w:name w:val="Верхний колонтитул Знак1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11">
    <w:name w:val="Нижний колонтитул Знак1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CB1FC628712DE15B29CB0299770712FB183D923DD66AA5E08F34CD8F6E230E00E5B5C9454637990433FA6Au3mCJ" TargetMode="External"/><Relationship Id="rId4" Type="http://schemas.openxmlformats.org/officeDocument/2006/relationships/hyperlink" Target="consultantplus://offline/ref=FFCB1FC628712DE15B29CB0299770712FB183D923DD66AA5E08F34CD8F6E230E00E5B5C9454637990433F86Bu3m8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2:00Z</dcterms:created>
  <dc:creator>User</dc:creator>
  <dc:description/>
  <cp:keywords/>
  <dc:language>en-US</dc:language>
  <cp:lastModifiedBy>Nastya</cp:lastModifiedBy>
  <cp:lastPrinted>2019-11-27T09:58:00Z</cp:lastPrinted>
  <dcterms:modified xsi:type="dcterms:W3CDTF">2019-11-27T07:03:00Z</dcterms:modified>
  <cp:revision>5</cp:revision>
  <dc:subject/>
  <dc:title/>
</cp:coreProperties>
</file>