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2470" cy="871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 2020 года                                                                                            № ___</w:t>
      </w:r>
    </w:p>
    <w:p>
      <w:pPr>
        <w:pStyle w:val="Normal"/>
        <w:rPr/>
      </w:pPr>
      <w:r>
        <w:rPr/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района «Ижемский» от 14.05.2019 № 348 «О Координационном совете по малому и среднему предпринимательству при руководителе администрации муниципального образования муниципального района «Ижемский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звития малого и среднего предпринимательства на территории муниципального района «Иже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района «Ижемский» от 14.05.2019 № 348 «О Координационном совете по малому и среднему предпринимательству при руководителе администрации муниципального образования муниципального района «Ижемский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постановления, по всему </w:t>
      </w:r>
      <w:hyperlink r:id="rId4">
        <w:r>
          <w:rPr>
            <w:rStyle w:val="InternetLink"/>
            <w:sz w:val="28"/>
            <w:szCs w:val="28"/>
          </w:rPr>
          <w:t>тексту</w:t>
        </w:r>
      </w:hyperlink>
      <w:r>
        <w:rPr>
          <w:sz w:val="28"/>
          <w:szCs w:val="28"/>
        </w:rPr>
        <w:t xml:space="preserve"> постановления слова «руководителе администрации муниципального образования муниципального района «Ижем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главе  муниципального района «Ижемский» - руководителе администрации» в соответствующем падеже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 постановления изложить в новой редакции согласно приложению к настоящему постановлению. 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со дня подпис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  <w:tab/>
        <w:t xml:space="preserve">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Р.Е. Селиверст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2020 №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я 2019 года № 348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приложение  № 1)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о малому и среднему предпринимательств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лаве  муниципального района «Ижемский» - руководителе администрац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верстов Р.Е.,  исполняющий обязанности главы муниципального района «Ижемский» - руководителя администрации,  председатель совета;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упрова Л.Н., заместитель руководителя администрации муниципального района «Ижемский», заместитель председателя 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пова Т.Н., главный специалист отдела экономического анализа, прогнозирования и осуществления закупок администрации муниципального района «Ижемский», секретарь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угашева Т.А., начальник отдела экономического анализа, прогнозирования и осуществления закупок администрации муниципального района «Ижемск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липпова О.Ф., завотделом электронного обслуживания МБУК «Ижемская централизованная библиотечная система» (по согласованию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яшкина Е.Е., начальник отдела управления земельными ресурсами и муниципальным имуществом администрации муниципального района «Ижемский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ртеева Т.В., директ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У РК «Центр занятости населения Ижемского района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ушинский М.В., заместитель директора ООО «Хлеб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ев А.И., индивидуальный предприниматель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ентьев Д.О.,  генеральный директор ООО «Изьва-строитель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ппова И.С., генеральный директор ООО молочная ферма «Зеленый луг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ладян Р.Б., индивидуальный предприниматель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ева Н.Н., председатель ПО «Шонди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ев О.С., индивидуальный предприниматель (по согласованию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110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65E1EAC35314A86981C8DD30913B060E334D91D066C8604B7CE456DD9B12817F91AD0D0E57FDCF93B9A1818CD3987E14B40DA4BD966601F5B2FB45O6p5N" TargetMode="External"/><Relationship Id="rId4" Type="http://schemas.openxmlformats.org/officeDocument/2006/relationships/hyperlink" Target="consultantplus://offline/ref=8965E1EAC35314A86981C8DD30913B060E334D91D066C8604B7CE456DD9B12817F91AD0D0E57FDCF93B9A1818BD3987E14B40DA4BD966601F5B2FB45O6p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4:00Z</dcterms:created>
  <dc:creator>Коданева</dc:creator>
  <dc:description/>
  <cp:keywords/>
  <dc:language>en-US</dc:language>
  <cp:lastModifiedBy>Экономика</cp:lastModifiedBy>
  <cp:lastPrinted>2020-02-14T16:50:00Z</cp:lastPrinted>
  <dcterms:modified xsi:type="dcterms:W3CDTF">2020-02-26T07:23:00Z</dcterms:modified>
  <cp:revision>7</cp:revision>
  <dc:subject/>
  <dc:title>АДМИНИСТРАЦИЯ МУНИЦИПАЛЬНОГО РАЙОНА "ВУКТЫЛ"</dc:title>
</cp:coreProperties>
</file>