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Об утверждении административного регламента по осуществлению муниципального контроля за использованием и охраной недр                               при добыче общераспространенных полезных ископаемых, а также при строительстве подземных сооружений, не связанных с добычей                   полезных ископаемых на территории муниципального образования муниципального района «Ижемский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3 марта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9 марта 2020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2-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Семяшкина Е.Е., начальник отдела по управлению земельными ресурсами и муниципальным имуществом администрации муниципального района «Ижемский», тел. (82140) 94-2-78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OUMIiZ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Администратор</cp:lastModifiedBy>
  <dcterms:modified xsi:type="dcterms:W3CDTF">2020-03-13T08:04:00Z</dcterms:modified>
  <cp:revision>19</cp:revision>
  <dc:subject/>
  <dc:title/>
</cp:coreProperties>
</file>